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орма размещения на официальном сайте администрации Калачеевского муниципального района све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лиц, замещающих должности муниципальной службы в  администрации Калачеевского муниципального района и членов их семей за отчетный пери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11 года по 31 декабря 2011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921"/>
        <w:gridCol w:w="1890"/>
        <w:gridCol w:w="2214"/>
        <w:gridCol w:w="1151"/>
        <w:gridCol w:w="1079"/>
        <w:gridCol w:w="1712"/>
        <w:gridCol w:w="1188"/>
        <w:gridCol w:w="1124"/>
        <w:gridCol w:w="1470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1 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-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трана располо- ж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нева Светлана Геннадьевн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экономики и инвестиц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 547,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1) Легковой автомобиль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АЗ 2109 </w:t>
            </w:r>
          </w:p>
          <w:p>
            <w:pPr>
              <w:pStyle w:val="Normal"/>
              <w:shd w:fill="FFFFFF" w:val="clear"/>
              <w:rPr/>
            </w:pPr>
            <w:r>
              <w:rPr/>
              <w:t>2) Легковой автомобиль ВАЗ 21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783,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(1/4 дол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1 23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87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72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87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жкова Галина Николаевн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4 836,7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ind w:left="60" w:hanging="0"/>
              <w:rPr/>
            </w:pPr>
            <w:r>
              <w:rPr>
                <w:rStyle w:val="StrongEmphasis"/>
                <w:b w:val="false"/>
                <w:color w:val="000000"/>
              </w:rPr>
              <w:t>1) Земельная доля</w:t>
            </w:r>
          </w:p>
          <w:p>
            <w:pPr>
              <w:pStyle w:val="Style13"/>
              <w:spacing w:before="280" w:after="0"/>
              <w:ind w:left="60" w:hanging="0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2) Комната в общежити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64 000,0</w:t>
            </w:r>
          </w:p>
          <w:p>
            <w:pPr>
              <w:pStyle w:val="Style13"/>
              <w:spacing w:before="28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31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гковой автомобиль Nissan Almera Classic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</w:rPr>
              <w:t>1) Жилой дом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</w:rPr>
              <w:t>2) Земельная до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4 00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 900,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ind w:left="60" w:hanging="0"/>
              <w:rPr/>
            </w:pPr>
            <w:r>
              <w:rPr>
                <w:rStyle w:val="StrongEmphasis"/>
                <w:b w:val="false"/>
                <w:color w:val="000000"/>
              </w:rPr>
              <w:t>1) Земельная доля</w:t>
            </w:r>
          </w:p>
          <w:p>
            <w:pPr>
              <w:pStyle w:val="Style13"/>
              <w:spacing w:before="280" w:after="0"/>
              <w:ind w:left="60" w:hanging="0"/>
              <w:rPr>
                <w:bCs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2) Жилой дом с хозяйственными постройкам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64 000,0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10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) Легковой автомобиль ГАЗ-33029</w:t>
            </w:r>
          </w:p>
          <w:p>
            <w:pPr>
              <w:pStyle w:val="Normal"/>
              <w:spacing w:before="0" w:after="0"/>
              <w:rPr/>
            </w:pPr>
            <w:r>
              <w:rPr/>
              <w:t>2) Трактор МТЗ-8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</w:rPr>
              <w:t>Земельная до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 00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87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</w:rPr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гтярева Нина Михайловн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чальник архивного отдел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4 937,4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1) Земельный участок под индивидуальное жилищное строительство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2)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Жилой дом с хозяйственными постройками 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3) Квартира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98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5,9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Fonts w:cs="Times New Roman CYR" w:ascii="Times New Roman CYR" w:hAnsi="Times New Roman CYR"/>
              </w:rPr>
              <w:t xml:space="preserve">1) </w:t>
            </w:r>
            <w:r>
              <w:rPr/>
              <w:t xml:space="preserve">Легковой автомобиль </w:t>
            </w:r>
            <w:r>
              <w:rPr>
                <w:rFonts w:cs="Times New Roman CYR" w:ascii="Times New Roman CYR" w:hAnsi="Times New Roman CYR"/>
                <w:lang w:val="en-US"/>
              </w:rPr>
              <w:t>Toyota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en-US"/>
              </w:rPr>
              <w:t>Avensis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ind w:left="187" w:hanging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2) лодка "Казанка"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пруг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24 915,6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</w:rPr>
            </w:pPr>
            <w:r>
              <w:rPr/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rFonts w:ascii="Times New Roman CYR" w:hAnsi="Times New Roman CYR" w:cs="Times New Roman CYR"/>
              </w:rPr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</w:rPr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/>
              <w:t>Не име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</w:rPr>
            </w:pPr>
            <w:r>
              <w:rPr/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rFonts w:ascii="Times New Roman CYR" w:hAnsi="Times New Roman CYR" w:cs="Times New Roman CYR"/>
              </w:rPr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1) Земельный участок под индивидуальное жилищное строительство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2) </w:t>
            </w:r>
            <w:r>
              <w:rPr>
                <w:rFonts w:cs="Times New Roman CYR" w:ascii="Times New Roman CYR" w:hAnsi="Times New Roman CYR"/>
                <w:color w:val="000000"/>
              </w:rPr>
              <w:t>Жилой дом с хозяйственными постройками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98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5,9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ровин Владимир Владимирови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дущий специалист отдела по управлению муниципальным имуществом и земельным отношениям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446,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rFonts w:ascii="Times New Roman CYR" w:hAnsi="Times New Roman CYR" w:cs="Times New Roman CYR"/>
              </w:rPr>
            </w:pPr>
            <w:r>
              <w:rPr/>
              <w:t xml:space="preserve">Легковой автомобиль </w:t>
            </w:r>
            <w:r>
              <w:rPr>
                <w:rFonts w:cs="Times New Roman CYR" w:ascii="Times New Roman CYR" w:hAnsi="Times New Roman CYR"/>
              </w:rPr>
              <w:t>S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koda </w:t>
            </w:r>
            <w:r>
              <w:rPr>
                <w:rFonts w:cs="Times New Roman CYR" w:ascii="Times New Roman CYR" w:hAnsi="Times New Roman CYR"/>
              </w:rPr>
              <w:t xml:space="preserve">Octavia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86</w:t>
            </w:r>
            <w:r>
              <w:rPr>
                <w:rStyle w:val="StrongEmphasis"/>
                <w:b w:val="false"/>
                <w:color w:val="000000"/>
                <w:lang w:val="en-US"/>
              </w:rPr>
              <w:t>,0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rFonts w:ascii="Times New Roman CYR" w:hAnsi="Times New Roman CYR" w:cs="Times New Roman CYR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3 413,6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rFonts w:ascii="Times New Roman CYR" w:hAnsi="Times New Roman CYR" w:cs="Times New Roman CYR"/>
              </w:rPr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86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rFonts w:ascii="Times New Roman CYR" w:hAnsi="Times New Roman CYR" w:cs="Times New Roman CYR"/>
              </w:rPr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86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саков Владимир Сергееви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пециалист первой категории отдела строительства, транспорта и ЖК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 307,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) Жилой до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1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2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98,3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 (1/2 дол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2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</w:rPr>
            </w:pPr>
            <w:r>
              <w:rPr/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2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rFonts w:ascii="Times New Roman CYR" w:hAnsi="Times New Roman CYR" w:cs="Times New Roman CYR"/>
              </w:rPr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</w:rPr>
            </w:pPr>
            <w:r>
              <w:rPr/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2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оруйк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ки 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вестиц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 215,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9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8 817,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) Земельный участок для ведения л</w:t>
            </w:r>
            <w:r>
              <w:rPr>
                <w:rStyle w:val="StrongEmphasis"/>
                <w:b w:val="false"/>
                <w:color w:val="000000"/>
              </w:rPr>
              <w:t>ичного подсобного хозяйства</w:t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</w:rPr>
              <w:t xml:space="preserve">2) </w:t>
            </w:r>
            <w:r>
              <w:rPr/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3) Долевое строительство квартир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39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1) Легковой автомобиль</w:t>
            </w:r>
          </w:p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ВАЗ-21043</w:t>
            </w:r>
          </w:p>
          <w:p>
            <w:pPr>
              <w:pStyle w:val="Normal"/>
              <w:shd w:fill="FFFFFF" w:val="clear"/>
              <w:ind w:left="18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2)Автоприцеп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ко Лариса Александровн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главного архитекто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 110,8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) Земельный участок для ведения личного подсобного хозяйст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) 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66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1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lang w:val="en-US"/>
              </w:rPr>
            </w:pPr>
            <w:r>
              <w:rPr/>
              <w:t>Легковой автомобиль Shevrol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Надежда Александровн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главы администраци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 973,6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1) Земельный участок под индивидуальное жилищное строительство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2) Жилой дом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4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4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1) Легковой автомобиль</w:t>
            </w:r>
          </w:p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lang w:val="en-US"/>
              </w:rPr>
              <w:t>BMW</w:t>
            </w:r>
            <w:r>
              <w:rPr/>
              <w:t>-5201</w:t>
            </w:r>
          </w:p>
          <w:p>
            <w:pPr>
              <w:pStyle w:val="Normal"/>
              <w:shd w:fill="FFFFFF" w:val="clear"/>
              <w:ind w:left="18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) Легковой автомобиль Hyundai Getz</w:t>
            </w:r>
          </w:p>
          <w:p>
            <w:pPr>
              <w:pStyle w:val="Normal"/>
              <w:shd w:fill="FFFFFF" w:val="clear"/>
              <w:ind w:left="18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 xml:space="preserve">3)Автоприцеп </w:t>
            </w:r>
            <w:r>
              <w:rPr>
                <w:lang w:val="en-US"/>
              </w:rPr>
              <w:t>Gommer</w:t>
            </w:r>
          </w:p>
          <w:p>
            <w:pPr>
              <w:pStyle w:val="Normal"/>
              <w:shd w:fill="FFFFFF" w:val="clear"/>
              <w:ind w:left="187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 000,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lang w:val="en-US"/>
              </w:rPr>
            </w:pPr>
            <w:r>
              <w:rPr>
                <w:lang w:val="en-US"/>
              </w:rPr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) Склад (аренда)</w:t>
            </w:r>
          </w:p>
          <w:p>
            <w:pPr>
              <w:pStyle w:val="Normal"/>
              <w:shd w:fill="FFFFFF" w:val="clear"/>
              <w:rPr/>
            </w:pPr>
            <w:r>
              <w:rPr/>
              <w:t>2) Склад (аренда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3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6,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1) Земельный участок под индивидуальное жилищное строительство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) 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4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4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1) Земельный участок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) 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4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4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олевский Николай Тимофееви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администраци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52 533,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) Жилой дом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) Квартира</w:t>
            </w:r>
          </w:p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3) Огородный земельный участок</w:t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</w:rPr>
              <w:t>4) Гараж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64,0</w:t>
            </w:r>
          </w:p>
          <w:p>
            <w:pPr>
              <w:pStyle w:val="Style13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88,5</w:t>
            </w:r>
          </w:p>
          <w:p>
            <w:pPr>
              <w:pStyle w:val="Style13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2 100,0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17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  <w:p>
            <w:pPr>
              <w:pStyle w:val="Style13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  <w:p>
            <w:pPr>
              <w:pStyle w:val="Style13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320 100,4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92" w:hanging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) Жилой дом</w:t>
            </w:r>
          </w:p>
          <w:p>
            <w:pPr>
              <w:pStyle w:val="Normal"/>
              <w:shd w:fill="FFFFFF" w:val="clear"/>
              <w:ind w:left="-92" w:hanging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shd w:fill="FFFFFF" w:val="clear"/>
              <w:ind w:left="-92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2) Квартира</w:t>
            </w:r>
          </w:p>
          <w:p>
            <w:pPr>
              <w:pStyle w:val="Normal"/>
              <w:shd w:fill="FFFFFF" w:val="clear"/>
              <w:ind w:left="-92" w:hanging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Style13"/>
              <w:ind w:left="-92" w:hanging="0"/>
              <w:rPr/>
            </w:pPr>
            <w:r>
              <w:rPr>
                <w:rStyle w:val="StrongEmphasis"/>
                <w:b w:val="false"/>
                <w:color w:val="000000"/>
              </w:rPr>
              <w:t xml:space="preserve">3)Земельный участок </w:t>
            </w:r>
          </w:p>
          <w:p>
            <w:pPr>
              <w:pStyle w:val="Style13"/>
              <w:ind w:left="-92" w:hanging="0"/>
              <w:rPr/>
            </w:pPr>
            <w:r>
              <w:rPr>
                <w:rStyle w:val="StrongEmphasis"/>
                <w:b w:val="false"/>
                <w:color w:val="000000"/>
              </w:rPr>
              <w:t xml:space="preserve">4)Земельный участок </w:t>
            </w:r>
          </w:p>
          <w:p>
            <w:pPr>
              <w:pStyle w:val="Normal"/>
              <w:shd w:fill="FFFFFF" w:val="clear"/>
              <w:ind w:left="-92" w:hanging="0"/>
              <w:rPr/>
            </w:pPr>
            <w:r>
              <w:rPr>
                <w:rStyle w:val="StrongEmphasis"/>
                <w:b w:val="false"/>
                <w:color w:val="000000"/>
              </w:rPr>
              <w:t xml:space="preserve">5) Земельный участок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40,8</w:t>
            </w:r>
          </w:p>
          <w:p>
            <w:pPr>
              <w:pStyle w:val="Style13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56,4</w:t>
            </w:r>
          </w:p>
          <w:p>
            <w:pPr>
              <w:pStyle w:val="Style13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1 290,0</w:t>
            </w:r>
          </w:p>
          <w:p>
            <w:pPr>
              <w:pStyle w:val="Style13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4 947,0</w:t>
            </w:r>
          </w:p>
          <w:p>
            <w:pPr>
              <w:pStyle w:val="Style13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61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  <w:p>
            <w:pPr>
              <w:pStyle w:val="Style13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  <w:p>
            <w:pPr>
              <w:pStyle w:val="Style13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Легковой автомобиль Mitsubishi Outlander 3D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есовершеннолетний ребенок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мина Галина Ивановн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тдела по образовани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 538,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) Па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) Па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3) Приусадебный земельный участок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4) Жилой дом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 90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5 90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6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Volkswagen</w:t>
            </w:r>
            <w:r>
              <w:rPr/>
              <w:t xml:space="preserve"> </w:t>
            </w:r>
            <w:r>
              <w:rPr>
                <w:lang w:val="en-US"/>
              </w:rPr>
              <w:t>Passat</w:t>
            </w:r>
            <w:r>
              <w:rPr/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0 000,</w:t>
            </w:r>
            <w:r>
              <w:rPr/>
              <w:t>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1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коценина Наталья Александровн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первой категории отдела учета и финанс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 321,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 Сергей Васильеви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  <w:r>
              <w:rPr>
                <w:rFonts w:eastAsia="A;Arial Unicode MS"/>
              </w:rPr>
              <w:t xml:space="preserve"> отдела организационно – контрольной 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работы и муниципальной служб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 536,8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</w:rPr>
              <w:t>1) Земельный участок</w:t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</w:rPr>
              <w:t>2) Земельный участок</w:t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</w:rPr>
              <w:t>3) Пай</w:t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</w:rPr>
              <w:t>4) Жилой дом</w:t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</w:rPr>
              <w:t>5) Жилой дом</w:t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</w:rPr>
              <w:t>6) 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50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5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5 90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  <w:p>
            <w:pPr>
              <w:pStyle w:val="Style13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  <w:p>
            <w:pPr>
              <w:pStyle w:val="Style13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ьникова Людмила Николаевн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 764,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Жилой дом</w:t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Легковой автомобиль ВАЗ-213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цев Владимир Николаеви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 456,7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 (1/2 дол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Style w:val="StrongEmphasis"/>
                <w:b w:val="false"/>
                <w:color w:val="000000"/>
              </w:rPr>
              <w:t>Легковой автомобиль Daewoo Nexi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 205,5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) Па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) Квартира (1/2 доля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3) 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 914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2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7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</w:rPr>
              <w:t>Земельный участок (аренда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7 793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льскова Лилия Владимировн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Ведущий специалист отдела строительства, транспорта и ЖКХ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2 954,9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 име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тов Сергей Дмитриеви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 по физической культуре, спорту и работе с молодежь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 758,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Style w:val="StrongEmphasis"/>
                <w:b w:val="false"/>
                <w:color w:val="000000"/>
              </w:rPr>
              <w:t>Легковой автомобиль Mitsubishi Lance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 593,6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1) Земельный участок под индивидуальное жилищное строительство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2) Земельный участок под индивидуальное жилищное строительство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3) Огородничеств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) Жилой до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5) Жилой до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4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06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 012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1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2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  <w:p>
            <w:pPr>
              <w:pStyle w:val="Style13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3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  <w:p>
            <w:pPr>
              <w:pStyle w:val="Style13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3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жевский Павел Петрови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 строительства, транспорта и ЖК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 796,4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) Земельный участок (1/699 доля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) Земельный участок для ведения личного подсобного хозяйст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240" w:after="0"/>
              <w:rPr/>
            </w:pPr>
            <w:r>
              <w:rPr/>
              <w:t>3) Земельный участок для ведения личного подсобного хозяйства</w:t>
            </w:r>
          </w:p>
          <w:p>
            <w:pPr>
              <w:pStyle w:val="Normal"/>
              <w:shd w:fill="FFFFFF" w:val="clear"/>
              <w:spacing w:before="240" w:after="0"/>
              <w:rPr/>
            </w:pPr>
            <w:r>
              <w:rPr/>
              <w:t>4) Земельный участок для ведения личного подсобного хозяйства</w:t>
            </w:r>
          </w:p>
          <w:p>
            <w:pPr>
              <w:pStyle w:val="Normal"/>
              <w:shd w:fill="FFFFFF" w:val="clear"/>
              <w:spacing w:before="240" w:after="0"/>
              <w:rPr/>
            </w:pPr>
            <w:r>
              <w:rPr/>
              <w:t>5) Земельный участок для ведения личного подсобного хозяйства</w:t>
            </w:r>
          </w:p>
          <w:p>
            <w:pPr>
              <w:pStyle w:val="Normal"/>
              <w:shd w:fill="FFFFFF" w:val="clear"/>
              <w:spacing w:before="240" w:after="0"/>
              <w:rPr/>
            </w:pPr>
            <w:r>
              <w:rPr/>
              <w:t>6) Земельный участок для ведения личного подсобного хозяйства</w:t>
            </w:r>
          </w:p>
          <w:p>
            <w:pPr>
              <w:pStyle w:val="Normal"/>
              <w:shd w:fill="FFFFFF" w:val="clear"/>
              <w:spacing w:before="240" w:after="0"/>
              <w:rPr/>
            </w:pPr>
            <w:r>
              <w:rPr/>
              <w:t>7) Земельный участок для ведения личного подсобного хозяйства</w:t>
            </w:r>
          </w:p>
          <w:p>
            <w:pPr>
              <w:pStyle w:val="Normal"/>
              <w:shd w:fill="FFFFFF" w:val="clear"/>
              <w:spacing w:before="240" w:after="0"/>
              <w:rPr/>
            </w:pPr>
            <w:r>
              <w:rPr/>
              <w:t>8) Жилой до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 40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 516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 883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 016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 00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 20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3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1) Легковой автомобиль</w:t>
            </w:r>
          </w:p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ВАЗ-21033</w:t>
            </w:r>
          </w:p>
          <w:p>
            <w:pPr>
              <w:pStyle w:val="Normal"/>
              <w:shd w:fill="FFFFFF" w:val="clear"/>
              <w:ind w:left="18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2) Легковой автомобиль</w:t>
            </w:r>
          </w:p>
          <w:p>
            <w:pPr>
              <w:pStyle w:val="Normal"/>
              <w:shd w:fill="FFFFFF" w:val="clear"/>
              <w:rPr/>
            </w:pPr>
            <w:r>
              <w:rPr/>
              <w:t>Renault Megane-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(аренда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50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 804,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(1/699 доля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 4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/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color w:val="000000"/>
              </w:rPr>
            </w:pPr>
            <w:r>
              <w:rPr>
                <w:color w:val="000000"/>
              </w:rPr>
              <w:t>Самойленко Алексей Геннадиеви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Главный специалист отдела строительства, транспорта и ЖКХ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94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80,5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lang w:val="en-US"/>
              </w:rPr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Lada Priora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/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07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 603,5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 2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икова Антонина Петровн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отдела по культур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7 242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 xml:space="preserve">1) Квартира </w:t>
            </w:r>
          </w:p>
          <w:p>
            <w:pPr>
              <w:pStyle w:val="Style13"/>
              <w:spacing w:before="280" w:after="0"/>
              <w:rPr>
                <w:bCs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2) Квартира (1/3 дол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59,7</w:t>
            </w:r>
          </w:p>
          <w:p>
            <w:pPr>
              <w:pStyle w:val="Style13"/>
              <w:jc w:val="center"/>
              <w:rPr/>
            </w:pPr>
            <w:r>
              <w:rPr/>
              <w:t>37,3</w:t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якова Эльвира Александровн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 отдела по управлению муниципальным имуществом и земельным отношения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 288,9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rStyle w:val="StrongEmphasis"/>
                <w:b w:val="false"/>
                <w:color w:val="000000"/>
              </w:rPr>
              <w:t xml:space="preserve">1) Квартира 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</w:rPr>
              <w:t>2) 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9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 име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вирчукова Лариса Николаевн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 xml:space="preserve">Ведущий специалист отдела организационно – 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контрольной работы и муниципальной служб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492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Style w:val="Inline"/>
              </w:rPr>
              <w:t>Mercedes-Benz E270 CDI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/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3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 046,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/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3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 127,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/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3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покурова Светлана Николаевн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 xml:space="preserve">Ведущий специалист отдела организационно – 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контрольной работы и муниципальной служб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 118,6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) 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/>
              <w:t>2) 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5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 600,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) Земельный участок для ведения личного подсобного хозяйст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) Жилой до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3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ГАЗ-31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) 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/>
              <w:t>2) 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5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ев Александр Сергееви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аппарата администрации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 260,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</w:rPr>
              <w:t>Квартира (1/2 дол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Hyundai Elantr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 име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</w:rPr>
              <w:t>Квартира (1/2 дол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 име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рокина Инна Александровн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отдела организационно- </w:t>
            </w:r>
          </w:p>
          <w:p>
            <w:pPr>
              <w:pStyle w:val="Normal"/>
              <w:snapToGrid w:val="false"/>
              <w:rPr/>
            </w:pPr>
            <w:r>
              <w:rPr/>
              <w:t>контрольной работы и муниципальной служб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 845,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/>
            </w:pPr>
            <w:r>
              <w:rPr/>
              <w:t>7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8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ind w:left="187" w:hanging="0"/>
              <w:rPr/>
            </w:pPr>
            <w:r>
              <w:rPr/>
              <w:t>Не имею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енко Валерия Сергеевн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первой категории отдела по управлению </w:t>
            </w:r>
          </w:p>
          <w:p>
            <w:pPr>
              <w:pStyle w:val="Normal"/>
              <w:rPr/>
            </w:pPr>
            <w:r>
              <w:rPr/>
              <w:t xml:space="preserve">муниципальным имуществом и земельным </w:t>
            </w:r>
          </w:p>
          <w:p>
            <w:pPr>
              <w:pStyle w:val="Normal"/>
              <w:rPr/>
            </w:pPr>
            <w:r>
              <w:rPr/>
              <w:t>отношения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 043,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1) Квартира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) Квартира (1/4 дол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0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пруг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 732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) Земельный участок для ведения личного подсобного хозяйства (1/2 доля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) Земельный участок для ведения личного подсобного хозяйства (1/2 доля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3) Жилой дом (1/2 доля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) Жилой дом (1/2 дол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5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 00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9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5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Легковой автомобиль Chevrolet Niv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одова Ольга Григорьевн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первой категории отдела учета и финанс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 724,2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6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Харламова Маргарита Ивановн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 учета и финанс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 276,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</w:rPr>
              <w:t xml:space="preserve">1) Земельный участок под индивидуальное жилищное строительство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  <w:t xml:space="preserve">2) Огородный земельный участок </w:t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</w:rPr>
              <w:t xml:space="preserve">3) Квартира </w:t>
            </w:r>
            <w:r>
              <w:rPr/>
              <w:t>(1/4 дол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1 500,0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1 000,0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50,0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1) Легковой автомобиль ВАЗ 2121</w:t>
            </w:r>
          </w:p>
          <w:p>
            <w:pPr>
              <w:pStyle w:val="Normal"/>
              <w:shd w:fill="FFFFFF" w:val="clear"/>
              <w:ind w:left="18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2) Легковой автомобиль Ford Focu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 673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</w:rPr>
              <w:t xml:space="preserve">Квартира </w:t>
            </w:r>
            <w:r>
              <w:rPr/>
              <w:t>(1/4 дол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50,0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баков Сергей Евгеньеви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по ГОЧ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 209,9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</w:rPr>
              <w:t xml:space="preserve">1) Земельный участок под индивидуальное жилищное строительство </w:t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</w:rPr>
              <w:t>2) Жилой до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700,0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107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42" w:hanging="0"/>
              <w:rPr/>
            </w:pPr>
            <w:r>
              <w:rPr/>
              <w:t>Легковой автомобиль Ford Focus 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 941,5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шкина Марина </w:t>
            </w:r>
          </w:p>
          <w:p>
            <w:pPr>
              <w:pStyle w:val="Normal"/>
              <w:rPr/>
            </w:pPr>
            <w:r>
              <w:rPr/>
              <w:t>Павловн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организационно-контрольной работы и муниципальной служб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 954,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) 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) 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9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 xml:space="preserve">1) Легковой автомобильВАЗ 1119 </w:t>
            </w:r>
          </w:p>
          <w:p>
            <w:pPr>
              <w:pStyle w:val="Normal"/>
              <w:shd w:fill="FFFFFF" w:val="clear"/>
              <w:ind w:left="18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87" w:hanging="0"/>
              <w:rPr>
                <w:b/>
                <w:b/>
              </w:rPr>
            </w:pPr>
            <w:r>
              <w:rPr/>
              <w:t xml:space="preserve">2) Легковой автомобиль УАЗ Патриот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 580,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ьгина Марина Николаевн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по управлению муниципальным имуществом и земельным отношения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789,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) Земельный участок для ведения личного подсобного хозяйства</w:t>
            </w:r>
          </w:p>
          <w:p>
            <w:pPr>
              <w:pStyle w:val="Normal"/>
              <w:shd w:fill="FFFFFF" w:val="clear"/>
              <w:rPr/>
            </w:pPr>
            <w:r>
              <w:rPr/>
              <w:t>(71/269 доля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</w:rPr>
              <w:t xml:space="preserve">2) Жилой дом </w:t>
            </w:r>
            <w:r>
              <w:rPr/>
              <w:t>(71/269 дол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1) 1 224,0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2) 62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 660,9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) Земельный участок для ведения личного подсобного хозяйства</w:t>
            </w:r>
          </w:p>
          <w:p>
            <w:pPr>
              <w:pStyle w:val="Normal"/>
              <w:shd w:fill="FFFFFF" w:val="clear"/>
              <w:rPr/>
            </w:pPr>
            <w:r>
              <w:rPr/>
              <w:t>(71/269 доля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</w:rPr>
              <w:t xml:space="preserve">2) Жилой дом </w:t>
            </w:r>
            <w:r>
              <w:rPr/>
              <w:t>(71/269 дол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1) 1 224,0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2) 62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Легковой автомобильВАЗ 2170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) Земельный участок для ведения личного подсобного хозяйства</w:t>
            </w:r>
          </w:p>
          <w:p>
            <w:pPr>
              <w:pStyle w:val="Normal"/>
              <w:shd w:fill="FFFFFF" w:val="clear"/>
              <w:rPr/>
            </w:pPr>
            <w:r>
              <w:rPr/>
              <w:t>(71/269 доля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b w:val="false"/>
                <w:color w:val="000000"/>
              </w:rPr>
              <w:t xml:space="preserve">2) Жилой дом </w:t>
            </w:r>
            <w:r>
              <w:rPr/>
              <w:t>(71/269 дол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1) 1 224,0</w:t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2) 62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лоськова Елена Анатольевн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– ответственный секретарь комиссии по делам несовершеннолетни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 138,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 (3/10 дол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8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цев Александр Михайлови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отдела по управлению муниципальным имуществом и земельным отношения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 459,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) Земельный участок для ведения личного подсобного хозяйст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240" w:after="0"/>
              <w:rPr/>
            </w:pPr>
            <w:r>
              <w:rPr/>
              <w:t>2) Земельный участок для ведения личного подсобного хозяйства</w:t>
            </w:r>
          </w:p>
          <w:p>
            <w:pPr>
              <w:pStyle w:val="Normal"/>
              <w:shd w:fill="FFFFFF" w:val="clear"/>
              <w:spacing w:before="240" w:after="0"/>
              <w:rPr/>
            </w:pPr>
            <w:r>
              <w:rPr/>
              <w:t>3) Жилой до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25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82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31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) Легковой автомобиль ВАЗ-2131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2) Автоприцеп Леди СМ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87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 950,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1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 име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1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rongEmphasis">
    <w:name w:val="Strong"/>
    <w:basedOn w:val="Style9"/>
    <w:qFormat/>
    <w:rPr>
      <w:rFonts w:cs="Times New Roman"/>
      <w:b/>
      <w:bCs/>
    </w:rPr>
  </w:style>
  <w:style w:type="character" w:styleId="Inline">
    <w:name w:val="inlin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1:48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emostovaya</cp:lastModifiedBy>
  <cp:lastPrinted>2011-04-25T14:31:00Z</cp:lastPrinted>
  <dcterms:modified xsi:type="dcterms:W3CDTF">2013-08-14T11:48:00Z</dcterms:modified>
  <cp:revision>2</cp:revision>
  <dc:subject>Бланки администрации Воронежской области</dc:subject>
  <dc:title>Образцы бланков</dc:title>
</cp:coreProperties>
</file>