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а по развитию культуры, спорта и туризма 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>Воронежской области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265"/>
        <w:gridCol w:w="1079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ляев Серг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развитию культуры администрации Камен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 00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 с супругой и детьми 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 подсобного хоз-ва  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1/2 доля общая 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 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Шевролет лачети.</w:t>
            </w:r>
          </w:p>
          <w:p>
            <w:pPr>
              <w:pStyle w:val="Normal"/>
              <w:jc w:val="both"/>
              <w:rPr/>
            </w:pPr>
            <w:r>
              <w:rPr/>
              <w:t>ВАЗ-2106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географии Волчан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 21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общая совместная с супругой и детьми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 доля общая совместная с супруго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2-05-04T14:26:00Z</cp:lastPrinted>
  <dcterms:modified xsi:type="dcterms:W3CDTF">2014-05-14T07:00:00Z</dcterms:modified>
  <cp:revision>5</cp:revision>
  <dc:subject>Бланки администрации Воронежской области</dc:subject>
  <dc:title>Образцы бланков</dc:title>
</cp:coreProperties>
</file>