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/>
      </w:pPr>
      <w:r>
        <w:rPr/>
        <w:t>администрации Каменского муниципального района Воронежской области</w:t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гозин  Андрей Евген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глава администрации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9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Склад №1</w:t>
            </w:r>
          </w:p>
          <w:p>
            <w:pPr>
              <w:pStyle w:val="Normal"/>
              <w:jc w:val="both"/>
              <w:rPr/>
            </w:pPr>
            <w:r>
              <w:rPr/>
              <w:t>Склад №2</w:t>
            </w:r>
          </w:p>
          <w:p>
            <w:pPr>
              <w:pStyle w:val="Normal"/>
              <w:jc w:val="both"/>
              <w:rPr>
                <w:b/>
                <w:b/>
                <w:color w:val="313131"/>
                <w:spacing w:val="2"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90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80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9020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876,9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6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313131"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13131"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  <w:lang w:val="en-US"/>
              </w:rPr>
            </w:pPr>
            <w:r>
              <w:rPr>
                <w:color w:val="313131"/>
                <w:spacing w:val="-2"/>
                <w:sz w:val="20"/>
                <w:szCs w:val="20"/>
                <w:lang w:val="en-US"/>
              </w:rPr>
              <w:t>Volkswagen Jetta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Камаз 5511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Прицеп общего назнач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6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Торговый склад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27,5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23,0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26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Камаз 55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2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2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313131"/>
                <w:spacing w:val="1"/>
                <w:sz w:val="20"/>
                <w:szCs w:val="20"/>
              </w:rPr>
            </w:pPr>
            <w:r>
              <w:rPr>
                <w:color w:val="313131"/>
                <w:spacing w:val="1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0,8</w:t>
            </w:r>
          </w:p>
          <w:p>
            <w:pPr>
              <w:pStyle w:val="Normal"/>
              <w:jc w:val="both"/>
              <w:rPr>
                <w:color w:val="313131"/>
                <w:spacing w:val="-2"/>
                <w:sz w:val="20"/>
                <w:szCs w:val="20"/>
              </w:rPr>
            </w:pPr>
            <w:r>
              <w:rPr>
                <w:color w:val="313131"/>
                <w:spacing w:val="-2"/>
                <w:sz w:val="20"/>
                <w:szCs w:val="20"/>
              </w:rPr>
              <w:t>11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щенко Василий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я главы администрации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261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7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  <w:p>
            <w:pPr>
              <w:pStyle w:val="Normal"/>
              <w:jc w:val="both"/>
              <w:rPr/>
            </w:pPr>
            <w:r>
              <w:rPr/>
              <w:t>43,0</w:t>
            </w:r>
          </w:p>
          <w:p>
            <w:pPr>
              <w:pStyle w:val="Normal"/>
              <w:jc w:val="both"/>
              <w:rPr/>
            </w:pPr>
            <w:r>
              <w:rPr/>
              <w:t>403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дыкин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ил 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главы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1284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111740 Калина»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КРКЗ-100 легк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111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ород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доров Вадим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главы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35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гараж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35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гараж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ковая Людмил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63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  <w:t>43,7</w:t>
            </w:r>
          </w:p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YTA LAND CRUIS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68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0</w:t>
            </w:r>
          </w:p>
          <w:p>
            <w:pPr>
              <w:pStyle w:val="Normal"/>
              <w:jc w:val="both"/>
              <w:rPr/>
            </w:pPr>
            <w:r>
              <w:rPr/>
              <w:t>9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скут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тобл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кулин Николай Иван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 мобилизационной работ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</w:t>
            </w:r>
            <w:r>
              <w:rPr>
                <w:lang w:val="en-US"/>
              </w:rPr>
              <w:t>-210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-x-trail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СМЗ</w:t>
            </w:r>
            <w:r>
              <w:rPr>
                <w:lang w:val="en-US"/>
              </w:rPr>
              <w:t>-816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щенко Михаил Дмитри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 ГО и Ч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359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229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чарников Никола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троительству, архитектуре, транспорту, связи и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96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индивидуальное жилищное строительство(1/4 доля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2</w:t>
            </w:r>
          </w:p>
          <w:p>
            <w:pPr>
              <w:pStyle w:val="Normal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  <w:t>12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  <w:t>12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индивидуальное жилищное строительство(1/4 дол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ченко Руслан Серге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78,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YTA</w:t>
            </w:r>
            <w:r>
              <w:rPr/>
              <w:t xml:space="preserve"> С</w:t>
            </w:r>
            <w:r>
              <w:rPr>
                <w:lang w:val="en-US"/>
              </w:rPr>
              <w:t>ORON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дточиев Михаил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екретарь административной комисс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151?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жко Ольга Ю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91,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553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 210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сьянова Еле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000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73,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ляева Александра Степан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ответственный секретарь комиссии по делам несовершеннолетни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37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земельный участок под жилищное строительст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Земельный участок под индивидуальное  жилищное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23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Нива-Шевроле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0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дакова Татья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ке и инвестиция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246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01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Opel </w:t>
            </w:r>
            <w:r>
              <w:rPr/>
              <w:t>«Antara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форостова Ирина Иван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экономике и инвестиция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75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6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ивянова Натал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аграрной политики и муниципального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422,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ляева Наталья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грарной политики и муниципального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63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534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З-8299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 Владимир Василь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 и муниципального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199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60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1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3-05-16T09:10:00Z</cp:lastPrinted>
  <dcterms:modified xsi:type="dcterms:W3CDTF">2014-05-30T12:50:00Z</dcterms:modified>
  <cp:revision>31</cp:revision>
  <dc:subject>Бланки администрации Воронежской области</dc:subject>
  <dc:title>Образцы бланков</dc:title>
</cp:coreProperties>
</file>