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 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/>
      </w:pPr>
      <w:r>
        <w:rPr/>
        <w:t>администрации Каменского муниципального района Воронежской области</w:t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985"/>
        <w:gridCol w:w="1995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гозин  Андрей Евген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глава администрац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167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Склад №1</w:t>
            </w:r>
          </w:p>
          <w:p>
            <w:pPr>
              <w:pStyle w:val="Normal"/>
              <w:jc w:val="both"/>
              <w:rPr>
                <w:b/>
                <w:b/>
                <w:color w:val="313131"/>
                <w:spacing w:val="2"/>
                <w:sz w:val="20"/>
                <w:szCs w:val="20"/>
              </w:rPr>
            </w:pPr>
            <w:r>
              <w:rPr/>
              <w:t>Склад №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900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800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9020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876,9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6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b/>
                <w:b/>
                <w:color w:val="313131"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13131"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  <w:lang w:val="en-US"/>
              </w:rPr>
            </w:pPr>
            <w:r>
              <w:rPr>
                <w:color w:val="313131"/>
                <w:spacing w:val="-2"/>
                <w:sz w:val="20"/>
                <w:szCs w:val="20"/>
                <w:lang w:val="en-US"/>
              </w:rPr>
              <w:t>Volkswagen Jetta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Камаз 5511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Прицеп общего назнач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>
                <w:color w:val="313131"/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>
                <w:color w:val="313131"/>
                <w:spacing w:val="1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0,8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b/>
                <w:b/>
                <w:color w:val="313131"/>
                <w:spacing w:val="-3"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6 дол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>Торговый склад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65,2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69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534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Камаз 551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>
                <w:color w:val="313131"/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0,8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b/>
                <w:b/>
                <w:color w:val="313131"/>
                <w:spacing w:val="-3"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6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>
                <w:color w:val="313131"/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0,8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b/>
                <w:b/>
                <w:color w:val="313131"/>
                <w:spacing w:val="-3"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6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>
                <w:color w:val="313131"/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0,8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b/>
                <w:b/>
                <w:color w:val="313131"/>
                <w:spacing w:val="-3"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>
                <w:color w:val="313131"/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0,8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b/>
                <w:b/>
                <w:color w:val="313131"/>
                <w:spacing w:val="-3"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щенко Василий Михайл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 заместителя главы администрац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7209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(пай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7</w:t>
            </w:r>
          </w:p>
          <w:p>
            <w:pPr>
              <w:pStyle w:val="Normal"/>
              <w:jc w:val="both"/>
              <w:rPr/>
            </w:pPr>
            <w:r>
              <w:rPr/>
              <w:t>39,2</w:t>
            </w:r>
          </w:p>
          <w:p>
            <w:pPr>
              <w:pStyle w:val="Normal"/>
              <w:jc w:val="both"/>
              <w:rPr/>
            </w:pPr>
            <w:r>
              <w:rPr/>
              <w:t>43,0</w:t>
            </w:r>
          </w:p>
          <w:p>
            <w:pPr>
              <w:pStyle w:val="Normal"/>
              <w:jc w:val="both"/>
              <w:rPr/>
            </w:pPr>
            <w:r>
              <w:rPr/>
              <w:t>403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62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одыкин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хаил Пет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местителя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337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-21214 «Нива»</w:t>
            </w:r>
          </w:p>
          <w:p>
            <w:pPr>
              <w:pStyle w:val="Normal"/>
              <w:jc w:val="both"/>
              <w:rPr/>
            </w:pPr>
            <w:r>
              <w:rPr/>
              <w:t>ВАЗ 111740 Калина»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КРКЗ-100 легков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8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586,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  <w:p>
            <w:pPr>
              <w:pStyle w:val="Normal"/>
              <w:rPr/>
            </w:pPr>
            <w:r>
              <w:rPr/>
              <w:t>198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ьнев Василий Семе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местителя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752,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9144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21 «Ни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ковая Людмила Пет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279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  <w:p>
            <w:pPr>
              <w:pStyle w:val="Normal"/>
              <w:jc w:val="both"/>
              <w:rPr/>
            </w:pPr>
            <w:r>
              <w:rPr/>
              <w:t>43,7</w:t>
            </w:r>
          </w:p>
          <w:p>
            <w:pPr>
              <w:pStyle w:val="Normal"/>
              <w:jc w:val="both"/>
              <w:rPr/>
            </w:pPr>
            <w:r>
              <w:rPr/>
              <w:t>33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AUDI-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91206</w:t>
            </w:r>
            <w:r>
              <w:rPr/>
              <w:t>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0</w:t>
            </w:r>
          </w:p>
          <w:p>
            <w:pPr>
              <w:pStyle w:val="Normal"/>
              <w:jc w:val="both"/>
              <w:rPr/>
            </w:pPr>
            <w:r>
              <w:rPr/>
              <w:t>9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Daewoo-Matiz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issan-x-trail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кулин Николай Ивано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 по мобилизационно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975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</w:t>
            </w:r>
            <w:r>
              <w:rPr>
                <w:lang w:val="en-US"/>
              </w:rPr>
              <w:t>-2107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issan-x-trail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цеп</w:t>
            </w:r>
            <w:r>
              <w:rPr>
                <w:lang w:val="en-US"/>
              </w:rPr>
              <w:t xml:space="preserve"> </w:t>
            </w:r>
            <w:r>
              <w:rPr/>
              <w:t>СМЗ</w:t>
            </w:r>
            <w:r>
              <w:rPr>
                <w:lang w:val="en-US"/>
              </w:rPr>
              <w:t>-8165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4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щенко Михаил Дмитри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 по ГО и 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307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30,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ябоконев Евгений Васи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строительству, архитектуре, транспорту, связи и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905,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хотин Андрей Пет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главный архитектор отдела по строительству, архитектуре, транспорту, связи и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059,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068,7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реметова Ольга Владимиро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архитектуре, транспорту, связи и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207,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589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УДИ-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ченко Руслан Серге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-правов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527,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воздюкова Ирина Василье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рганизационно-правов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574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гараж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Огородный 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916,8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AVE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чаров Сергей Юр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рганизационно-правового отдела, системный администр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755,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629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дточиев Михаил Михайл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секретарь административ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715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Mazda</w:t>
            </w:r>
            <w:r>
              <w:rPr/>
              <w:t>-</w:t>
            </w:r>
            <w:r>
              <w:rPr>
                <w:lang w:val="en-US"/>
              </w:rPr>
              <w:t>xedox</w:t>
            </w:r>
            <w:r>
              <w:rPr/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лдарев Валерий Леонид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рганизационно-правов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340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сьянова Елена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учета и отчетности –главный 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144,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-210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297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рляева Александра Степано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ответственный секретарь комиссии по делам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541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земельный участок под жилищное строительст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Земельный участок под индивидуальное  жилищное строитель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-2123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Нива-Шевроле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УАЗ-30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вдакова Татьян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экономике и инвести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308,9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37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44,5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both"/>
              <w:rPr/>
            </w:pPr>
            <w:r>
              <w:rPr/>
              <w:t>Дачный 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 xml:space="preserve">Opel </w:t>
            </w:r>
            <w:r>
              <w:rPr/>
              <w:t>«Antara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ыроватская Светлана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тдела по экономике и инвести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225,7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(5/ 8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5/8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21103</w:t>
            </w:r>
          </w:p>
          <w:p>
            <w:pPr>
              <w:pStyle w:val="Normal"/>
              <w:shd w:fill="FFFFFF" w:val="clear"/>
              <w:rPr/>
            </w:pPr>
            <w:r>
              <w:rPr/>
              <w:t>(совместный с дочерью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66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(1/ 8 доля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8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21103</w:t>
            </w:r>
          </w:p>
          <w:p>
            <w:pPr>
              <w:pStyle w:val="Normal"/>
              <w:shd w:fill="FFFFFF" w:val="clear"/>
              <w:rPr/>
            </w:pPr>
            <w:r>
              <w:rPr/>
              <w:t>(совместный с матерью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форостова Ирина Ивано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экономике и инвести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49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6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тыненко Татьяна Игоре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руководитель арх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833,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51,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ивянова Наталья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аграрной поли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259,9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рганский Василий Алексе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главный агрон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982,9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род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½ до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 3110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 жилищное строительст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374,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род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 жилищное строительст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рляева Наталья Григо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тдела аграрной поли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638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928,9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2</w:t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З-8299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ТЗ-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йстро Лидия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управлению муниципальным имуще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7773,7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ЛП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8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5708,8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-21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ЛП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8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селев Владимир Василь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тдела аграрной поли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766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-21060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АЗ-31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8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кулин Алексей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грар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849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-210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701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ниенк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тлана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грар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572,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289,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1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3-05-27T13:55:00Z</cp:lastPrinted>
  <dcterms:modified xsi:type="dcterms:W3CDTF">2013-05-27T17:12:00Z</dcterms:modified>
  <cp:revision>6</cp:revision>
  <dc:subject>Бланки администрации Воронежской области</dc:subject>
  <dc:title>Образцы бланков</dc:title>
</cp:coreProperties>
</file>