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по финансам и налогам администрац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нко Алекс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4605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;</w:t>
            </w:r>
          </w:p>
          <w:p>
            <w:pPr>
              <w:pStyle w:val="Normal"/>
              <w:jc w:val="both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½ доля  земельного участка для ведения личного подсобного  хозяйства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.жилищное 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  <w:p>
            <w:pPr>
              <w:pStyle w:val="Normal"/>
              <w:jc w:val="both"/>
              <w:rPr/>
            </w:pPr>
            <w:r>
              <w:rPr/>
              <w:t>22,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4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Шкода-Фабиа-индивидуа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-21063-долевая 1/2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;</w:t>
            </w:r>
          </w:p>
          <w:p>
            <w:pPr>
              <w:pStyle w:val="Normal"/>
              <w:rPr/>
            </w:pPr>
            <w:r>
              <w:rPr/>
              <w:t>½ доля земельного участка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4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6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З-21063-долевая 1/2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Валентина Митроф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руководителя  отдела-начальник сектора по бюджет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976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½ доля жилого дома;</w:t>
            </w:r>
          </w:p>
          <w:p>
            <w:pPr>
              <w:pStyle w:val="Normal"/>
              <w:rPr/>
            </w:pPr>
            <w:r>
              <w:rPr/>
              <w:t>Земельная доля(па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486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годнева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учету и отчетности–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089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2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я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>1/3 доля земельного участ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Людмил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07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ая доля(па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Ларис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бюдже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188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  <w:t>11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612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  <w:t>11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ржик Ларис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-ведущий специали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46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4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74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1-05-13T11:15:00Z</cp:lastPrinted>
  <dcterms:modified xsi:type="dcterms:W3CDTF">2013-05-17T05:56:00Z</dcterms:modified>
  <cp:revision>13</cp:revision>
  <dc:subject>Бланки администрации Воронежской области</dc:subject>
  <dc:title>Образцы бланков</dc:title>
</cp:coreProperties>
</file>