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лиц, замещающих должности руководителей муниципальных учреждений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а по развитию культуры, спорта и туризма 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>Воронежской области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3"/>
        <w:gridCol w:w="1744"/>
        <w:gridCol w:w="2102"/>
        <w:gridCol w:w="1257"/>
        <w:gridCol w:w="992"/>
        <w:gridCol w:w="1418"/>
        <w:gridCol w:w="1842"/>
        <w:gridCol w:w="1134"/>
        <w:gridCol w:w="1288"/>
      </w:tblGrid>
      <w:tr>
        <w:trPr>
          <w:trHeight w:val="4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5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2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уг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ДОД</w:t>
            </w:r>
          </w:p>
          <w:p>
            <w:pPr>
              <w:pStyle w:val="Normal"/>
              <w:jc w:val="center"/>
              <w:rPr/>
            </w:pPr>
            <w:r>
              <w:rPr/>
              <w:t>«Каме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Каменского муниципального района Воронежской обла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318,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1\2 доля в общедолевой собственности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\8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Тайота Кар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  <w:t>( 1\2 доля в обще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</w:t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арова Любовь Ефим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 «Каменская межпоселенческая клубная систем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 535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,7 </w:t>
            </w:r>
          </w:p>
          <w:p>
            <w:pPr>
              <w:pStyle w:val="Normal"/>
              <w:jc w:val="both"/>
              <w:rPr/>
            </w:pPr>
            <w:r>
              <w:rPr/>
              <w:t>1 47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 525,4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 47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тунова Наталь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-главный бухгалтер МКУ «ЦБ отдела по развитию культуры, спорта и туризма администрации Каменского муниципального район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910,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,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,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янова Ан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РМКУК  «Каменская межпоселенческа центральная библиотек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4233,92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1\2 доля в общедолевой собственности)</w:t>
            </w:r>
          </w:p>
          <w:p>
            <w:pPr>
              <w:pStyle w:val="Normal"/>
              <w:rPr/>
            </w:pPr>
            <w:r>
              <w:rPr/>
              <w:t>Комната в коммунальной квартире (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69 доли в общедолевой собственности (земельный участок с/х назначения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-жилищное строитель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7/6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20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345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\2 доля в обще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69 доли в общедолевой собственности (земельный участок с/х назначения (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-жилищное строитель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20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Москвич-41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 ИЖ-Планета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Гвоздюкова Ирина Васильевна</cp:lastModifiedBy>
  <cp:lastPrinted>2013-05-06T13:11:00Z</cp:lastPrinted>
  <dcterms:modified xsi:type="dcterms:W3CDTF">2013-05-21T05:34:00Z</dcterms:modified>
  <cp:revision>19</cp:revision>
  <dc:subject>Бланки администрации Воронежской области</dc:subject>
  <dc:title>Образцы бланков</dc:title>
</cp:coreProperties>
</file>