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, а также 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дела по развитию культуры, спорта и туризма администрации 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                                                </w:t>
      </w:r>
      <w:r>
        <w:rPr>
          <w:b/>
          <w:sz w:val="28"/>
          <w:szCs w:val="28"/>
          <w:u w:val="single"/>
        </w:rPr>
        <w:t>Воронежской области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624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559"/>
        <w:gridCol w:w="2127"/>
        <w:gridCol w:w="1559"/>
        <w:gridCol w:w="1079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рляев Сергей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по развитию культуры, спорта и туризма администрации Камен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9 613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1/5 доля в общедолевой собственности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 подсобного хоз-ва  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1/2 доля в общедолевой собственн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 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Шевролет лачети.</w:t>
            </w:r>
          </w:p>
          <w:p>
            <w:pPr>
              <w:pStyle w:val="Normal"/>
              <w:jc w:val="both"/>
              <w:rPr/>
            </w:pPr>
            <w:r>
              <w:rPr/>
              <w:t>ВАЗ-2106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 и географии Волчанской О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 05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rPr/>
            </w:pPr>
            <w:r>
              <w:rPr/>
              <w:t>(1/5 доля в общедолевой собственн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1/2 доля в обще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000,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омарев Николай Васил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по спорт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2 402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 в общедолев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8,2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21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Гвоздюкова Ирина Васильевна</cp:lastModifiedBy>
  <cp:lastPrinted>2013-05-07T09:39:00Z</cp:lastPrinted>
  <dcterms:modified xsi:type="dcterms:W3CDTF">2013-05-21T05:28:00Z</dcterms:modified>
  <cp:revision>10</cp:revision>
  <dc:subject>Бланки администрации Воронежской области</dc:subject>
  <dc:title>Образцы бланков</dc:title>
</cp:coreProperties>
</file>