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щеобразовательный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7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559"/>
        <w:gridCol w:w="2328"/>
        <w:gridCol w:w="1358"/>
        <w:gridCol w:w="969"/>
        <w:gridCol w:w="1866"/>
        <w:gridCol w:w="1559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енцева Еле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менская СОШ № 1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90.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8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,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1м</w:t>
            </w:r>
            <w:r>
              <w:rPr>
                <w:color w:val="313131"/>
                <w:spacing w:val="-2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1514988.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Гараж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Административное зд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18560м</w:t>
            </w:r>
            <w:r>
              <w:rPr>
                <w:color w:val="313131"/>
                <w:spacing w:val="-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69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9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0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8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4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«Ока»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Тайота «Кам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ич наталья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менская СОШ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758,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6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 «Лада Ка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езгунова Екатери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Евдаков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32,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 1/3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с/х назначения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62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44,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62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074 «Л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дная Надежд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Марков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56.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03,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Ярцева Елен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атарин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45,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47,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ада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jc w:val="both"/>
              <w:rPr/>
            </w:pPr>
            <w:r>
              <w:rPr/>
              <w:t>Прицеп – БЕЛАЗ 812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6-114-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стунова Любовь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хорев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45-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35700</w:t>
            </w:r>
          </w:p>
          <w:p>
            <w:pPr>
              <w:pStyle w:val="Normal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-04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81,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  <w:p>
            <w:pPr>
              <w:pStyle w:val="Normal"/>
              <w:jc w:val="both"/>
              <w:rPr/>
            </w:pPr>
            <w:r>
              <w:rPr/>
              <w:t>35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иселева Елена Андр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имирязев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670,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  <w:t>2/169</w:t>
            </w:r>
          </w:p>
          <w:p>
            <w:pPr>
              <w:pStyle w:val="Normal"/>
              <w:jc w:val="both"/>
              <w:rPr/>
            </w:pPr>
            <w:r>
              <w:rPr/>
              <w:t>4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722,38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тких Ири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Ольховлог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50,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  <w:p>
            <w:pPr>
              <w:pStyle w:val="Normal"/>
              <w:jc w:val="both"/>
              <w:rPr/>
            </w:pPr>
            <w:r>
              <w:rPr/>
              <w:t>23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72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и: Тай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аз-55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Т-70; МТЗ-82 УК;РТ-75, МТЗ-821,57(2), МТЗ-1221, МТЗ-82; ХТЗ-150К-09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енко Вячеслав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Дегтярен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68,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 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986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97,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86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щенко Михаил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оденц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51,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32,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</w:t>
            </w:r>
          </w:p>
          <w:p>
            <w:pPr>
              <w:pStyle w:val="Normal"/>
              <w:rPr/>
            </w:pPr>
            <w:r>
              <w:rPr/>
              <w:t>40196</w:t>
            </w:r>
          </w:p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/>
                    <w:t>71,3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нкова Еле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рпенк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876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LADA</w:t>
            </w:r>
            <w:r>
              <w:rPr/>
              <w:t xml:space="preserve">(1/2 ч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мыцева Гал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Волча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85,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83,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</w:t>
            </w:r>
          </w:p>
          <w:p>
            <w:pPr>
              <w:pStyle w:val="Normal"/>
              <w:jc w:val="center"/>
              <w:rPr/>
            </w:pPr>
            <w:r>
              <w:rPr/>
              <w:t>3402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ниченко Ин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рутчанская 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52,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Лада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9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цева Татьян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Пилипя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28,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jc w:val="center"/>
              <w:rPr/>
            </w:pPr>
            <w:r>
              <w:rPr/>
              <w:t>7068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213 «Нив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ева Ирина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Сончи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7 707.2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708.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А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53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- МАЗ-816200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ва-350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ТЗ-8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ненко Елена Владими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рехстенская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63,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ь ВАЗ-21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42,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85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-2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ских Вер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ДОД «ЦРТД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23,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08,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4621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вин Владимир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ДОД «Каменс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прицеп- «Бобер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Восход 3-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-Фоку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нская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№ 6 «Колоколь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96,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3,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шевых Татья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43,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ва Татья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 № 10» х.Крут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50,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66,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Ма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енко Еле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 № 12» с.Татар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20.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Легковой автомобиль ЗАЗ </w:t>
            </w:r>
            <w:r>
              <w:rPr>
                <w:lang w:val="en-US"/>
              </w:rPr>
              <w:t>S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Гвоздюкова Ирина Васильевна</cp:lastModifiedBy>
  <cp:lastPrinted>2011-05-13T11:15:00Z</cp:lastPrinted>
  <dcterms:modified xsi:type="dcterms:W3CDTF">2013-05-17T05:31:00Z</dcterms:modified>
  <cp:revision>10</cp:revision>
  <dc:subject>Бланки администрации Воронежской области</dc:subject>
  <dc:title>Образцы бланков</dc:title>
</cp:coreProperties>
</file>