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ощника председателя Совета народных депутатов Каменского муниципального района 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568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1440"/>
        <w:gridCol w:w="1275"/>
        <w:gridCol w:w="1845"/>
        <w:gridCol w:w="1153"/>
        <w:gridCol w:w="1258"/>
        <w:gridCol w:w="1538"/>
        <w:gridCol w:w="2149"/>
        <w:gridCol w:w="1810"/>
        <w:gridCol w:w="1311"/>
      </w:tblGrid>
      <w:tr>
        <w:trPr>
          <w:trHeight w:val="1725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Долж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годовой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2012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(руб.)</w:t>
            </w:r>
          </w:p>
        </w:tc>
        <w:tc>
          <w:tcPr>
            <w:tcW w:w="5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бственности</w:t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lang w:eastAsia="ru-RU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недвижимост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lang w:eastAsia="ru-RU"/>
              </w:rPr>
              <w:t>(кв.м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средств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недвижимост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(кв.м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Шушлебина Светлан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40" w:hanging="0"/>
              <w:jc w:val="both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ник председателя Сове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х депута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sz w:val="24"/>
                <w:szCs w:val="24"/>
              </w:rPr>
              <w:t>22389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178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sz w:val="24"/>
                <w:szCs w:val="24"/>
              </w:rPr>
              <w:t>69158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ам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48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091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спектора Контрольно-счетной комиссии  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558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1440"/>
        <w:gridCol w:w="1275"/>
        <w:gridCol w:w="1845"/>
        <w:gridCol w:w="1153"/>
        <w:gridCol w:w="1258"/>
        <w:gridCol w:w="1538"/>
        <w:gridCol w:w="2149"/>
        <w:gridCol w:w="1810"/>
        <w:gridCol w:w="1212"/>
      </w:tblGrid>
      <w:tr>
        <w:trPr>
          <w:trHeight w:val="1725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Долж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годовой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2012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(руб.)</w:t>
            </w:r>
          </w:p>
        </w:tc>
        <w:tc>
          <w:tcPr>
            <w:tcW w:w="5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бственности</w:t>
            </w:r>
          </w:p>
        </w:tc>
        <w:tc>
          <w:tcPr>
            <w:tcW w:w="5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lang w:eastAsia="ru-RU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недвижимост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lang w:eastAsia="ru-RU"/>
              </w:rPr>
              <w:t>(кв.м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средств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недвижимост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(кв.м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Хуга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Вахтанг Иль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сп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-счет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сс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251,8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Земельный участо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да 11193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37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96,3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Земельный участо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ведущий специалист Совета народных депутатов Камен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членов его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560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5"/>
        <w:gridCol w:w="1153"/>
        <w:gridCol w:w="1258"/>
        <w:gridCol w:w="1538"/>
        <w:gridCol w:w="2149"/>
        <w:gridCol w:w="1810"/>
        <w:gridCol w:w="1311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годовой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2012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(руб.)</w:t>
            </w:r>
          </w:p>
        </w:tc>
        <w:tc>
          <w:tcPr>
            <w:tcW w:w="5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бственности</w:t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lang w:eastAsia="ru-RU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недвижимост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lang w:eastAsia="ru-RU"/>
              </w:rPr>
              <w:t>(кв.м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средств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недвижимост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(кв.м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атяш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Инна Иван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Ведущий специалист Совета народных депута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89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P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5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1/3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47:00Z</dcterms:created>
  <dc:creator>Гвоздюкова Ирина Васильевна</dc:creator>
  <dc:description/>
  <dc:language>en-US</dc:language>
  <cp:lastModifiedBy>admin</cp:lastModifiedBy>
  <dcterms:modified xsi:type="dcterms:W3CDTF">2013-05-22T10:47:00Z</dcterms:modified>
  <cp:revision>2</cp:revision>
  <dc:subject/>
  <dc:title/>
</cp:coreProperties>
</file>