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/>
      </w:pPr>
      <w:r>
        <w:rPr/>
        <w:t>администрации Каменского муниципального района Воронежской области</w:t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614"/>
        <w:gridCol w:w="1559"/>
        <w:gridCol w:w="993"/>
        <w:gridCol w:w="1413"/>
      </w:tblGrid>
      <w:tr>
        <w:trPr>
          <w:tblHeader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 главы администрации Каменского муниципального района за 2011 год до назначения на должность главы администр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2"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1"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щенко Василий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м СН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20.04.2012 года назначен на должность главы администрации Камен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7 169,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пай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  <w:p>
            <w:pPr>
              <w:pStyle w:val="Normal"/>
              <w:jc w:val="both"/>
              <w:rPr/>
            </w:pPr>
            <w:r>
              <w:rPr/>
              <w:t>43,0</w:t>
            </w:r>
          </w:p>
          <w:p>
            <w:pPr>
              <w:pStyle w:val="Normal"/>
              <w:jc w:val="both"/>
              <w:rPr/>
            </w:pPr>
            <w:r>
              <w:rPr/>
              <w:t>40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6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лещенко Валерий Никола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.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 23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тоцикл «Восход-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  303,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енко Василий 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.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 469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АРУ </w:t>
            </w:r>
            <w:r>
              <w:rPr>
                <w:lang w:val="en-US"/>
              </w:rPr>
              <w:t>FORESTER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 234,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  <w:t>Дача (1/2 до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ских Серг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. главы администрации-начальник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5 793,00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иссан-Альм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15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ковая Людмил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 53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 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-x-trail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кулин Николай Ивано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мобилизационной работ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 64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</w:t>
            </w:r>
            <w:r>
              <w:rPr>
                <w:lang w:val="en-US"/>
              </w:rPr>
              <w:t>-210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issan-x-trail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</w:t>
            </w:r>
            <w:r>
              <w:rPr>
                <w:lang w:val="en-US"/>
              </w:rPr>
              <w:t xml:space="preserve"> </w:t>
            </w:r>
            <w:r>
              <w:rPr/>
              <w:t>СМЗ</w:t>
            </w:r>
            <w:r>
              <w:rPr>
                <w:lang w:val="en-US"/>
              </w:rPr>
              <w:t>-8165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 58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иков Николай Васил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 ГО и Ч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 723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>9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394,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льнев Василий Семе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строительству, архитектуре, транспорту, связи и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 88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о 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 948,5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хотин Андрей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архитектор отдела по строительству, архитектуре, транспорту, связи и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 96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 322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реметова Ольга Владимир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строительству, архитектуре, транспорту, связи и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 409,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 96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УДИ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дрявцев Николай Алексе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консуль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 604,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57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д Скорп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78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воздюкова Ирина Василь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 29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гараж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Огородный 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 345,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4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чаров Сергей 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дущий специалист организационно-правового отдела, системный администра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 45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 121,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точиев Михаил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секретарь административной комисс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 2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Mazda</w:t>
            </w:r>
            <w:r>
              <w:rPr/>
              <w:t>-</w:t>
            </w:r>
            <w:r>
              <w:rPr>
                <w:lang w:val="en-US"/>
              </w:rPr>
              <w:t>xedox</w:t>
            </w:r>
            <w:r>
              <w:rPr/>
              <w:t>6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- </w:t>
            </w:r>
            <w:r>
              <w:rPr>
                <w:lang w:val="en-US"/>
              </w:rPr>
              <w:t>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ошина Людмил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 077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дыкина Надежда Тихо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учета и отчетности, 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 64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 1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120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ль-Кад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лещенко Ольга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учета и отчет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 53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Александра Степ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ответственный секретарь комиссии по делам несовершеннолетни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 37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Земельный участок под жилищное строительст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роватская Светла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едущий специалист отдела по экономике и инвестициям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 770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5/ 8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5/8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21103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вместный с дочер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 66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(1/ 8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8 доля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21103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овместный с матерью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форостова Ирина Ивано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экономике и инвестиция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 87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енко Татьяна Игорев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руководитель архи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 373,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 92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росимова Лидия 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 411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  <w:p>
            <w:pPr>
              <w:pStyle w:val="Normal"/>
              <w:jc w:val="both"/>
              <w:rPr/>
            </w:pPr>
            <w:r>
              <w:rPr/>
              <w:t>2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рляева Наталья Григор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5 901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937,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2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З-8299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йстро Лидия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 901,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 067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Мотоцикл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селев Владимир Васильеви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 32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З-21060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-31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 72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ивянова Наталья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грарной полит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 752,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4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реметов Виталий 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 193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1/3 доля)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но Лагу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12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admin</cp:lastModifiedBy>
  <cp:lastPrinted>2012-04-28T14:22:00Z</cp:lastPrinted>
  <dcterms:modified xsi:type="dcterms:W3CDTF">2012-05-14T10:17:00Z</dcterms:modified>
  <cp:revision>9</cp:revision>
  <dc:subject>Бланки администрации Воронежской области</dc:subject>
  <dc:title>Образцы бланков</dc:title>
</cp:coreProperties>
</file>