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Кам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624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0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яшова Ин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аппарата Совета народных депутатов Каме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366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  <w:r>
              <w:rPr>
                <w:lang w:val="en-US"/>
              </w:rPr>
              <w:t xml:space="preserve"> Mitsubishi LANCEP </w:t>
            </w:r>
            <w:r>
              <w:rPr/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206,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лебина Светлана Александ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председателя Совета народных депутатов Каме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33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7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06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6447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,7</w:t>
            </w:r>
          </w:p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 Тойота-Камр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дакова Татьяна 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председателя Совета народных депутатов Каме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820,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½ дол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6223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Opel  Antar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75.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½ дол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7.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2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Евдакова</cp:lastModifiedBy>
  <cp:lastPrinted>2012-05-12T08:11:00Z</cp:lastPrinted>
  <dcterms:modified xsi:type="dcterms:W3CDTF">2012-05-14T11:13:00Z</dcterms:modified>
  <cp:revision>7</cp:revision>
  <dc:subject>Бланки администрации Воронежской области</dc:subject>
  <dc:title>Образцы бланков</dc:title>
</cp:coreProperties>
</file>