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ДОХОДАХ, ОБ  ИМУЩЕСТВЕ, И ОБЯЗАТЕЛЬСТВАХ ИМУЩЕСТВЕННОГО ХАРАКТЕРА   ЗА 2013   ГОД сотрудников  администрации  Кантемировского муниципального района  и членов их семей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2152"/>
        <w:gridCol w:w="2880"/>
        <w:gridCol w:w="3379"/>
        <w:gridCol w:w="3461"/>
      </w:tblGrid>
      <w:tr>
        <w:trPr>
          <w:trHeight w:val="300" w:hRule="atLeast"/>
        </w:trPr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,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 доходах (доходы  за  отчетный  период)</w:t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б имуществе</w:t>
            </w:r>
          </w:p>
        </w:tc>
      </w:tr>
      <w:tr>
        <w:trPr>
          <w:trHeight w:val="1130" w:hRule="atLeast"/>
        </w:trPr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 средства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саев  Владимир Васильевич – глава администрации  Кантемировского муниципального райо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1158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1402400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 участок </w:t>
            </w:r>
          </w:p>
          <w:p>
            <w:pPr>
              <w:pStyle w:val="Normal"/>
              <w:rPr/>
            </w:pPr>
            <w:r>
              <w:rPr/>
              <w:t xml:space="preserve">4050 кв.м 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410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 – 274,8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жилой  дом – 92,3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жилой дом – 22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ПЕЖО-4007,</w:t>
            </w:r>
          </w:p>
          <w:p>
            <w:pPr>
              <w:pStyle w:val="Normal"/>
              <w:rPr/>
            </w:pPr>
            <w:r>
              <w:rPr/>
              <w:t xml:space="preserve">ГАЗ-2410 , </w:t>
            </w:r>
          </w:p>
          <w:p>
            <w:pPr>
              <w:pStyle w:val="Normal"/>
              <w:rPr/>
            </w:pPr>
            <w:r>
              <w:rPr/>
              <w:t>трактор Т-25А,</w:t>
            </w:r>
          </w:p>
          <w:p>
            <w:pPr>
              <w:pStyle w:val="Normal"/>
              <w:rPr/>
            </w:pPr>
            <w:r>
              <w:rPr/>
              <w:t xml:space="preserve">прицеп тракторный 1ПТС-2, автоприцеп  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717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пай</w:t>
            </w:r>
          </w:p>
          <w:p>
            <w:pPr>
              <w:pStyle w:val="Normal"/>
              <w:rPr/>
            </w:pPr>
            <w:r>
              <w:rPr/>
              <w:t>1402400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– 92,3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 xml:space="preserve">в безвозмездном бессрочном пользовании 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Нива»-21213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ук-Иванов Геннадий Владимирович – заместитель главы  администрации  Кантемировского муниципального райо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676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пай</w:t>
            </w:r>
          </w:p>
          <w:p>
            <w:pPr>
              <w:pStyle w:val="Normal"/>
              <w:rPr/>
            </w:pPr>
            <w:r>
              <w:rPr/>
              <w:t>81000 кв.м,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1500 кв.м.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– 140 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квартира  36,4 кв.м</w:t>
            </w:r>
          </w:p>
          <w:p>
            <w:pPr>
              <w:pStyle w:val="Normal"/>
              <w:rPr/>
            </w:pPr>
            <w:r>
              <w:rPr/>
              <w:t xml:space="preserve">РФ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976 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  8100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– 140 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Чери АМЦ Л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 Владимир Иванович – заместитель главы администрации Кантемировского муниципального райо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779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 под </w:t>
            </w:r>
          </w:p>
          <w:p>
            <w:pPr>
              <w:pStyle w:val="Normal"/>
              <w:rPr/>
            </w:pPr>
            <w:r>
              <w:rPr/>
              <w:t>многоквартирным жилым домом (1/4 общедолевой собственности)</w:t>
            </w:r>
          </w:p>
          <w:p>
            <w:pPr>
              <w:pStyle w:val="Normal"/>
              <w:rPr/>
            </w:pPr>
            <w:r>
              <w:rPr/>
              <w:t>348,75 кв.м.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(1/2)</w:t>
            </w:r>
          </w:p>
          <w:p>
            <w:pPr>
              <w:pStyle w:val="Normal"/>
              <w:rPr/>
            </w:pPr>
            <w:r>
              <w:rPr/>
              <w:t>33,15 кв.м</w:t>
            </w:r>
          </w:p>
          <w:p>
            <w:pPr>
              <w:pStyle w:val="Normal"/>
              <w:rPr/>
            </w:pPr>
            <w:r>
              <w:rPr/>
              <w:t>РФ,</w:t>
            </w:r>
          </w:p>
          <w:p>
            <w:pPr>
              <w:pStyle w:val="Normal"/>
              <w:rPr/>
            </w:pPr>
            <w:r>
              <w:rPr/>
              <w:t>квартира 64,9 кв.м</w:t>
            </w:r>
          </w:p>
          <w:p>
            <w:pPr>
              <w:pStyle w:val="Normal"/>
              <w:rPr/>
            </w:pPr>
            <w:r>
              <w:rPr/>
              <w:t>РФ,</w:t>
            </w:r>
          </w:p>
          <w:p>
            <w:pPr>
              <w:pStyle w:val="Normal"/>
              <w:rPr/>
            </w:pPr>
            <w:r>
              <w:rPr/>
              <w:t>гараж 24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ХЕНДЭ Соната 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76 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176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– 33.15 кв.м  долевая (1/2),</w:t>
            </w:r>
          </w:p>
          <w:p>
            <w:pPr>
              <w:pStyle w:val="Normal"/>
              <w:rPr/>
            </w:pPr>
            <w:r>
              <w:rPr/>
              <w:t>гараж – 37,7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втомобиль  Вольво  </w:t>
            </w:r>
            <w:r>
              <w:rPr>
                <w:lang w:val="en-US"/>
              </w:rPr>
              <w:t>S</w:t>
            </w:r>
            <w:r>
              <w:rPr/>
              <w:t xml:space="preserve"> 40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ренко Ольга  Викторовна –  руководитель отдела  по экономике и управлению имуществом  администрации Кантемировского муниципального райо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105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 под </w:t>
            </w:r>
          </w:p>
          <w:p>
            <w:pPr>
              <w:pStyle w:val="Normal"/>
              <w:rPr/>
            </w:pPr>
            <w:r>
              <w:rPr/>
              <w:t>многоквартирным жилым домом (1/28) – 203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– 44,3 кв.м </w:t>
            </w:r>
          </w:p>
          <w:p>
            <w:pPr>
              <w:pStyle w:val="Normal"/>
              <w:rPr/>
            </w:pPr>
            <w:r>
              <w:rPr/>
              <w:t>совместная собственность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981 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ачный  60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– 44,3 кв.м -</w:t>
            </w:r>
          </w:p>
          <w:p>
            <w:pPr>
              <w:pStyle w:val="Normal"/>
              <w:rPr/>
            </w:pPr>
            <w:r>
              <w:rPr/>
              <w:t>совместная собственность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 xml:space="preserve">гараж 24 кв.м  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 xml:space="preserve">гараж 24 кв.м 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Москвич 2141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кина Елена Игнатьевна – руководитель  аппарата администрации Кантемировского муниципального райо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350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многоквартирным домом (12/231 доли) – 58,75 кв.м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-  1/3 доли общедолевой собственности – 58,5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УАЗ «Патриот»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178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многоквартирным домом (12/231 доли) – 58,75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-  1/3 доли общедолевой собственности – 58,5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УАЗ-469Б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щепин  Александр  Анатольевич -  начальник отдела  развития  сельских территорий администрации Кантемировского муниципального райо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96493 руб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9200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земельный  участок</w:t>
            </w:r>
          </w:p>
          <w:p>
            <w:pPr>
              <w:pStyle w:val="Normal"/>
              <w:rPr/>
            </w:pPr>
            <w:r>
              <w:rPr/>
              <w:t>120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 дом  </w:t>
            </w:r>
          </w:p>
          <w:p>
            <w:pPr>
              <w:pStyle w:val="Normal"/>
              <w:rPr/>
            </w:pPr>
            <w:r>
              <w:rPr/>
              <w:t>105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Мицубиси,</w:t>
            </w:r>
          </w:p>
          <w:p>
            <w:pPr>
              <w:pStyle w:val="Normal"/>
              <w:rPr/>
            </w:pPr>
            <w:r>
              <w:rPr/>
              <w:t xml:space="preserve">трактор Т-16, </w:t>
            </w:r>
          </w:p>
          <w:p>
            <w:pPr>
              <w:pStyle w:val="Normal"/>
              <w:rPr/>
            </w:pPr>
            <w:r>
              <w:rPr/>
              <w:t xml:space="preserve">Т-40, </w:t>
            </w:r>
          </w:p>
          <w:p>
            <w:pPr>
              <w:pStyle w:val="Normal"/>
              <w:rPr/>
            </w:pPr>
            <w:r>
              <w:rPr/>
              <w:t>Т-25,</w:t>
            </w:r>
          </w:p>
          <w:p>
            <w:pPr>
              <w:pStyle w:val="Normal"/>
              <w:rPr/>
            </w:pPr>
            <w:r>
              <w:rPr/>
              <w:t>ХТЗ-2511</w:t>
            </w:r>
          </w:p>
          <w:p>
            <w:pPr>
              <w:pStyle w:val="Normal"/>
              <w:rPr/>
            </w:pPr>
            <w:r>
              <w:rPr/>
              <w:t>тракторный прицеп ГПТС 88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545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участок</w:t>
            </w:r>
          </w:p>
          <w:p>
            <w:pPr>
              <w:pStyle w:val="Normal"/>
              <w:rPr/>
            </w:pPr>
            <w:r>
              <w:rPr/>
              <w:t>1200 кв.м  на праве безвозмездного бессрочного пользования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 105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яшов Андрей</w:t>
            </w:r>
          </w:p>
          <w:p>
            <w:pPr>
              <w:pStyle w:val="Normal"/>
              <w:rPr/>
            </w:pPr>
            <w:r>
              <w:rPr/>
              <w:t>Владимирович – и.о. руководителя отдела  ФК, спорта и туризма администрации Кантемировского муниципального райо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327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участок ¼ доля  - 115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земельный пай  - 2/408 доли – 687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 ¼ доля 38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ада-111740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050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¼ доля 115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872 кв.м</w:t>
            </w:r>
          </w:p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 ¼ доля 38 кв.м</w:t>
            </w:r>
          </w:p>
          <w:p>
            <w:pPr>
              <w:pStyle w:val="Normal"/>
              <w:rPr/>
            </w:pPr>
            <w:r>
              <w:rPr/>
              <w:t>РФ-</w:t>
            </w:r>
          </w:p>
          <w:p>
            <w:pPr>
              <w:pStyle w:val="Normal"/>
              <w:rPr/>
            </w:pPr>
            <w:r>
              <w:rPr/>
              <w:t>жилой  дом  72,6 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¼ доля – 115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 ¼ доля 38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года Нина  Афанасьевна – главный  специалист, руководитель архива администрации Кантемиро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383988</w:t>
            </w:r>
            <w:r>
              <w:rPr/>
              <w:t xml:space="preserve">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400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земельный  приусадебный участок</w:t>
            </w:r>
          </w:p>
          <w:p>
            <w:pPr>
              <w:pStyle w:val="Normal"/>
              <w:rPr/>
            </w:pPr>
            <w:r>
              <w:rPr/>
              <w:t>592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  41.4 кв.м,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ФОЛЬКСВАГЕН  ГОЛЬФ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бейнос Мария  Антоновна – главный  специалист  по  животноводству отдела развития  сельских территорий администрации Кантемировского муниципального райо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87413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многоквартирным домом (1/31 доля) – 173,39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867 кв.м.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 безвозмездном 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67,2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 xml:space="preserve">Жилой дом – 76,2 кв.м 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 безвозмездном 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ФОЛЬКСВАГЕН   ПАССАТ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2475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867 кв.м.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– 76,2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Газель М 943ЕР 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ко Элина Васильевна – главный  специалист по охране окружающей среды отдела развития сельских территорий  администрации  Кантемиро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93793  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– 41,6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 Иран Кнодро Саманд </w:t>
            </w:r>
            <w:r>
              <w:rPr>
                <w:lang w:val="en-US"/>
              </w:rPr>
              <w:t>LX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южный Анатолий Алексеевич – главный  специалист  по растениеводству отдела  сельских территорий администрации Кантемировского муниципального райо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1054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 доля 51,0 кв.м</w:t>
            </w:r>
          </w:p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гон ИЖ-2717-2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ойцева Елена  Николаевна – консультант по юридическим  вопросам администрации Кантемировского муниципального райо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369 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– 66,7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 безвозмездном 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765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многоквартирным жилым домом (1/24 доля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446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– 66,7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Форд  ФОКУС-2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– 66,7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 безвозмездном 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ириева  Ирина  Юрьевна – главный  специалист администрации Кантемировского муниципального райо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8829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риусадебный  - 1112 кв.м</w:t>
            </w:r>
          </w:p>
          <w:p>
            <w:pPr>
              <w:pStyle w:val="Normal"/>
              <w:rPr/>
            </w:pPr>
            <w:r>
              <w:rPr/>
              <w:t xml:space="preserve">РФ 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– 57,8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2738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риусадебный  - 1112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– 57,8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ВАЗ-2107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тярев  Евгений  Игнатьевич – главный  специалист по  механизации отдела развития  сельских территорий администрации Кантемиро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3438 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усадебный земельный  участок </w:t>
            </w:r>
          </w:p>
          <w:p>
            <w:pPr>
              <w:pStyle w:val="Normal"/>
              <w:rPr/>
            </w:pPr>
            <w:r>
              <w:rPr/>
              <w:t>1990 кв.м</w:t>
            </w:r>
          </w:p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 86,7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хозпостройки 41,6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УАЗ-31514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398 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усадебный земельный  участок </w:t>
            </w:r>
          </w:p>
          <w:p>
            <w:pPr>
              <w:pStyle w:val="Normal"/>
              <w:rPr/>
            </w:pPr>
            <w:r>
              <w:rPr/>
              <w:t>199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 86,7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>хозпостройки 41,6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лкин Сергей  Евгеньевич – помощник главы администрации Кантемировского муниципального района по ГОЧС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455 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 пай </w:t>
            </w:r>
          </w:p>
          <w:p>
            <w:pPr>
              <w:pStyle w:val="Normal"/>
              <w:rPr/>
            </w:pPr>
            <w:r>
              <w:rPr/>
              <w:t>12060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приусадебный  участок  2497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0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жилой дом 7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Москвич 2140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а Ирина  Владимировна -  ответственный   секретарь КДН и ЗП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941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1233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43,3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воронский  Сергей Алексеевич –  консультант по юридическим вопросам администрации Кантемировского муниципального райо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673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2111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81,2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070</w:t>
            </w:r>
          </w:p>
          <w:p>
            <w:pPr>
              <w:pStyle w:val="Normal"/>
              <w:rPr/>
            </w:pPr>
            <w:r>
              <w:rPr/>
              <w:t>ВАЗ-111760,</w:t>
            </w:r>
          </w:p>
          <w:p>
            <w:pPr>
              <w:pStyle w:val="Normal"/>
              <w:rPr/>
            </w:pPr>
            <w:r>
              <w:rPr/>
              <w:t>мотоцикл ИЖ  7.107-010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това  Екатерина Петровна – специалист  сектора  опеки и попечительства администрации Кантемировского муниципального райо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7950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пай 1/645 доля вправе, 2103 га,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земельный участок под многоквартирным домом (5/96 доля) – 105,73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64,3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гараж 23,9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ФОЛЬКСФАГЕН</w:t>
            </w:r>
          </w:p>
          <w:p>
            <w:pPr>
              <w:pStyle w:val="Normal"/>
              <w:rPr/>
            </w:pPr>
            <w:r>
              <w:rPr/>
              <w:t>ПОЛ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36 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пай  1/645 доля в праве, 2103 га,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64,3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63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пай 1/645 доля в праве, 2103 га,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64,3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енко  Элла Анатольевна – начальник  сектора опеки и попечительства администрации Кантемировского муниципального райо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2 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участок под многоквартирным домо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земельный приусадебный участок 200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4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Жилой дом 9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ада Калина -11193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5200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риусадебный участок 200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9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2140 «Нива»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АЗ-2121. «Нива»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риусадебный участок 200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9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иленко Геннадий Михайлович – консультант  по  мобилизационной работе администрации Кантемировского муниципального райо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8598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для ведения личного подсобного хозяйства –</w:t>
            </w:r>
          </w:p>
          <w:p>
            <w:pPr>
              <w:pStyle w:val="Normal"/>
              <w:rPr/>
            </w:pPr>
            <w:r>
              <w:rPr/>
              <w:t>48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– 142,2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ада Калина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5000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– 48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– 142,2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ненко Юлия Алексеевна – главный  специалист по сбору  информаций  от поселений для  включения в регистр НП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6920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– 961 кв.м.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– 83.6 кв.м.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76 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– 961 кв.м.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– 83.6 кв.м.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квартира (1/4 доли) – 63 кв.м</w:t>
            </w:r>
          </w:p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102, автоприцеп  81024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– 961 кв.м.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– 83.6 кв.м.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о  Нина Ивановна – главный  специалист  сектора  опеки и попечительства администрации  Кантемиро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584 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участок  для индивидуального жилищного строительства  553 кв.м.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  ½ доля – 105,75 кв.м.</w:t>
            </w:r>
          </w:p>
          <w:p>
            <w:pPr>
              <w:pStyle w:val="Normal"/>
              <w:rPr/>
            </w:pPr>
            <w:r>
              <w:rPr/>
              <w:t xml:space="preserve">РФ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880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  ½ доля – 105,75 кв.м.</w:t>
            </w:r>
          </w:p>
          <w:p>
            <w:pPr>
              <w:pStyle w:val="Normal"/>
              <w:rPr/>
            </w:pPr>
            <w:r>
              <w:rPr/>
              <w:t xml:space="preserve">РФ 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140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52" w:leader="none"/>
              </w:tabs>
              <w:rPr/>
            </w:pPr>
            <w:r>
              <w:rPr/>
              <w:t xml:space="preserve">Ковалев Роман </w:t>
            </w:r>
          </w:p>
          <w:p>
            <w:pPr>
              <w:pStyle w:val="Normal"/>
              <w:tabs>
                <w:tab w:val="clear" w:pos="708"/>
                <w:tab w:val="right" w:pos="2952" w:leader="none"/>
              </w:tabs>
              <w:rPr/>
            </w:pPr>
            <w:r>
              <w:rPr/>
              <w:t>Алексеевич – ответственный секретарь административной комиссии</w:t>
              <w:tab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919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7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 МАЗДА-6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52" w:leader="none"/>
              </w:tabs>
              <w:rPr/>
            </w:pPr>
            <w:r>
              <w:rPr/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1655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7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52" w:leader="none"/>
              </w:tabs>
              <w:rPr/>
            </w:pPr>
            <w:r>
              <w:rPr/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7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52" w:leader="none"/>
              </w:tabs>
              <w:rPr/>
            </w:pPr>
            <w:r>
              <w:rPr/>
              <w:t xml:space="preserve">Калюжная Валентина </w:t>
            </w:r>
          </w:p>
          <w:p>
            <w:pPr>
              <w:pStyle w:val="Normal"/>
              <w:tabs>
                <w:tab w:val="clear" w:pos="708"/>
                <w:tab w:val="right" w:pos="2952" w:leader="none"/>
              </w:tabs>
              <w:rPr/>
            </w:pPr>
            <w:r>
              <w:rPr/>
              <w:t>Викторовна – начальник сектора по учету и отчетности администрации Кантемировского муниципального райо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819 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8000 кв.м</w:t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под индивидуальное строительств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1500 кв.м.</w:t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43,5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>квартира 65,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юсарев Александр Петрович – директор МКОУ ДОД «ДЮСШ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5850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507 кв.м</w:t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жилым домом 1215 кв.м</w:t>
            </w:r>
          </w:p>
          <w:p>
            <w:pPr>
              <w:pStyle w:val="Normal"/>
              <w:jc w:val="both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½ доля</w:t>
            </w:r>
          </w:p>
          <w:p>
            <w:pPr>
              <w:pStyle w:val="Normal"/>
              <w:jc w:val="both"/>
              <w:rPr/>
            </w:pPr>
            <w:r>
              <w:rPr/>
              <w:t>- 114,2 кв.м</w:t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jc w:val="both"/>
              <w:rPr/>
            </w:pPr>
            <w:r>
              <w:rPr/>
              <w:t>Квартира 7/8 общедолевой собственности 37,9 кв.м</w:t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jc w:val="both"/>
              <w:rPr/>
            </w:pPr>
            <w:r>
              <w:rPr/>
              <w:t>Жилой дом ½ - 92,8 кв.м</w:t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jc w:val="both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PEUGEOT</w:t>
            </w:r>
            <w:r>
              <w:rPr/>
              <w:t xml:space="preserve"> 206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3880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многоквартирный жилым домом 4/267 доли – 30,25 кв.м</w:t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жилым домом – 1215 кв.м</w:t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jc w:val="both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½ доли общедолевой собственности – 55 кв.м</w:t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1/3 доля общедолевой собственности – 40,2 кв.м </w:t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jc w:val="both"/>
              <w:rPr/>
            </w:pPr>
            <w:r>
              <w:rPr/>
              <w:t>Квартира 7/8 – 37,9 кв.м</w:t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jc w:val="both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jc w:val="both"/>
              <w:rPr/>
            </w:pPr>
            <w:r>
              <w:rPr/>
              <w:t>Жилой дом – ½ - 92.8 кв.м</w:t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jc w:val="both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жилым домом – 1215 кв.м</w:t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 безвозмездном бессрочном пользова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– ½ - 92.8 кв.м</w:t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jc w:val="both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jc w:val="both"/>
              <w:rPr/>
            </w:pPr>
            <w:r>
              <w:rPr/>
              <w:t>Квартира 7/8 – 37,9 кв.м</w:t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jc w:val="both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чева  Елена</w:t>
            </w:r>
          </w:p>
          <w:p>
            <w:pPr>
              <w:pStyle w:val="Normal"/>
              <w:rPr/>
            </w:pPr>
            <w:r>
              <w:rPr/>
              <w:t>Николаевна – руководитель МКУ «Отдел  культуры  Кантемировского муниципального район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93875 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  <w:t>- 1823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– 75,5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квартира  36,2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 xml:space="preserve">ФОЛЬКСВАГЕН  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4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6420" w:leader="none"/>
        </w:tabs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/>
        <w:br w:type="textWrapping" w:clear="all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11:00Z</dcterms:created>
  <dc:creator>all</dc:creator>
  <dc:description/>
  <dc:language>en-US</dc:language>
  <cp:lastModifiedBy>all</cp:lastModifiedBy>
  <cp:lastPrinted>2014-05-07T17:26:00Z</cp:lastPrinted>
  <dcterms:modified xsi:type="dcterms:W3CDTF">2014-05-14T05:22:00Z</dcterms:modified>
  <cp:revision>3</cp:revision>
  <dc:subject/>
  <dc:title>СВЕДЕНИЯ   О ДОХОДАХ ЗА 2010   ГОД</dc:title>
</cp:coreProperties>
</file>