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доходах, об имуществе и обязательствах имущественного характера  за  2013  год сотрудников отдела  финансов  Кантемировского  муниципального  района и членов их сем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3118"/>
        <w:gridCol w:w="3261"/>
        <w:gridCol w:w="2126"/>
      </w:tblGrid>
      <w:tr>
        <w:trPr>
          <w:trHeight w:val="42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оход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ходы за отчетный период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едения  об  имуществе</w:t>
            </w:r>
          </w:p>
        </w:tc>
      </w:tr>
      <w:tr>
        <w:trPr>
          <w:trHeight w:val="18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 участ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</w:tr>
      <w:tr>
        <w:trPr>
          <w:trHeight w:val="18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пунова  Татьяна  Николаевна, руководитель отдела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293 руб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48,1кв. м, Р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-2114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онева  Наталья Николаевна, начальник сектора по казначейскому обслужи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28 руб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земельного участка  1500кв. м,  РФ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земельного пая, 1838999 кв. м, РФ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земельного пая, 4660998кв. м, РФ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и жилого дома- 74,1 кв.м. РФ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- 33 кв.м, РФ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- 75,2 кв.м, РФ - безвозмездное, бессрочное польз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226 руб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  1409м.кв., РФ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- 75,2 кв.м, РФ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ДЭУ Некси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- 75,2 кв.м, РФ - безвозмездное, бессрочное 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- 75,2 кв.м, РФ   - безвозмездное, бессрочное польз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городняя Елена  Николаевна, консультант сектора по бюдж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25429руб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- 55,4 кв.м. РФ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Шевроле  Спарк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- 55,4 кв.м. РФ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ое, бессрочное 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да  Татьяна  Ивановна, ведущий специал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17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57,8 кв. м, РФ- безвозмездное, бессрочное 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55562 руб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 кв.м, РФ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57,8 кв.м, Р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Опель Вектр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втомобиль  Мицубиси Лансер, 1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бакова  Инга  Владимировна, начальник  сектора по  доход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1718руб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60кв. м, РФ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ое, бессрочное 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04руб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208 кв. м, РФ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60кв. м, РФ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 21043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втомобиль ЗИЛ 130 Г 40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енко  Наталья  Алексеевна, начальник сектора  по уч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852 руб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  1678кв. м, РФ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- 61,7 кв.м, РФ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- 85,1 кв.м. РФ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40руб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- 61,7 кв. м, РФ - безвозмездное, бессрочное пользов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- 85,1 кв.м. РФ  - безвозмездное, бессрочное 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втомобиль  Киа  Ри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инская  Елена  Владимировна, начальник сектора по бюдж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73127руб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- 85,0 кв.м. РФ - безвозмездное, бессрочное 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овская  Любовь  Васильевна, главный специалис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8725руб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-42кв.м, РФ - арен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/5 квартиры -17,04кв. м,  РФ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5 доли квартиры, 25,56 кв.м, РФ- безвозмездное, бессрочное 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/5 доли квартиры, 8,52 кв.м,  РФ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5 квартиры -37,0 кв. м,  РФ - безвозмездное, бессрочное 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 21014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 Лада- Кали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иренко Наталья Александровна, главный специал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56 руб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443 кв. м, РФ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97,3 кв. м,  РФ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8512руб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97,3  кв.м, РФ- безвозмездное, бессрочное 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 211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97,3  кв.м, РФ- безвозмездное, бессрочное пользов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гина Елена   Егоровна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811 руб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1600кв. м -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 36,9 кв.м,  РФ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04,6 кв. м, РФ- безвозмездное, бессрочное пользов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41 руб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04,6 кв.м, РФ- безвозмездное, бессрочное пользов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 -21060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Рено логан, Автоприцеп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 отдела  финансов                                                                                               Т. Н. Ляпунова</w:t>
      </w:r>
    </w:p>
    <w:sectPr>
      <w:headerReference w:type="default" r:id="rId2"/>
      <w:type w:val="nextPage"/>
      <w:pgSz w:orient="landscape" w:w="16838" w:h="11906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8:54:00Z</dcterms:created>
  <dc:creator>User</dc:creator>
  <dc:description/>
  <cp:keywords/>
  <dc:language>en-US</dc:language>
  <cp:lastModifiedBy>buh1</cp:lastModifiedBy>
  <cp:lastPrinted>2013-05-20T16:00:00Z</cp:lastPrinted>
  <dcterms:modified xsi:type="dcterms:W3CDTF">2014-05-13T11:37:00Z</dcterms:modified>
  <cp:revision>36</cp:revision>
  <dc:subject/>
  <dc:title/>
</cp:coreProperties>
</file>