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 ИМУЩЕСТВЕ, И ОБЯЗАТЕЛЬСТВАХ ИМУЩЕСТВЕННОГО ХАРАКТЕРА   ЗА 2013   ГОД сотрудников  отдела по образованию администрации  Кантемировского муниципального района  и членов их сем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52"/>
        <w:gridCol w:w="2880"/>
        <w:gridCol w:w="3379"/>
        <w:gridCol w:w="3355"/>
      </w:tblGrid>
      <w:tr>
        <w:trPr>
          <w:trHeight w:val="3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доходах (доходы  за  отчетный  период)</w:t>
            </w:r>
          </w:p>
        </w:tc>
        <w:tc>
          <w:tcPr>
            <w:tcW w:w="9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>
          <w:trHeight w:val="1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Горбанёв Юрий Викторович, руководитель отдела по образованию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  <w:t>573764,82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- Земельный паевой участок -7200 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гараж -3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vertAlign w:val="superscript"/>
              </w:rPr>
            </w:pPr>
            <w:r>
              <w:rPr/>
              <w:t>- Квартира - 6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Квартира - 49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Гараж - 3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Автомобиль ТОЙО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АВ 4 Р 330 Т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1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  <w:t>594444,19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евой участок -7200 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 - 6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>Бугаева Ольга Николаевна, начальник сектора общего образования и молодежной политики отдела по образованию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  <w:t>548747,8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- 59,6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  <w:t>120009,13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Доля из земель с/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3174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59,6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томобиль Дэу Нексия, гос. рег. Знак Е985НМ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цеп САЗ 8299, гос. рег. знак, АК8110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>Нарожный Александр Николаевич, ведущий специалист сектора общего образования и молодежной политики отдела по образованию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62,0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- Жилищное строительство - 135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цеп</w:t>
            </w:r>
          </w:p>
          <w:p>
            <w:pPr>
              <w:pStyle w:val="Normal"/>
              <w:rPr/>
            </w:pPr>
            <w:r>
              <w:rPr/>
              <w:t>8285-12 гос. рег. знак АК2983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25,01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jc w:val="both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4,2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>Брылева Вера Ивановна,  ведущий специалист сектора общего образования и молодежной политики отдела по образованию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97,0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емельный пай - 7,6 га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- 96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713,9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пай - 7,6 га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- Жилищное строительство - 150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 - 96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Автомобиль Ниссан </w:t>
            </w:r>
            <w:r>
              <w:rPr>
                <w:lang w:val="en-US"/>
              </w:rPr>
              <w:t>QASHQAI</w:t>
            </w:r>
            <w:r>
              <w:rPr/>
              <w:t xml:space="preserve">, гос. рег. знак Е006УУ36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6:00Z</dcterms:created>
  <dc:creator>all</dc:creator>
  <dc:description/>
  <cp:keywords/>
  <dc:language>en-US</dc:language>
  <cp:lastModifiedBy>Елена</cp:lastModifiedBy>
  <cp:lastPrinted>2014-05-13T16:13:00Z</cp:lastPrinted>
  <dcterms:modified xsi:type="dcterms:W3CDTF">2014-05-13T12:41:00Z</dcterms:modified>
  <cp:revision>14</cp:revision>
  <dc:subject/>
  <dc:title>СВЕДЕНИЯ   О ДОХОДАХ ЗА 2010   ГОД</dc:title>
</cp:coreProperties>
</file>