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  О ДОХОДАХ  ЗА 2013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и членов их сем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152"/>
        <w:gridCol w:w="2880"/>
        <w:gridCol w:w="3379"/>
        <w:gridCol w:w="3461"/>
      </w:tblGrid>
      <w:tr>
        <w:trPr>
          <w:trHeight w:val="300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88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, директор МКОУ Бондаре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32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41740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Земельный участок под жилой дом, хозяйственные постройки и приусадебное хозя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500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96,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Тойота Коро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прицеп ВАРЗ.М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5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41740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ько Владимир Иванович, директор МКОУ Бугае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376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22219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под жилой дом хоз. постройки и приусадебное хозяйство. 0,30 га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64,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5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22219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якова Ирина Алексеевна, директор МКОУ Волокон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508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93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Хендэ Солярис 1,4 GI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Трактор ЮМЗ – 6 АП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ба Сергей Анатольевич, директор МКОУ Зайце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0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Полевой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8530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Опель Вектра 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08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лова Елена Борисовна, директор МБОУ «Кантемировский лиц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78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15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15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многоквартирным домом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- 127,1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63,2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Гараж- 24,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Сараи – 56.32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6,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8,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Shevrolet Spark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380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 многоквартир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59,1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бин Юрий Николаевич, директор МКОУ Кантемировская 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536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20.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40,1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Гараж - 2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Хетчбек Киа ce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 Николай Васильевич, директор МКОУ Касьян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26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506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2076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8,1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98,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6,15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ВАЗ 21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ВАЗ 210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БЕЛАЗ 81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7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ая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8,1 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Юлия Сергеевна, директор МКОУ Красномолот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0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Лада Калина, 111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евна, директор МКОУ Кузнецовской СОШ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124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Земельный участок 26091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ым домом и хоз. построй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2420 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- 46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7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Земельный участок 26091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- 46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63 сед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740 седан «Лада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олапенкова Ольга Николаевна, директор МКОУ Митрофановской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72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Квартира- 40,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Квартира- 32,7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усова Татьяна Михайловна, директор МКОУ Михайл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96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16963907 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2342013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3093101 кв.м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1987043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7692007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863793 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6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риусадеб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200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16963907 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2342013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3093101 кв.м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1987043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7692007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 863793 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80,1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ИЖ – 2126(02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ко Василий Тимофеевич, директор МКОУ Новомарк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80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многоквартирным домом 2178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68310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311,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11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6831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ценко Ольга Ивановна, директор МКОУ Охрозаводская СОШ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4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 - 38,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930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, 1058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-  40,5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Гараж 20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Сарай 27,09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Сарай 6,25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Летний домик 28,81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Санузел 1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62,7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, Mitsubishi Lancer 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ченко Александр Павлович, директор МКОУ Писаревская С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935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, 465993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ИЖ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2146кв.м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надворными постройками - 55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14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РЕНО (SR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02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46599300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итко Ольга Олеговна, директор МКОУ Смаглее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504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Квартира - 43,2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66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54865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65,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- 2114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чков Игорь Алексеевич, директор МКОУ Тало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749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54865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44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Земельный участок под 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69,5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110,2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24,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Форд фок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Прицеп 8285-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22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енко Валерий Иванович, директор МКОУ Титарев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335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с хоз. постройками и приусадебное хозя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1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12050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76,5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Форд – фокус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- Автомобиль ВАЗ 2121 «Нива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9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12050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ан Вера Петровна, директор МКОУ Валентиновская 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4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63,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лоцкая Татьяна Ивановна, директор МКОУ Гармаше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66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7,1 кв.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61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и приусадебное хозя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236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7,1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 43,1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а Наталья Владимировна, директор МКОУ Кантемир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314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кин Сергей Иванович, директор МКОУ Коммунар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799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Приусадебный участок 2126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Полево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4685034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- 56,8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41-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33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Полевой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4685034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Приусадебный участок 177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– 44,4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охина Елена Петровна, директор МКОУ Кулик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25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488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- 111,1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Шевроле Ни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шенко Наталья Викторовна, директор МКОУ Осик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5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29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участок застроен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8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под дв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788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71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УАЗ - 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 Наталья Георгиевна, директор МКОУ Скнар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43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ая доля из земель с/х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54865000 кв.м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Мицубиси – лансер Х – 012 Р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усова Елена Федоровна, директор МКОУ Шевченковская О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502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2850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8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28500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709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1,6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FF0000"/>
              </w:rPr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- 21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Елена Николаевна, директор МКОУ ДОД Кантемировский Д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02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па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4910000 кв.м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64,3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оватский Александр Николаевич, директор МКОУ Новобелянская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786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9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54487000 кв.м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12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Фор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Фок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Нива Шевро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23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2790000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8170000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5739000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54487000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инова Анна Александровна, заведующая МКДОУ Кантемировским детским садом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58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10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779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48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Донинвест Орион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нчук Людмила Николаевна, заведующая МКДОУ Митрофановским детским сад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– 76,7 к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ова Галина Александровна, заведующая МКДОУ Кантемировским детским садом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2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Лада Калин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</w:rPr>
        <w:br w:type="textWrapping" w:clear="all"/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3:00Z</dcterms:created>
  <dc:creator>all</dc:creator>
  <dc:description/>
  <dc:language>en-US</dc:language>
  <cp:lastModifiedBy>Елена</cp:lastModifiedBy>
  <cp:lastPrinted>2013-05-28T09:38:00Z</cp:lastPrinted>
  <dcterms:modified xsi:type="dcterms:W3CDTF">2014-05-13T12:33:00Z</dcterms:modified>
  <cp:revision>2</cp:revision>
  <dc:subject/>
  <dc:title>СВЕДЕНИЯ   О ДОХОДАХ ЗА 2010   ГОД</dc:title>
</cp:coreProperties>
</file>