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ей муниципальных учрежд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кинского муниципального района  и членов их семе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период с 01 января по 31 декабря 2013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  <w:gridCol w:w="1418"/>
        <w:gridCol w:w="1417"/>
        <w:gridCol w:w="1276"/>
        <w:gridCol w:w="1134"/>
        <w:gridCol w:w="1559"/>
        <w:gridCol w:w="1418"/>
        <w:gridCol w:w="1276"/>
        <w:gridCol w:w="991"/>
      </w:tblGrid>
      <w:tr>
        <w:trPr>
          <w:trHeight w:val="37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учрежд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8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-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. Синякова Татьяна Анато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К Лискинская центральная районная библиот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4 756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 (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.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 кв.м. (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 кв. м. (1/2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2. Боков Сергей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МКОУ ДОД «Давыдовская детская школа искусст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 604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51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A 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сестра  БУЗ ВО «Давыдовская участковая больниц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 84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 (1/2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51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 (1/2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3. Панфилова Ирина Юрь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ДОД «Детская художественная школа г. Лис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 874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работ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(1/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4. Гузеева Оксана Анатоль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ДОД «ДШИ с. Ковале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 542, 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,6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62 97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 2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,6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5. Аникеев Александр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К «Лискинский историко-краеведческий муз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 713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нсион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u w:val="single"/>
              </w:rPr>
              <w:t>. Германенко Наталья Анатольев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МКОУ ДОД «Детская школа искусств имени Л.И. Болдина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2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Фольксваг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инити, Фольксваг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ые автомобил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6511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65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02:00Z</dcterms:created>
  <dc:creator>Admin</dc:creator>
  <dc:description/>
  <cp:keywords/>
  <dc:language>en-US</dc:language>
  <cp:lastModifiedBy>Liskikultura</cp:lastModifiedBy>
  <cp:lastPrinted>2014-05-12T16:41:00Z</cp:lastPrinted>
  <dcterms:modified xsi:type="dcterms:W3CDTF">2014-05-12T12:41:00Z</dcterms:modified>
  <cp:revision>8</cp:revision>
  <dc:subject/>
  <dc:title>Сведения</dc:title>
</cp:coreProperties>
</file>