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Лискинского муниципального района 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032"/>
        <w:gridCol w:w="1465"/>
        <w:gridCol w:w="1386"/>
        <w:gridCol w:w="1847"/>
        <w:gridCol w:w="1152"/>
        <w:gridCol w:w="1697"/>
        <w:gridCol w:w="1475"/>
        <w:gridCol w:w="1501"/>
        <w:gridCol w:w="995"/>
      </w:tblGrid>
      <w:tr>
        <w:trPr>
          <w:trHeight w:val="37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3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Баутина Юлия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экономике и инвестиционным программам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20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 (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A YAR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4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,1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Германенко Людмила 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по финансам и бюджетной политик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203,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3/40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 (29/5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,0 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7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егтярев Валерий Тихо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общественным связям и правовым вопроса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388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Мерседес ГЛК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еепо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ЗЛ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5,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овая стоян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4,3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98,3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,2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45,0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14,0 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4,1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Завилохин Александр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мобилизации доходов местного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>6461 км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агоруйко Елена Ислам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 отдела по финансам и бюджетной политик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95,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Кейдунов Михаил Борис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05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Кир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орь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, руководитель отдела программ и развития сельских территор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010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 (5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5/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WOLKSVAGEN TOUARE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721,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1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 (1/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1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 (1/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1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 (1/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Куприянова Галина 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87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9,9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,0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-FOKU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59,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 (1/2 до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7,0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,3 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OUTLANDER</w:t>
            </w:r>
            <w:r>
              <w:rPr>
                <w:sz w:val="22"/>
                <w:szCs w:val="22"/>
              </w:rPr>
              <w:t xml:space="preserve"> 2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Куроченко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44,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45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Ломанцова Лилия Анатол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по работе с поселения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91,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82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Любенко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финансам и бюджетной политик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3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,8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48,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MP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 (1/2 дол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96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,0 (1/6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,0 (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9,0 (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,0 (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Матвиенко Татья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культу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63,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1,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-2104 легковой автомобиль ВАЗ 2123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Несинова 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бухгалтерскому учету и отчетности, главный бухгалте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63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00,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Образцов Юри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, руководитель отдела по работе с поселения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436,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9,4 (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 (2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41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9,4 (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 (2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Пустовалова Наталья Михайло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8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 </w:t>
            </w:r>
            <w:r>
              <w:rPr>
                <w:sz w:val="22"/>
                <w:szCs w:val="22"/>
                <w:lang w:val="en-US"/>
              </w:rPr>
              <w:t>NE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0,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Пшеничных Александр Анатоль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 по работе с поселения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345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  <w:t>2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81,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Семенова Татьяна Васил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вития потребительского рын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46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 (1/3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З 3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Ткачева Еле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делам молодеж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94,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Тютюнникова Мария Алексе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программ и развития сельских территор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73,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Ульяшина Ири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764,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55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Фурсова Ра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234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Чернова Диляра Фатих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лавного архитек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27,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,3 (2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Чер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89,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06,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-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Шапинская Людмила Анатол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690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5,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5.Шев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1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4-х кв. жил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(2/1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А</w:t>
            </w:r>
            <w:r>
              <w:rPr>
                <w:sz w:val="22"/>
                <w:szCs w:val="22"/>
                <w:lang w:val="en-US"/>
              </w:rPr>
              <w:t>UR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7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4-х кв. жил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 (1/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4 (1/1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675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0:00Z</dcterms:created>
  <dc:creator>Администрация</dc:creator>
  <dc:description/>
  <cp:keywords/>
  <dc:language>en-US</dc:language>
  <cp:lastModifiedBy>Ярцева Ирина Н.</cp:lastModifiedBy>
  <cp:lastPrinted>2014-05-15T10:31:00Z</cp:lastPrinted>
  <dcterms:modified xsi:type="dcterms:W3CDTF">2014-05-16T07:52:00Z</dcterms:modified>
  <cp:revision>13</cp:revision>
  <dc:subject/>
  <dc:title>Сведения</dc:title>
</cp:coreProperties>
</file>