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ей муниципальных учреждений и членов их семей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33"/>
        <w:gridCol w:w="1437"/>
        <w:gridCol w:w="40"/>
        <w:gridCol w:w="1596"/>
        <w:gridCol w:w="1824"/>
        <w:gridCol w:w="1556"/>
        <w:gridCol w:w="1988"/>
        <w:gridCol w:w="1596"/>
        <w:gridCol w:w="1074"/>
        <w:gridCol w:w="986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 муниципального учреждени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 Александр 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Нижнемарьинс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4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KIA SPEK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9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Виктор Алекс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Добринс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1 838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ass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q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684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(1/3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кин Евгений Викто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тарохворостан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947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(1/3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ВАЗ-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тотранспортные средства Восход-3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636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(1/3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(1/3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огатов Валерий Алекс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Ермоло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051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ВАЗ-210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20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 Еле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Лисян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835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8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ьцева Татьяна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Петропавло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082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Мерседес Бенц 3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аваторщик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272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втомобиль легковой Ивеко 35С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шкова Мария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Высокинс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851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483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Шевроле Конт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Моск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ицына Галина Герм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ОШ № 12 г. Лиск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674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825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«Форд-Фо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«ВАЗ-210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хотских Раиса Тихо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Совхозн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0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(1/3 ча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Фиат Маре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2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(1/3 ча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ясева Елена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ООШ № 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851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(9/51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 (9/51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ВАЗ-2115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70 (1/3 дол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Нина Семе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ОШ № 1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 557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Ирина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Бодее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014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 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786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 (100/222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 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ЗАЗ-</w:t>
            </w:r>
            <w:r>
              <w:rPr>
                <w:sz w:val="22"/>
                <w:szCs w:val="22"/>
                <w:lang w:val="en-US"/>
              </w:rPr>
              <w:t>CHAN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а Нина Евген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реднеикорец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515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145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ГАЗ-31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 Юрий 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Владимиро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476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937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Ирина Валенти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Петро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593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щик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105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втомобиль легковой ХЕНДЕ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жулина Светлана Дмитри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Почеп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629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Мария Викт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Давыдовс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199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 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шенко Наталья Михай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Щучен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651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588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 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Hyundai Sonata E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аяся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Владимир Михай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ОШ № 1 г. Лиск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811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 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Рено-Лог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207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омарев Виктор Иванович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Нижнеикорец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04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 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ата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7 961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 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ина Нина Пет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Прогимназия № 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122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6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Рено-Да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09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6 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ашев Вячеслав Андре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ООШ № 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663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54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нина Наталья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Троиц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647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ик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31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Марина 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Краснознамен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295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4 доли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314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Форд 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на Наталья 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ОШ № 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725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 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чкова Елена Борис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Аношкин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722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771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Lada Kal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тина Валенти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ивногор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887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жигальщик извести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321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автомобиль легковой </w:t>
            </w:r>
            <w:r>
              <w:rPr>
                <w:sz w:val="22"/>
                <w:szCs w:val="22"/>
                <w:lang w:val="en-US"/>
              </w:rPr>
              <w:t>G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тотранспортные средства мотоцикл Дне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кина Ольга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Колыбельс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685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Пежо-Бокс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грузовой ГАЗ-САЗ 35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а Еле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Залужен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723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ремонт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45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(850/100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4 (131/200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АУДИ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енко Надежд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Копанищен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649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Елена Серг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Вторая Стороже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974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(1/4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407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(1/4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ПЕЖО 4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ева Еле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Дракинс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342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ВАЗ 211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«Монде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грузовой ГАЗ-3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прицеп ВАРЗ-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8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тотранспортные средства мотоцикл Восход 3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жанкин Валерий Клавди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Ковале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232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Москвич 4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ВАЗ 2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Тойота Карол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 МКОУ Ковале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999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ских Надежда Владими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Коломыцевская СОШ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740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821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шевроле аве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аяся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чкова Татьяна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Вознесено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6 085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ГК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 ВАЗ 21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ин Александр 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Тресоруковская С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356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шева Алла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КОУ СОШ № 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19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Той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Любовь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МКОУ Селявинская О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893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юнина Галина Пав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елявинская ОО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097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210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хина Александра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СОШ № 15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9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56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кова Лариса 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Лискинский ЦРТДЮ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43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(2/3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744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Форд Монде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оцкий Владислав Степан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СДЮСШ по спортивной гимнастике им. В.С. Растороцкого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860,7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това Наталья Викт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 Давыдовский ЦД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267,83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 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ато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171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 (1/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ДЭУ Нен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Вадим Василь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ЦДТ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Той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 Александр Александ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ДЮСШ «Восточная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034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IM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BMW 116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(7/16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Валерий Пав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Давыдовская ДЮС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801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томобиль легковой Шкода «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66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небиева Людмила Серг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Селявинский детский сад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522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 (1/4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NISAN prime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73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 (1/4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8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ц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 (1/4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 (1/4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8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льметр Ольга Ивановн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ведующей детским садом «Сказка» с. Аношкино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46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олочной фермой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98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прицеп Ски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юк Наталья Леонид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№ 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999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520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Надежд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Детский сад № 6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75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5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ЭУ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230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Фольксваген «Голь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Москвич 4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чкова Антонина Тихо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ведующей МКДОУ Давыдов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787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274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ГАЗ-27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щекина Зоя Эдуард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Нижнеикорец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792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 (1/4 ча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Ольг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Детский сад № 8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575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23 «Нива Шеврол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йкова Людмил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Коломыцевский детский сад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218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ботающий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грузовой ГАЗ 33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никова Людмила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№ 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6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а Наталья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Колыбель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07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Татьяна 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№ 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249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 (1/3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цких Галина Ильинич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Троиц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993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 (1/592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Светлана Александ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ведующей МКДОУ «ЦРР- детский сад № 1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773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тепловоз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353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УАЗ 4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Опель-амега Карав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жных Анжела Дмитри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Среднеикорецкий детский сад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546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 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21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ДЭУ МАТИ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рабочий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 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21053 се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 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детского сад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 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ева Екатерина Викт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обрин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641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азовой котельной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503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прицеп Сокол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Инна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«Теремок» с. Дракино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392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щ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854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Людмила Михай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с. Высокого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630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471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к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Тамар 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Детский сад «Ручеек» Давыдовского городского поселения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371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 (1/2 ча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528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 (1/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Татьяна Александ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Ковалевский детский сад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153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Тойота С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Светла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ЦРР- детский сад № 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556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150 «Лада –Сама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нт Ольга Александ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Петров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5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тада КРС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823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14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сонова Светлана Александ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Бодеев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68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361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юдмила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«Теремок» с. Петропавловк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899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бина Ирина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Краснознамен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256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284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ина Татьяна Юр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авыдов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90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ны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ркова Любовь 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Почепско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185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азовой котельной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694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а Наталья Алексе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ЦРР- детский сад № 1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 642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 МВ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290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213 «Ни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Татьяна Пет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№ 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864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отыренко Любовь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Детский сад совхоза «Вторая Пятилетка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132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945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улина Валентина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Копанищен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674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 (1/2 часть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-экспедито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 (1/2 ча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ri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втомобиль грузовой </w:t>
            </w:r>
            <w:r>
              <w:rPr>
                <w:sz w:val="22"/>
                <w:szCs w:val="22"/>
                <w:lang w:val="en-US"/>
              </w:rPr>
              <w:t>Shaanx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а Мария Григор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№ 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8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-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Светла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Залужен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406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251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егковой </w:t>
            </w:r>
            <w:r>
              <w:rPr>
                <w:sz w:val="22"/>
                <w:szCs w:val="22"/>
                <w:lang w:val="en-US"/>
              </w:rPr>
              <w:t>Shevrole Lachet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льга Федор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етский сад № 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517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контрольно-пропускного пункт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750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деу нек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на Юлия Никола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Щучинский детский сад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482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 по снабжению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381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21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Нисан Альмер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щицына Татьяна Михай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«Детский сад «Сказка» села Аношкино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93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08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легковой ВАЗ 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Людмила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СТО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92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3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 (1/2 дол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Ольга Иван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У Лискинского муниципального района «Архитектура и строительство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хоз-вом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61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ва Шеврол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452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кова Валентина Васи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Центр информационного обеспечения АПК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7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67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 (1/3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инякова Татьяна Анатол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К Лискинская центральная районная библиотек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 307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. (1/2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(1/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 кв.м.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 кв. м. (1/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ков Сергей Николае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ДОД «Давыдовская детская школа искусств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 332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 (1/2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сестра 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 361, 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 (1/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 (1/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анфилова Ирина Юрьевн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ДОД «Детская художественная школа г. Лиски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 216, 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  <w:p>
            <w:pPr>
              <w:pStyle w:val="Normal"/>
              <w:jc w:val="center"/>
              <w:rPr/>
            </w:pPr>
            <w:r>
              <w:rPr/>
              <w:t>52 (1/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работный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(1/2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(1/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Гузеева Оксана Анатольевн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ДОД «ДШИ с. Ковалева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8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6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7 26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Богдан 2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6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икеев Александр Владимир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К «Лискинский историко-краеведческий музей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061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сионер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876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Дугуджиева Инна Васильевна</w:t>
            </w:r>
            <w:r>
              <w:rPr/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 директора МКОУ ДОД «Детская школа искусств г. Лиски»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478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 519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04:00Z</dcterms:created>
  <dc:creator>User</dc:creator>
  <dc:description/>
  <dc:language>en-US</dc:language>
  <cp:lastModifiedBy>Администратор Лискинского района</cp:lastModifiedBy>
  <dcterms:modified xsi:type="dcterms:W3CDTF">2014-05-15T10:04:00Z</dcterms:modified>
  <cp:revision>2</cp:revision>
  <dc:subject/>
  <dc:title>Сведения о доходах, имуществе и обязательствах имущественного характера руководителей муниципальных учреждений и членов их семей</dc:title>
</cp:coreProperties>
</file>