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Лискинского муниципального района 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"/>
        <w:gridCol w:w="11"/>
        <w:gridCol w:w="13"/>
        <w:gridCol w:w="1904"/>
        <w:gridCol w:w="49"/>
        <w:gridCol w:w="55"/>
        <w:gridCol w:w="1420"/>
        <w:gridCol w:w="31"/>
        <w:gridCol w:w="14"/>
        <w:gridCol w:w="30"/>
        <w:gridCol w:w="1356"/>
        <w:gridCol w:w="1847"/>
        <w:gridCol w:w="1152"/>
        <w:gridCol w:w="34"/>
        <w:gridCol w:w="1663"/>
        <w:gridCol w:w="1475"/>
        <w:gridCol w:w="18"/>
        <w:gridCol w:w="36"/>
        <w:gridCol w:w="23"/>
        <w:gridCol w:w="10"/>
        <w:gridCol w:w="1414"/>
        <w:gridCol w:w="995"/>
      </w:tblGrid>
      <w:tr>
        <w:trPr>
          <w:trHeight w:val="375" w:hRule="atLeast"/>
        </w:trPr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20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2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Шев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772,6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4-х кв. жилым дом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(2/1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Т</w:t>
            </w:r>
            <w:r>
              <w:rPr>
                <w:sz w:val="22"/>
                <w:szCs w:val="22"/>
                <w:lang w:val="en-US"/>
              </w:rPr>
              <w:t>AYOTA</w:t>
            </w:r>
            <w:r>
              <w:rPr>
                <w:sz w:val="22"/>
                <w:szCs w:val="22"/>
              </w:rPr>
              <w:t xml:space="preserve"> А</w:t>
            </w:r>
            <w:r>
              <w:rPr>
                <w:sz w:val="22"/>
                <w:szCs w:val="22"/>
                <w:lang w:val="en-US"/>
              </w:rPr>
              <w:t>UR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 ЗАГС 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62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4-х кв. жилым дом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 (1/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04 (1/1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Образцов Юри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, руководитель отдела по работе с поселениями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60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9,4 (2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 (2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66,0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9,4 (2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 (2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Дегтярев Валерий Тихо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общественным связям и правовым вопросам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0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Мерседес ГЛК-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еепо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ИЗЛ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хозяйка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8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овая стоян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4,3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98,3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7,2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45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14 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4,1 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ка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Ульяшина Ири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394,3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95,2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Фурсова Ра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229,2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ир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орь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, руководитель отдела программ и развития сельских территорий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244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 (5/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(5/8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KSVAGEN TOUARE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сконсульт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96,2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(1/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 (1/8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(1/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 (1/8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(1/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 (1/8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Куприянова Галина Вале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062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9,9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0,0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-FOKU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хирург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23,8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Германенко Людмила Евген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по финансам и бюджетной политике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846,5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3/40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1,8 (29/5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9,0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47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Шапинская Людмила Анато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образования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62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Матвиенко Татья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культуры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70,5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07,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ВАЗ-2104 легковой автомобиль ВАЗ 2123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Несинова 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бухгалтерскому учету и отчетности, главный бухгалтер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21,68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МРЭО № 7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68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 ФСО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3,3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Ломанцова Лилия Анато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по работе с поселениями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82,5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пальщик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28,7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Куроченко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управлению муниципальным имуществом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24,5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6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омощник межрайпрокурор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2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ц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Ткачева Еле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делам молодежи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23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Чер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заказа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12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52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-3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земельный участок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3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Баутина Юлия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экономике и инвестиционным программам 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63,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 (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A YAR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ца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,1 (1/3 доли)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Завилохин Александр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мобилизации доходов местного бюджета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38,5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Чернова Диляра Фатих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лавного архитектора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50,4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,3 (2/3 доли)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Любенко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финансам и бюджетной политике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0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,8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ер-преподаватель 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52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MPV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 (1/2 дол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,0 (1/6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,0 (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9,0 (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,0 (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Грищенко Александр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заказ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93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EN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инспектор 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47,1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,3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,3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Семенова Татьяна Васильевн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вития потребительского рынк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76,7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ен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ботающий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 (1/3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З 672, 3201 ПАЗ 32050</w:t>
            </w:r>
            <w:r>
              <w:rPr>
                <w:sz w:val="22"/>
                <w:szCs w:val="22"/>
                <w:lang w:val="en-US"/>
              </w:rPr>
              <w:t xml:space="preserve"> R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Кейдунов Михаил Борис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23,58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иц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60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Пшеничных Александр Анатольевич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а по работе с поселениями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60,08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  <w:t>2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51,02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иц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ц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675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50:00Z</dcterms:created>
  <dc:creator>Администрация</dc:creator>
  <dc:description/>
  <dc:language>en-US</dc:language>
  <cp:lastModifiedBy>Администратор Лискинского района</cp:lastModifiedBy>
  <cp:lastPrinted>2013-05-07T14:44:00Z</cp:lastPrinted>
  <dcterms:modified xsi:type="dcterms:W3CDTF">2014-05-12T09:50:00Z</dcterms:modified>
  <cp:revision>2</cp:revision>
  <dc:subject/>
  <dc:title>Сведения</dc:title>
</cp:coreProperties>
</file>