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ьи за период с 1 января по 31 дека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363"/>
        <w:gridCol w:w="1140"/>
        <w:gridCol w:w="2166"/>
        <w:gridCol w:w="978"/>
        <w:gridCol w:w="960"/>
        <w:gridCol w:w="1653"/>
        <w:gridCol w:w="1188"/>
        <w:gridCol w:w="807"/>
        <w:gridCol w:w="851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 руководителя муниципального учреждения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н</w:t>
            </w:r>
            <w:r>
              <w:rPr>
                <w:spacing w:val="2"/>
                <w:sz w:val="20"/>
                <w:szCs w:val="20"/>
              </w:rPr>
              <w:t>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Елена Анато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Нижнедевиц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99,6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,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Хендай Тусо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Надежда Дмитри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рб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387,9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1/2 доля)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55,4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1/2 доля) совмест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Лада 2121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Надежда Митроф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чугур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12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ЗАЗ «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Chance</w:t>
            </w:r>
            <w:r>
              <w:rPr>
                <w:color w:val="000000"/>
                <w:spacing w:val="-1"/>
                <w:sz w:val="20"/>
                <w:szCs w:val="20"/>
              </w:rPr>
              <w:t>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Валентина Ильинич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Вязнов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33,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1/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96,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1/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Шевроле-Аве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лова Нина Фед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Хвощев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40,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10,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Валентина Прох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Остря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84,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 (совместна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81,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ЗИЛ 45063 самосв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и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Михнев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35,9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½ долевой собствен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ев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Ирина Никола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Р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Раис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Районный Дом культур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4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5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21060, автоприце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Татья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урб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6,7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0,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½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-2107, Мотоцикл ИЖ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Наталья Ег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ерши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43,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мна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ДЭУ-МАТИ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чиков Александр Серге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Лесополян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39,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87,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акова Тамара Никола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ижнедевиц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79,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Грузовой автомобиль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AN TG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а Раис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учугур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48,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1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а Антони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М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21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Тамара Юр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МЦНТ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2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Вера Семе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ерхнетур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70,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ые автомобили ВАЗ2107, Лада Гран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 Митроф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роворотаев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27,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ич Людмил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Нижнедевицкая гимназ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960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цук Зинаида Викт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ольшан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21,7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мна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71,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(Общая с супруг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мова Клавдия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Першин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05,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2,6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Любовь Павл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инелипяг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39,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 1/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а Елена Викт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язноватовская С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7,9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88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ые автомобили ВАЗ 217030 «Лада Приора», ВАЗ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  <w:highlight w:val="red"/>
              </w:rPr>
            </w:pPr>
            <w:r>
              <w:rPr>
                <w:spacing w:val="-2"/>
                <w:sz w:val="20"/>
                <w:szCs w:val="20"/>
                <w:highlight w:val="red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а Ирин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чугуровская ОО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3,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ова Татьян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Лесополян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98,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2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 Николай Федор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лужба технического обеспечени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14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Опель Кор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1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 Наталья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 «Хвощеват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43,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1,5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 (1/4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ой автомобиль volkswagen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assat</w:t>
            </w:r>
            <w:r>
              <w:rPr>
                <w:color w:val="000000"/>
                <w:spacing w:val="-1"/>
                <w:sz w:val="20"/>
                <w:szCs w:val="20"/>
              </w:rPr>
              <w:t>, Тракторный прицеп 2ПСС-4, Трактора Т-25А, МТЗ-82-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енко Евгений Владимир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ижнедевицкая ДЮСШ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ВАЗ211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натолий Никола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Детская школа искусст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89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жилое помещ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Легковые автомобили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Mitsubisi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  <w:lang w:val="en-US"/>
              </w:rPr>
              <w:t>PalroSport</w:t>
            </w:r>
            <w:r>
              <w:rPr>
                <w:color w:val="000000"/>
                <w:spacing w:val="-1"/>
                <w:sz w:val="20"/>
                <w:szCs w:val="20"/>
              </w:rPr>
              <w:t>. ВАЗ 21053, Автофургон 27470000010, Автофургон 724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Надежд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Синелипяговский детский са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06,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45,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егковой автомобиль ЛАДА-Кал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ова Ольг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ижнедевицкий Дом пионеров и школьник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71,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6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УАЗ 514, ВАЗ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1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Дручинин ИГ</cp:lastModifiedBy>
  <cp:lastPrinted>2011-04-25T14:31:00Z</cp:lastPrinted>
  <dcterms:modified xsi:type="dcterms:W3CDTF">2013-05-14T05:09:00Z</dcterms:modified>
  <cp:revision>3</cp:revision>
  <dc:subject>Бланки администрации Воронежской области</dc:subject>
  <dc:title>Образцы бланков</dc:title>
</cp:coreProperties>
</file>