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их муниципальные должности Нижнедевиц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членов их семьи за период с 1 января по 31 декабря 2012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2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425"/>
        <w:gridCol w:w="3363"/>
        <w:gridCol w:w="1140"/>
        <w:gridCol w:w="2337"/>
        <w:gridCol w:w="807"/>
        <w:gridCol w:w="960"/>
        <w:gridCol w:w="1311"/>
        <w:gridCol w:w="1188"/>
        <w:gridCol w:w="807"/>
        <w:gridCol w:w="851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spacing w:val="3"/>
                <w:sz w:val="20"/>
                <w:szCs w:val="20"/>
              </w:rPr>
              <w:t xml:space="preserve">ванный </w:t>
            </w:r>
            <w:r>
              <w:rPr>
                <w:spacing w:val="2"/>
                <w:sz w:val="20"/>
                <w:szCs w:val="20"/>
              </w:rPr>
              <w:t xml:space="preserve">годовой </w:t>
            </w:r>
            <w:r>
              <w:rPr>
                <w:spacing w:val="5"/>
                <w:sz w:val="20"/>
                <w:szCs w:val="20"/>
              </w:rPr>
              <w:t xml:space="preserve">доход за </w:t>
            </w:r>
            <w:r>
              <w:rPr>
                <w:sz w:val="20"/>
                <w:szCs w:val="20"/>
              </w:rPr>
              <w:t>2012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Площадь </w:t>
            </w:r>
            <w:r>
              <w:rPr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  <w:r>
              <w:rPr>
                <w:spacing w:val="-3"/>
                <w:sz w:val="20"/>
                <w:szCs w:val="20"/>
              </w:rPr>
              <w:t>располо-же</w:t>
            </w:r>
            <w:r>
              <w:rPr>
                <w:spacing w:val="2"/>
                <w:sz w:val="20"/>
                <w:szCs w:val="20"/>
              </w:rPr>
              <w:t>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spacing w:val="1"/>
                <w:sz w:val="20"/>
                <w:szCs w:val="20"/>
              </w:rPr>
              <w:t xml:space="preserve">портные </w:t>
            </w:r>
            <w:r>
              <w:rPr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Площадь </w:t>
            </w:r>
            <w:r>
              <w:rPr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трана располо-жен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ыканова Вера Тихоновна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Нижнедевицкого муниципального района по социальным вопроса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612,8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ind w:left="5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189,0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«Спектра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ов Юрий Анатольевич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правовой работе администрации Нижнедевицкого муниципального райо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1988,4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Земельный участок 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7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гковой автомобиль Тойота Камр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hd w:fill="FFFFFF" w:val="clear"/>
              <w:ind w:left="5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 220 668,7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ова Людмила Георгиевн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ревизионной комисс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801,5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Квартира ½ дол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ручинин Павел Иванович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аппарата администрации Нижнедевицкого муниципального райо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96327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8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0"/>
                <w:szCs w:val="20"/>
                <w:lang w:val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ДЭУ-Некси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759,5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на Светлана Михайловн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бухгалтерского учета и отчетности администрации Нижнедевицкого муниципального райо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46,7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96,6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ылов Валентин Иванович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Нижнедевицкого муниципальн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095,6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вместная с супруго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втомобили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УАЗ-469; 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esage</w:t>
            </w:r>
            <w:r>
              <w:rPr>
                <w:sz w:val="20"/>
                <w:szCs w:val="20"/>
              </w:rPr>
              <w:t xml:space="preserve">, Мицубиси </w:t>
            </w:r>
            <w:r>
              <w:rPr>
                <w:sz w:val="20"/>
                <w:szCs w:val="20"/>
                <w:lang w:val="en-US"/>
              </w:rPr>
              <w:t>Outlander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8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.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улин Андрей Юрьевич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отдела по образованию, спорту и работе с молодежью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373,7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Легковые автомобили ВАЗ-21070,  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lo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556,8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а Наталья Ивановна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по экономике и финансам-руководитель отдела финансов администрации Нижнедевицкого муниципального район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771,2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511,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тов Владимир Николаевич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Нижнедевицкого муниципального района по производств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688,4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втомобили «Лада»-217030;   ВАЗ-2107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807,9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ынцев Владимир Ильич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управлению муниципальным имуществом и земельным вопросам администрации Нижнедевицкого муниципального район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27,2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вместная с супруго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вместная с супругой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3 (совместная с супрогой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МАЗ-816200 (совместная с супрогой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20,6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вместная с супруго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вместная с супругом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3 (совместная с супрого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МАЗ-816200 (совместная с супрого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анов Владимир Григорьевич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программ и развития сельской территор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169,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 8/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втомобили ВАЗ-2101, Киа Спортаж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266,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Lanse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3,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талов Иван Дмитриевич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культуре администрации Нижнедевицкого муниципального райо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072,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5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240,8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цева Наталья Ивановн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муниципального заказа администрации Нижнедевицкого муниципального райо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894,0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3:45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Дручинин ИГ</cp:lastModifiedBy>
  <cp:lastPrinted>2011-04-25T14:31:00Z</cp:lastPrinted>
  <dcterms:modified xsi:type="dcterms:W3CDTF">2013-05-14T06:04:00Z</dcterms:modified>
  <cp:revision>4</cp:revision>
  <dc:subject>Бланки администрации Воронежской области</dc:subject>
  <dc:title>Образцы бланков</dc:title>
</cp:coreProperties>
</file>