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 должности муниципальной службы администрации Панинского муниципального района и членов их семьи за период с 1 января по 31 декабря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5358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76"/>
        <w:gridCol w:w="992"/>
        <w:gridCol w:w="2236"/>
        <w:gridCol w:w="741"/>
        <w:gridCol w:w="992"/>
        <w:gridCol w:w="1605"/>
        <w:gridCol w:w="1230"/>
        <w:gridCol w:w="709"/>
        <w:gridCol w:w="1134"/>
        <w:gridCol w:w="3073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pacing w:val="-1"/>
                <w:sz w:val="20"/>
                <w:szCs w:val="20"/>
              </w:rPr>
            </w:pPr>
            <w:r>
              <w:rPr>
                <w:b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Пан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7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1/2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1/2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обственность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алентин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ан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тихин Пет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анин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       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    92,4       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   Россия      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ан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ВАЗ 21061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бус Volkswagen Craft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Леонид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3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)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унова Окс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финансам, бюджету и мобилизаци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Сокол-2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ультуры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2121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КБ81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кова Ларис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образованию, опеке, попечительству, спорту и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недвижимости и транспортного средства являются: доход по основному месту работы, кредитные займы в банках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yota Coroll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amr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транспортного средства являются: доход по основному месту работы, кредитные займы в банках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ушев Игорь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ЗАЗ SEN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Константи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тина 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липецкий Артем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 Андре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жева Надежда Сем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ченков Васил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а Еле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Ольг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eastAsia="ru-RU"/>
              </w:rPr>
              <w:t>DAEWOO Mati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bCs/>
                <w:rStyle w:val="InternetLink"/>
                <w:sz w:val="20"/>
                <w:b w:val="false"/>
                <w:szCs w:val="20"/>
              </w:rPr>
              <w:instrText xml:space="preserve"> HYPERLINK "http://vrn.autoneva.ru/new_cars/?car=32&amp;car_menu=tech" \l "car"</w:instrText>
            </w:r>
            <w:r>
              <w:rPr>
                <w:bCs/>
                <w:rStyle w:val="InternetLink"/>
                <w:sz w:val="20"/>
                <w:b w:val="false"/>
                <w:szCs w:val="20"/>
              </w:rPr>
              <w:fldChar w:fldCharType="separate"/>
            </w:r>
            <w:r>
              <w:rPr>
                <w:rStyle w:val="InternetLink"/>
                <w:b w:val="false"/>
                <w:bCs/>
                <w:sz w:val="20"/>
                <w:szCs w:val="20"/>
              </w:rPr>
              <w:t>Chevrolet Lacetti</w:t>
            </w:r>
            <w:r>
              <w:rPr>
                <w:bCs/>
                <w:rStyle w:val="InternetLink"/>
                <w:sz w:val="20"/>
                <w:b w:val="false"/>
                <w:szCs w:val="20"/>
              </w:rPr>
              <w:fldChar w:fldCharType="end"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 Андр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Niv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лева Ин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6521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Верхотина Галина А.</cp:lastModifiedBy>
  <cp:lastPrinted>2013-05-15T08:52:00Z</cp:lastPrinted>
  <dcterms:modified xsi:type="dcterms:W3CDTF">2014-05-22T07:16:00Z</dcterms:modified>
  <cp:revision>44</cp:revision>
  <dc:subject>Бланки администрации Воронежской области</dc:subject>
  <dc:title>Образцы бланков</dc:title>
</cp:coreProperties>
</file>