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4"/>
        </w:rPr>
        <w:t xml:space="preserve">Сведения 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4"/>
        </w:rPr>
        <w:t xml:space="preserve">о доходах, об имуществе и обязательствах имущественного характера выборных должностных лиц, членов выборного органа местного самоуправления  и муниципальных служащих органов местного самоуправления Петропавловского муниципального района Воронежской области 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4"/>
        </w:rPr>
        <w:t>за период с 1 января по 31 декабря 2013 года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tbl>
      <w:tblPr>
        <w:tblW w:w="15361" w:type="dxa"/>
        <w:jc w:val="left"/>
        <w:tblInd w:w="-3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530"/>
        <w:gridCol w:w="1985"/>
        <w:gridCol w:w="2527"/>
        <w:gridCol w:w="1728"/>
        <w:gridCol w:w="1570"/>
        <w:gridCol w:w="2301"/>
        <w:gridCol w:w="2169"/>
      </w:tblGrid>
      <w:tr>
        <w:trPr/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амилия, инициал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Должность</w:t>
            </w:r>
          </w:p>
        </w:tc>
        <w:tc>
          <w:tcPr>
            <w:tcW w:w="5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 xml:space="preserve">Декларированный годовой доход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руб.)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Вид объектов недвижимости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Площадь объектов недвижимости (кв.м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Страна расположения</w:t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6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7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8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бкалов А.С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Глава администрации муниципального район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Земельный участок (аренда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Земельный участок (индивидуальная собственность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Пай (общая долевая собственность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Пай (общая долевая собственность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Жилой дом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(индивидуальная собственность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Пай (общая долевая собственность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Жилой дом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(индивидуальная собственность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834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400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7875828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0103726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79,9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7875828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02,9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 xml:space="preserve">Легковые автомобили: </w:t>
            </w:r>
            <w:r>
              <w:rPr>
                <w:rFonts w:ascii="Times New Roman" w:hAnsi="Times New Roman"/>
                <w:sz w:val="24"/>
                <w:lang w:val="en-US"/>
              </w:rPr>
              <w:t>FORD</w:t>
            </w:r>
            <w:r>
              <w:rPr>
                <w:rFonts w:ascii="Times New Roman" w:hAnsi="Times New Roman"/>
                <w:sz w:val="24"/>
              </w:rPr>
              <w:t xml:space="preserve"> Форд «Фокус», Ниссан; автоприцеп ВАРЗ-500; с/х техника: 2 ПТС-4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Легковой автомобиль: ВАЗ-2123 «Нива Шевроле»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018188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00310,8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Шабельский С.Н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есовершеннолетний 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Заместитель главы администрации муниципального район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Земельный участок (общая совместная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Земельный участок (общая совместная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Жилой дом (общая совместная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Земельный участок (общая совместная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Земельный участок (общая совместная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Жилой дом (общая совместная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Квартира (индивидуальная собственность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0000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2000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76,4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0000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2000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76,4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1,2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 xml:space="preserve">Легковые автомобили: Лада-Калина, ХОНДА </w:t>
            </w:r>
            <w:r>
              <w:rPr>
                <w:rFonts w:ascii="Times New Roman" w:hAnsi="Times New Roman"/>
                <w:sz w:val="24"/>
                <w:lang w:val="en-US"/>
              </w:rPr>
              <w:t>CRV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683806,91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18761,82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5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3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ыроватский В.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Заместитель главы администрации муниципального район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Земельный участок (индивидуальная собственность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Пай (общая долевая собственность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Жилой дом (индивидуальная собственность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170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1536000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05,2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Легковые автомобили: ИЖ 2717-220; ВАЗ 2121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706260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18831,7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естеренко Л.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Заместитель главы администрации муниципального район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Земельный участок (индивидуальная собственность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Квартира (индивидуальная собственность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782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65,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Легковой автомобиль: ВАЗ 11183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578019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5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авенко В.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Руководитель аппарата администрации муниципального район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Земельный участок (индивидуальная собственность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Земельный участок (индивидуальная собственность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Пай (общая долевая собственность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Жилой дом (индивидуальная собственность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700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100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0872000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60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 xml:space="preserve">Легковой автомобиль: </w:t>
            </w:r>
            <w:r>
              <w:rPr>
                <w:rFonts w:ascii="Times New Roman" w:hAnsi="Times New Roman"/>
                <w:sz w:val="24"/>
                <w:lang w:val="en-US"/>
              </w:rPr>
              <w:t>HYUNDAI</w:t>
            </w:r>
            <w:r>
              <w:rPr>
                <w:rFonts w:ascii="Times New Roman" w:hAnsi="Times New Roman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  <w:lang w:val="en-US"/>
              </w:rPr>
              <w:t>TUCSON</w:t>
            </w:r>
            <w:r>
              <w:rPr>
                <w:rFonts w:ascii="Times New Roman" w:hAnsi="Times New Roman"/>
                <w:sz w:val="24"/>
              </w:rPr>
              <w:t xml:space="preserve"> 2.0 </w:t>
            </w:r>
            <w:r>
              <w:rPr>
                <w:rFonts w:ascii="Times New Roman" w:hAnsi="Times New Roman"/>
                <w:sz w:val="24"/>
                <w:lang w:val="en-US"/>
              </w:rPr>
              <w:t>CLS</w:t>
            </w:r>
            <w:r>
              <w:rPr>
                <w:rFonts w:ascii="Times New Roman" w:hAnsi="Times New Roman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  <w:lang w:val="en-US"/>
              </w:rPr>
              <w:t>NIT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973384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23533,9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6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Шевченко С.С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Помощник главы администрации по мобилизационной подготовке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Земельный участок (индивидуальная собственность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Квартира (индивидуальная собственность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500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64,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Легковой автомобиль: Лада 211540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515755,42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625465,58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7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Ищенко В.А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Помощник главы администрации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Земельный участок (индивидуальная собственность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Жилой дом (индивидуальная собственность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697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82,7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Легковой автомобиль: ВАЗ 24074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006785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71461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8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ривоносова С.Т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Главный специалист по организации муниципального архив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Земельный участок (индивидуальная собственность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Жилой дом (индивидуальная собственность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300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77,2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Легковой автомобиль: ВАЗ 2107; автоприцеп ВАРЗ-500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67734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60430,6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9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Щербаков А.М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Ведущий специалист отдела развития АПК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Земельный участок (индивидуальная собственность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Пай (индивидуальная собственность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Квартира (индивидуальная собственность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Квартира (индивидуальная собственность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Квартира (индивидуальная собственность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000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41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49,5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63,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Легковой автомобиль: фолькс ваген пассат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25617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11126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Индюкова Ю. 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и.о. начальника отдела организационной работы и делопроизводств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Квартира (общая долевая собственность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1,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13801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онова Ю.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Ведущий специалист юридического сектор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27657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бинина В.П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 xml:space="preserve">Начальник сектора учета и отчетности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Земельный участок (общая совместная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Земельный участок (общая совместная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Жилой дом (общая собственность) Жилой дом (общая собственность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Земельный участок (общая совместная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 xml:space="preserve">Жилой дом (общая собственность)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7000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8000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99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63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7000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99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 xml:space="preserve">Легковой автомобиль: Кия Спектра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Легковой автомобиль: Кия Спектра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72247,86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55516,44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3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ончарова Л.А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есовершеннолетний сын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есовершеннолетний 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Руководитель отдела экономики, управления муниципальным имуществом и земельных отношений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(индивидуальная собственность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Земельный участок (общая долевая собственность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Земельный участок (индивидуальная собственность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Жилой дом (индивидуальная собственность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(индивидуальная собственность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8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3605703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126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79,7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8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Легковые автомобили: ВАЗ 21114, ГАЗ 3302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 xml:space="preserve">Водный транспорт: лодка </w:t>
            </w:r>
            <w:r>
              <w:rPr>
                <w:rFonts w:ascii="Times New Roman" w:hAnsi="Times New Roman"/>
                <w:sz w:val="24"/>
                <w:lang w:val="en-US"/>
              </w:rPr>
              <w:t>YUKONA</w:t>
            </w:r>
            <w:r>
              <w:rPr>
                <w:rFonts w:ascii="Times New Roman" w:hAnsi="Times New Roman"/>
                <w:sz w:val="24"/>
              </w:rPr>
              <w:t>-300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66774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98295,79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егтярев В. 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Главный специалист экономики, управления муниципальным имуществом и земельных отношений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Земельный участок (индивидуальная собственность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Земельный участок (долевая собственность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Земельный участок (индивидуальная собственность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Жилой дом (индивидуальная собственность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5100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2673300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2200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8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 xml:space="preserve">Легковой автомобиль </w:t>
            </w:r>
            <w:r>
              <w:rPr>
                <w:rFonts w:ascii="Times New Roman" w:hAnsi="Times New Roman"/>
                <w:sz w:val="24"/>
                <w:lang w:val="en-US"/>
              </w:rPr>
              <w:t>FORD MONDEO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3073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5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тапенко Т.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есовершеннолетний 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Заместитель начальника отдела по строительству, архитектуры и ЖКХ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Легковой автомобиль: ВАЗ 2106 «Лада-Жигули». ВАЗ 21214 «Нива»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04028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6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еленкова В.С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Главный специалист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Земельный участок (индивидуальная собственность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Квартира (индивидуальная собственность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Гараж (индивидуальная собственность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Жилой дом (индивидуальная собственность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731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59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0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9,6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Легковой автомобиль: Форд Фоку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65620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22817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7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азьминова Н.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Руководитель финансового отдел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 xml:space="preserve">Легковой автомобиль: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Лада Калина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86118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8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шкова В.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есовершеннолетний 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Главный специалист,  главный бухгалтер финансового отдел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Квартира (индивидуальная собственность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Земельный участок (индивидуальная собственность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Земельный участок (индивидуальная собственность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Земельный участок (индивидуальная собственность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Квартира (индивидуальная собственность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Квартира (индивидуальная собственность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Квартира (индивидуальная собственность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Магазин (индивидуальная собственность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Магазин (индивидуальная собственность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Сарай (индивидуальная собственность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72,3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361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89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700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4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67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2,3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09,8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52,3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06,3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 xml:space="preserve">Легковые автомобили: Мицубиси-Галант 2,4;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грузовые автомобили: ГАЗ – 2834</w:t>
            </w:r>
            <w:r>
              <w:rPr>
                <w:rFonts w:ascii="Times New Roman" w:hAnsi="Times New Roman"/>
                <w:sz w:val="24"/>
                <w:lang w:val="en-US"/>
              </w:rPr>
              <w:t>DE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68059,4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417691,78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9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нидкина С.Ю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есовершеннолетняя дочь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есовершеннолетний сын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Ведущий специалист финансового отдел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Земельный участок (индивидуальная собственность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Земельный участок (индивидуальная собственность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600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000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Легковой автомобиль: ВАЗ 21111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89487,02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2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яхова Е. А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есовершеннолетняя сын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есовершеннолетний 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Ведущий специалист финансового отдел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 xml:space="preserve">Легковой автомобиль: </w:t>
            </w:r>
            <w:r>
              <w:rPr>
                <w:rFonts w:ascii="Times New Roman" w:hAnsi="Times New Roman"/>
                <w:sz w:val="24"/>
                <w:lang w:val="en-US"/>
              </w:rPr>
              <w:t>Opel</w:t>
            </w:r>
            <w:r>
              <w:rPr>
                <w:rFonts w:ascii="Times New Roman" w:hAnsi="Times New Roman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  <w:lang w:val="en-US"/>
              </w:rPr>
              <w:t>Corsa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34390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2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убова Е. В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есовершеннолетний 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Главный специалист финансового отдел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Земельный участок (индивидуальная собственность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Земельный участок (индивидуальная собственность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Жилой дом (индивидуальная собственность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68000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200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57,7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 xml:space="preserve">Легковые автомобили: ВАЗ 2101; </w:t>
            </w:r>
            <w:r>
              <w:rPr>
                <w:rFonts w:ascii="Times New Roman" w:hAnsi="Times New Roman"/>
                <w:sz w:val="24"/>
                <w:lang w:val="en-US"/>
              </w:rPr>
              <w:t>Fiat</w:t>
            </w:r>
            <w:r>
              <w:rPr>
                <w:rFonts w:ascii="Times New Roman" w:hAnsi="Times New Roman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  <w:lang w:val="en-US"/>
              </w:rPr>
              <w:t>Albea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Автоприцеп: САЗ 6299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47978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00166,44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560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2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колова С. Н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есовершеннолетний 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Главный специалист финансового отдел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Земельный участок (долевая собственность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Земельный участок (долевая собственность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Земельный участок (долевая собственность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Земельный участок (индивидуальная собственность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Жилой дом (индивидуальная собственность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615316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6650000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2673300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700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00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Автомобили легковые: Фольксваген пассат (седан), УАЗ 469Б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Автоприцеп: Сокол 1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01406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90698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23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зинов С.А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Ведущий специалист отдела развития АПК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Земельный участок (индивидуальная собственность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Пай  (общая долевая собственность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Земельный участок (индивидуальная собственность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Квартира (индивидуальная собственность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Пай  (общая долевая собственность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Квартира (индивидуальная собственность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200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6669830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550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89,1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4249016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3,9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 xml:space="preserve">Легковой автомобиль: Форд Фокус </w:t>
            </w:r>
            <w:r>
              <w:rPr>
                <w:rFonts w:ascii="Times New Roman" w:hAnsi="Times New Roman"/>
                <w:sz w:val="24"/>
                <w:lang w:val="en-US"/>
              </w:rPr>
              <w:t>SE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66256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546341,86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2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дников В.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Главный специалист отдела развития АПК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Пай  (общая долевая собственность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Квартира (индивидуальная собственность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2508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4,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Легковой автомобиль: ЛАДА 11173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31214,12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25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льникова Т.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Главный специалист отдела развития АПК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Земельный участок (индивидуальная собственность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Жилой дом (индивидуальная собственность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Жилой дом (долевая собственность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69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94,8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34851,61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26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всянников Н.М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Руководитель отдела по образованию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Земельный участок (индивидуальная собственность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Жилой дом (индивидуальная собственность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700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00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Легковые автомобили: ВАЗ-2115, ИЖ-2715-01;  автоприцеп легковой ВАРЗ -500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04099,1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27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вчаренко Н. Н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Несовершеннолетняя дочь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есовершеннолетний сын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Главный специалист отдела по образованию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Земельный участок (Общая долевая собственность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Жилой дом (общая долевая собственность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Земельный участок (Общая долевая собственность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Жилой дом (общая долевая собственность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Земельный участок (Общая долевая собственность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Жилой дом (общая долевая собственность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Земельный участок (Общая долевая собственность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Жилой дом (общая долевая собственность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Земельный участок (Общая долевая собственность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Жилой дом (общая долевая собственность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678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70,4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678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70,4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678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70,4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678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70,4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678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70,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 xml:space="preserve">Легковой автомобиль ЗАЗ </w:t>
            </w:r>
            <w:r>
              <w:rPr>
                <w:rFonts w:ascii="Times New Roman" w:hAnsi="Times New Roman"/>
                <w:sz w:val="24"/>
                <w:lang w:val="en-US"/>
              </w:rPr>
              <w:t>SENS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05522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63503,25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28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рамбицкая Р.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Ведущий специалист отдела по образованию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Пай  (общая долевая собственность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Пай  (общая долевая собственность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Пай  (общая долевая собственность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57966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02320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5271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56875,5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29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ржова Н.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Ведущий специалист отдела по образованию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Пай  (общая долевая собственность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Жилой дом (общая долевая собственность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Квартира (индивидуальная собственность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Жилой дом (общая долевая собственность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515515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3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5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58892,33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3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Яценко В.П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есовершеннолетний 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вр. и.о. руководителя отдела по культуре, спорту и работе с молодежью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Земельный участок (индивидуальная собственность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Жилой дом (индивидуальная собственность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500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20,6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Легковой автомобиль: ВАЗ 21150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04449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591254,9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67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3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едоров С. В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Председатель ревизионной комисси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Квартира (общая долевая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79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Легковой автомобиль: ВАЗ 21015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566400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77015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3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аранов А. 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едущий специалист, ответственный секретарь административной комиссии администрации Петропавловского муниципального район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Легковой автомобиль: ВАЗ 21150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39111</w:t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0"/>
        <w:ind w:left="0" w:right="0" w:hanging="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1877</Words>
  <Characters>12553</Characters>
  <CharactersWithSpaces>10701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9:13:00Z</dcterms:created>
  <dc:creator>Admin</dc:creator>
  <dc:description/>
  <dc:language>en-US</dc:language>
  <cp:lastModifiedBy/>
  <dcterms:modified xsi:type="dcterms:W3CDTF">2014-05-13T13:20:00Z</dcterms:modified>
  <cp:revision>27</cp:revision>
  <dc:subject/>
  <dc:title>Сведени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