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 xml:space="preserve">Сведения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 xml:space="preserve">о доходах, об имуществе и обязательствах имущественного характера выборных должностных лиц, членов выборного органа местного самоуправления  и муниципальных служащих органов местного самоуправления Петропавловского муниципального района Воронежской области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за период с 1 января по 31 декабря 2012 год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tbl>
      <w:tblPr>
        <w:tblW w:w="15361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47"/>
        <w:gridCol w:w="2072"/>
        <w:gridCol w:w="2527"/>
        <w:gridCol w:w="1728"/>
        <w:gridCol w:w="1570"/>
        <w:gridCol w:w="2301"/>
        <w:gridCol w:w="2169"/>
      </w:tblGrid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олжность</w:t>
            </w:r>
          </w:p>
        </w:tc>
        <w:tc>
          <w:tcPr>
            <w:tcW w:w="5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Декларированный годовой доход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руб.)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объектов недвижимости (кв.м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бкалов А.С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Глава администрации муниципального райо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аренда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Пай (общая долев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Пай (общая долев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Жилой до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Пай (общая долев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Жилой до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(индивидуальная собственность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3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4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787582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10372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9,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787582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2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 xml:space="preserve">Легковой автомобиль: </w:t>
            </w:r>
            <w:r>
              <w:rPr>
                <w:rFonts w:ascii="Times New Roman" w:hAnsi="Times New Roman"/>
                <w:sz w:val="24"/>
                <w:lang w:val="en-US"/>
              </w:rPr>
              <w:t>FORD</w:t>
            </w:r>
            <w:r>
              <w:rPr>
                <w:rFonts w:ascii="Times New Roman" w:hAnsi="Times New Roman"/>
                <w:sz w:val="24"/>
              </w:rPr>
              <w:t xml:space="preserve"> Форд «Фокус»; автоприцеп ВАРЗ-500; с/х техника: 2 ПТС-4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: ВАЗ-2123 «Нова Шевроле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1373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15947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концев Ю.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И.о. заместителя главы администрации муниципального райо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Жилой дом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2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41,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: ВАЗ-2123 «Нова Шевроле»; автоприцеп «Бобер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9043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869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ыроватский В.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Заместитель главы администрации муниципального райо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Пай (общая долев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Жилой дом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17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15360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5,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Легковые автомобили: ИЖ 2717-220; ВАЗ 212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7077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4719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стеренко Л.Л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Заместитель главы администрации муниципального райо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Квартира (общая долевая собственность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8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29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: ВАЗ 1118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2840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авенко В.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Руководитель аппарата администрации муниципального райо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Пай (общая долев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Жилой дом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1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08720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6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: ВАЗ 2123 «Нива Шевроле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6678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9496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евченко С.С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Помощник главы администрации по мобилизационной подготовк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Квартира (индивидуальная собственность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5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4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: Лада 2105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0765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38817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щенко В.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Начальник отдела по делам ГО и ЧС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Жилой дом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9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2,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: ВАЗ 2407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8299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5908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ивоносова С.Т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Главный специалист по организации муниципального архив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Жилой дом (индивидуальная собственность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3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7,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: ВАЗ 2107; автоприцеп ВАРЗ-500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5404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4289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Щербаков А.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Главный специалист по ООС и ПР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Пай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Квартира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Квартира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Квартира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0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4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49,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3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: фолькс ваген пассат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5778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23558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аптиева Н.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Начальник отдела организационной работы и делопроизводств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Жилой дом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0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5029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20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акоценина О.В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Ведущий специалист отдела организационной работы и делопроизводств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: ВАЗ-21061, ВАЗ 2123 «Нива Шевроле»; автоприцеп легковой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56703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абельский С.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Начальник юридического отдел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общая совместная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общая совместная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Жилой дом (общая совместная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общая совместная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общая совместная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Жилой дом (общая совместная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Квартира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0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20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6,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0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20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6,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1,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: Лада-Калин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9635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6438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онова Ю.Н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Ведущий специалист юридического отдел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10717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вин М.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Ведущий специалист юридического отдел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: ВАЗ 2108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3309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803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бинина В.П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 xml:space="preserve">Начальник отдела учета и отчетности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общая совместная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общая совместная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Жилой дом (общая собственность) Жилой дом (общ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общая совместная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Жилой дом (общая собственность)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0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0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0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: Кия Спектр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0351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евцова Л.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Начальник отдела экономик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общая долев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общая долевая собственност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общая долевая собственност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общая долевая собственност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Жилой дом (индивидуальная собственность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61531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61531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61531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1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2,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ВАЗ 217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ВАЗ 212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Автоприцеп «Бобер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Мототранспортное средства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ИЖ-Ю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5499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00373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ончарова Л.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ий сын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Руководитель отдела по управлению муниципальным имущество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общая долев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Жилой дом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360570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12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9,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Легковые автомобили: ВАЗ 21114, ГАЗ 3302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 xml:space="preserve">Водный транспорт: лодка </w:t>
            </w:r>
            <w:r>
              <w:rPr>
                <w:rFonts w:ascii="Times New Roman" w:hAnsi="Times New Roman"/>
                <w:sz w:val="24"/>
                <w:lang w:val="en-US"/>
              </w:rPr>
              <w:t>YUKONA</w:t>
            </w:r>
            <w:r>
              <w:rPr>
                <w:rFonts w:ascii="Times New Roman" w:hAnsi="Times New Roman"/>
                <w:sz w:val="24"/>
              </w:rPr>
              <w:t>-3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4453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8303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тапенко Т.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Начальник отдела по строительству, архитектуры и ЖКХ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: ВАЗ 2106 «Лада-Жигули». ВАЗ 21214 «Нива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1412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еленкова В.С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Главный специалис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Квартира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Гараж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3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: Форд Фоку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5261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11863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нельникова Т.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яя доч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Председатель ревизионной комисс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Жилой дом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Жилой дом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9,6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3,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 xml:space="preserve">Легковой автомобиль: Нисан  </w:t>
            </w:r>
            <w:r>
              <w:rPr>
                <w:rFonts w:ascii="Times New Roman" w:hAnsi="Times New Roman"/>
                <w:sz w:val="24"/>
                <w:lang w:val="en-US"/>
              </w:rPr>
              <w:t>X</w:t>
            </w:r>
            <w:r>
              <w:rPr>
                <w:rFonts w:ascii="Times New Roman" w:hAnsi="Times New Roman"/>
                <w:sz w:val="24"/>
              </w:rPr>
              <w:t>-</w:t>
            </w:r>
            <w:r>
              <w:rPr>
                <w:rFonts w:ascii="Times New Roman" w:hAnsi="Times New Roman"/>
                <w:sz w:val="24"/>
                <w:lang w:val="en-US"/>
              </w:rPr>
              <w:t>TRAIL</w:t>
            </w:r>
            <w:r>
              <w:rPr>
                <w:rFonts w:ascii="Times New Roman" w:hAnsi="Times New Roman"/>
                <w:sz w:val="24"/>
              </w:rPr>
              <w:t xml:space="preserve"> 2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Легковые автомобили: Митсубиси Л-200; Субару Импреза; Шевроле-Нива 2123; Фольцваген  таурег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С/х техника: трактор Т-30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1975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6712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зьминова Н.А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Руководитель финансового отдел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 xml:space="preserve">Легковой автомобиль: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Лада Кали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28599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рибунская Ю.Н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Заместитель руководителя финансового отдел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Квартира (общая долев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3852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шкова В.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Главный специалист,  главный бухгалтер финансового отдел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Квартира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Квартира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Квартира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Магазин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Магазин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Сарай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2,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36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8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9,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52,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6,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Легковые автомобили: Мицубиси-Галант 2,4; УАЗ-3303; ГАЗ-3009</w:t>
            </w:r>
            <w:r>
              <w:rPr>
                <w:rFonts w:ascii="Times New Roman" w:hAnsi="Times New Roman"/>
                <w:sz w:val="24"/>
                <w:lang w:val="en-US"/>
              </w:rPr>
              <w:t>D</w:t>
            </w:r>
            <w:r>
              <w:rPr>
                <w:rFonts w:ascii="Times New Roman" w:hAnsi="Times New Roman"/>
                <w:sz w:val="24"/>
              </w:rPr>
              <w:t>3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6184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31494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мешкина А.Б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Главный специалист финансового отдел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Квартира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3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5,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3843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горова З.Л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Ведущий специалист финансового отдел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Квартира (общ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Пай (общая долевая собственность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2,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41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4784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нидкина С.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яя доч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Ведущий специалист финансового отдел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6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: ВАЗ 2111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4844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яхова Е. 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яя сын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Ведущий специалист финансового отдел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 xml:space="preserve">Легковой автомобиль: </w:t>
            </w:r>
            <w:r>
              <w:rPr>
                <w:rFonts w:ascii="Times New Roman" w:hAnsi="Times New Roman"/>
                <w:sz w:val="24"/>
                <w:lang w:val="en-US"/>
              </w:rPr>
              <w:t>Opel</w:t>
            </w: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  <w:lang w:val="en-US"/>
              </w:rPr>
              <w:t>Corsa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1205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зинов С.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Главный специалист отдела программ и развития сельской территори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Пай  (общая долев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Квартира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Пай  (общая долев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Квартира (индивидуальная собственность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2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666983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5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9,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424901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3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 xml:space="preserve">Легковой автомобиль: Форд Фокус </w:t>
            </w:r>
            <w:r>
              <w:rPr>
                <w:rFonts w:ascii="Times New Roman" w:hAnsi="Times New Roman"/>
                <w:sz w:val="24"/>
                <w:lang w:val="en-US"/>
              </w:rPr>
              <w:t>SE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6697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761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дников В.И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Главный специалист отдела программ и развития сельской территори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Пай  (общая долев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Квартира (индивидуальная собственность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250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4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: ЛАДА 11173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0572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троверхов С.С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Главный специалист отдела программ и развития сельской территори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Квартира (общая долев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Гараж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Квартира (общая долевая собственность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,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,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: Форд Фьюжин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0701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6298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льникова Т.Н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Главный специалист отдела программ и развития сельской территори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Жилой дом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Жилой дом (индивидуальная собственность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6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4,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: ВАЗ 2107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61267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апожков С.С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Ведущий специалист отдела программ и развития сельской территор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Жилой дом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Гараж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3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: ВАЗ 21061, ВАЗ 212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2147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7667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всянников Н.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Руководитель отдела по образованию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Жилой дом (индивидуальная собственность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Легковые автомобили: ВАЗ-2115, ИЖ-2715-01;  автоприцеп легковой ВАРЗ -500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9401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рамбицкая Р.И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Ведущий специалист отдела по образованию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Пай  (общая долев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Пай  (общая долев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Пай  (общая долевая собственность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5796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232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271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40539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дюкова Ю.А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Ведущий специалист отдела по образованию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Квартира (общая долев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1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1380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ржова Н.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Ведущий специалист отдела по образованию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Пай  (общая долев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Жилой дом (общая долев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Квартира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Жилой дом (общая долевая собственность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51551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3229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ьминов Е.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яя доч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Руководитель отдела по культуре, спорту и работе с молодежью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Жилой дом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4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7,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4225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ценко В.П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Ведущий специалист отдела по культуре, спорту и работе с молодежью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Жилой дом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Жилой дом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5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20,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5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20,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: ВАЗ 21150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2271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0752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0</Words>
  <Characters>13510</Characters>
  <CharactersWithSpaces>11517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13:00Z</dcterms:created>
  <dc:creator>Admin</dc:creator>
  <dc:description/>
  <dc:language>en-US</dc:language>
  <cp:lastModifiedBy/>
  <dcterms:modified xsi:type="dcterms:W3CDTF">2013-05-30T13:24:00Z</dcterms:modified>
  <cp:revision>3</cp:revision>
  <dc:subject/>
  <dc:title>Свед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