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ведения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о доходах, об имуществе и обязательствах имущественного характера лиц, занимающих должности руководителей муниципальных учреждений Петропавловского муниципального района Воронежской области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3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2305"/>
        <w:gridCol w:w="2081"/>
        <w:gridCol w:w="1722"/>
        <w:gridCol w:w="1676"/>
        <w:gridCol w:w="2535"/>
        <w:gridCol w:w="20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ихоненко Инна Петровн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Бычковс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5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гковой автомобиль: ВАЗ Ла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51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9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теповая Анн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Березняговская ОО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2042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880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,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2042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гковой автомобиль: ВАЗ 21703, УАЗ 37411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875</w:t>
            </w:r>
          </w:p>
        </w:tc>
      </w:tr>
      <w:tr>
        <w:trPr>
          <w:trHeight w:val="1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4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тотранспортные средства: ИЖ Планета 5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 (общая долев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,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ржов Евгений Иванович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Петропавловс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дсобное хозяй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6916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усадебный участок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усадебный участок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6473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10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ростелева Мария Семе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Новобогородицкая О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гковой автомобиль: ВАЗ 21074 </w:t>
            </w:r>
            <w:r>
              <w:rPr>
                <w:lang w:val="en-US"/>
              </w:rPr>
              <w:t>LADA</w:t>
            </w:r>
            <w:r>
              <w:rPr/>
              <w:t xml:space="preserve"> 2107, ШЕВРОЛЕ ВИВ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2609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/1097 (41536000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,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5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947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/1097 (41536000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рузовой автомобиль: Камаз 53215, Камаз 5511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,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втоприцепы: ГКБ 8350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дельно стоящее здание (коровник) 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2,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Чепенко Сергей Иванович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ДОД Детско-юношеская спортивная шко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гковой автомобиль: ВАЗ 2023 «Нива Шеврол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втоприцепы: МАЗ 816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6915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986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11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трова Елена Ивановн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ведующая МКДОУ Петропавловский детский са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47</w:t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втоприцепы: ММЗ 81021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,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ельскохозяйственная техника: МТЗ – 50</w:t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совершеннолетний сын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виридова 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Старокриушанская СО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,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4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92898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тупникова Тамара Ю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иректор МКОУ Старомеловатс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ой дом (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F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 xml:space="preserve"> 45.1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тоцикл ИЖ План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втоприцеп легково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3035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17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регубов Анатолий Иван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 Новотроиц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адоводческий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адоводческий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7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гковые автомобили: ВАЗ 20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втоприцеп: Бобе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38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3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ычева Светлана Иванов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иректор МКОУ ДОД Дом детского творчеств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усадебный участок под индивидуальное строительство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6912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алюжная Клав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нстантин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иректор МКОУ Куйбышевская ООШ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 с надворными постройками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 с надворными постройками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683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683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7,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АЗ 5320 борт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З-3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цеп бортовой ГКБ-83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3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00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локонова Светлана Валенти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совершеннолетний сы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ведующая МКДОУ Старокриушанский  детский са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94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1,3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94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З 210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2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8871,9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юкина Клавдия Семе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 Краснофлотс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ната 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З 2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прицепы: «Тарпан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1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4187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яченко Татьяна Васильев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 Песковская СОШ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6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065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лодовников Владимир Сергее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 Красноселовская СОШ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тдельно стоящие здание (ветеринарный аптечный пункт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283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5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283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З-2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4666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364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ивошлыкова Елен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совершеннолетний сы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ведующая МКДОУ Старомеловатский детский с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907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O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189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5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36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овалова Елена Михайл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 Новолиманская СОШ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па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па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АЗ-2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ИА-СИ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1407,0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2144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апкова Александра Григор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У«Культурно-досуговый центр ПМР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 (индивиду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гковые автомобили: ВАЗ 2107; ГАЗ 3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497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163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рога Татьяна Павл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У «Межпоселенческая библиотека Петропавловского муниципального район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гковой автомобиль: Нива-шеврол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4082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едина Алла Михайлов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ОУДОД «Петропавловская детская школа искусств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бщая долевая сосбтвенност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поте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8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064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щенко Сергей Васильеви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ректор МКУ «Информационно-консультационный цент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424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5</Characters>
  <CharactersWithSpaces>818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6:00Z</dcterms:created>
  <dc:creator>Admin</dc:creator>
  <dc:description/>
  <dc:language>en-US</dc:language>
  <cp:lastModifiedBy/>
  <cp:lastPrinted>2013-05-08T09:09:00Z</cp:lastPrinted>
  <dcterms:modified xsi:type="dcterms:W3CDTF">2013-05-22T15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