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лиц, замещающих должности муниципальной службы администрации Россошанского муниципальн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701"/>
        <w:gridCol w:w="1559"/>
        <w:gridCol w:w="1276"/>
        <w:gridCol w:w="1417"/>
        <w:gridCol w:w="1701"/>
        <w:gridCol w:w="1418"/>
        <w:gridCol w:w="992"/>
        <w:gridCol w:w="1276"/>
      </w:tblGrid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ный годовой доход за 2013 г. (руб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ей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06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48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территориальному планированию и градостроительной деятельности – главный архитектор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88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ИЖС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ло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и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по управлению муниципальным имуществом, земельным ресурсам и земле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общая долевая собственность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8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 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общая долевая собственность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 Ниссан альмера класс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 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общая долевая собственность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 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общая долевая собственность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отдела по управлению муниципальным имуществом, земельным ресурсам и землеустройству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04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собственность 3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 Опель 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807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собственность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3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по финансам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9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-ность 700/1396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235 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ая доля 3/56 доли 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ая доля 2/10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4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2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76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пай (общая долевая собствен-ность 14/972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с пристро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-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19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ло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- начальник бюджетного отдела отдела по финансам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150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с хоз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аи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737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общая долевая собственность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ivic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2121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330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шн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95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9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ая доля 0,102%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зин-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H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C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EV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кулова Людмила Арк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образования и молодежной политики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48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2/1419 доли общей долевой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3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ф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59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встроен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Н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Шевроле Н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6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LE 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обё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 моторная «Патриот » «Факстр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вартира 1/3 доли общей долевой собствен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ля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621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½ доли общей долевой собственнос-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79610/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еп самод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 резиновая надувная моторная Орион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6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7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2/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5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п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– начальник бюджетного отдела отдела по финансам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4161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3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 ½ доля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23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-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3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1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2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йота Коро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ст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отдела образования и молодежной политики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65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½ доли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61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½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рноу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сектора муниципальных закупок отдела социально-экономического развит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4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-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администрации                                                                                И.Г. Алейник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5:00Z</dcterms:created>
  <dc:creator>Admin</dc:creator>
  <dc:description/>
  <cp:keywords/>
  <dc:language>en-US</dc:language>
  <cp:lastModifiedBy>Admin</cp:lastModifiedBy>
  <cp:lastPrinted>2013-05-08T13:12:00Z</cp:lastPrinted>
  <dcterms:modified xsi:type="dcterms:W3CDTF">2014-05-23T07:36:00Z</dcterms:modified>
  <cp:revision>13</cp:revision>
  <dc:subject/>
  <dc:title/>
</cp:coreProperties>
</file>