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лиц, замещающих должности руководителей муниципальных учреждений    Россошанс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3 года</w:t>
      </w:r>
    </w:p>
    <w:tbl>
      <w:tblPr>
        <w:tblW w:w="1560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215"/>
        <w:gridCol w:w="1417"/>
        <w:gridCol w:w="1844"/>
        <w:gridCol w:w="1154"/>
        <w:gridCol w:w="1258"/>
        <w:gridCol w:w="1538"/>
        <w:gridCol w:w="2149"/>
        <w:gridCol w:w="1810"/>
        <w:gridCol w:w="1311"/>
      </w:tblGrid>
      <w:tr>
        <w:trPr>
          <w:trHeight w:val="1330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руководителей муниципальных учрежд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ванный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ход з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013 г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ов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недвижим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Вид объектов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асположе</w:t>
              <w:softHyphen/>
              <w:t>ния</w:t>
            </w:r>
          </w:p>
        </w:tc>
      </w:tr>
      <w:tr>
        <w:trPr>
          <w:trHeight w:val="1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арев Анатолий Евген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1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816 675,8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12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01262,24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  <w:spacing w:val="-1"/>
              </w:rPr>
            </w:pPr>
            <w:r>
              <w:rPr>
                <w:rFonts w:eastAsia="Times New Roman CYR" w:cs="Times New Roman" w:ascii="Times New Roman" w:hAnsi="Times New Roman"/>
                <w:spacing w:val="-1"/>
              </w:rPr>
              <w:t>С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  <w:spacing w:val="-1"/>
              </w:rPr>
            </w:pPr>
            <w:r>
              <w:rPr>
                <w:rFonts w:eastAsia="Times New Roman CYR" w:cs="Times New Roman" w:ascii="Times New Roman" w:hAnsi="Times New Roman"/>
                <w:spacing w:val="-1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spacing w:val="-1"/>
              </w:rPr>
              <w:t>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Ш              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с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516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  <w:spacing w:val="-2"/>
              </w:rPr>
            </w:pPr>
            <w:r>
              <w:rPr>
                <w:rFonts w:eastAsia="Times New Roman CYR"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13,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CHERI  A15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5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анов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3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355,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КЗ 81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19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07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7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Хиценко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лександр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МКОУ лицея № 4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466,8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ые автомобили: ВАЗ 21093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511,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9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3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1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твее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талья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5          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28,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однокомнатной квартир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по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етлана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6        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53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03,0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Абрам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ександр Михайл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7         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475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an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51,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9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ч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иректор МКОУ ВСОШ               № 8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65,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Валентина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9 326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Жары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ладимир Митроф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У СОШ № 1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366,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2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5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78,2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2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снев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Ни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лицея № 11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09777,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8054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овцов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лентин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ед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4"/>
              </w:rPr>
              <w:t>Директор МКОУ СОШ № 25  с УИОП            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602,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1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640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130 </w:t>
            </w:r>
          </w:p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 xml:space="preserve">150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san X-Trail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ихайленко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атьян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иректор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КОУ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лейник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766,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8 доля земельного участка для ведения личного подсобного хозяйст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>RENAULOG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63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3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97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8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6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6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3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1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8205,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8 доля земельного участка для ведения личного подсобного хозяйст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ей долевой собственности 2/56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рхип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ухра Худайберди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Архип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371,1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прицеп «Алиса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Светла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Александр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 687,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2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593,5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обще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  <w:bookmarkStart w:id="0" w:name="_GoBack"/>
            <w:bookmarkEnd w:id="0"/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хано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У Евстратовс-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517,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трижко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р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ндре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Екатерин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38,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Шейкин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Елен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ексе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Жилинской СО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421,0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с/х назначения 1/558 доля общей долевой собственности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Хундай Ассен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SCAI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 для ведения личного подсобного хозяйст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37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упру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71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обствен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обственност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емельный участок для ЛП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для ЛПХ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 с надворными постройк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 для ЛПХ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онов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Алекс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Иван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56,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                  Земельный участок 1/150 дол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76,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150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2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2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9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>Шевченко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Гали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Копа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18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½ 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Жилой дом ½ 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286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10,4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с/х назначения  1/548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921300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Автомобиль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д </w:t>
            </w:r>
            <w:r>
              <w:rPr>
                <w:rFonts w:cs="Times New Roman" w:ascii="Times New Roman" w:hAnsi="Times New Roman"/>
                <w:bCs/>
                <w:lang w:val="en-US"/>
              </w:rPr>
              <w:t>Fusion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 общей долевой собственн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Демченко </w:t>
            </w:r>
          </w:p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ергей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pacing w:val="-3"/>
              </w:rPr>
              <w:t>Копёнкин-ской СОШ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21124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сток, 1/44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сток, 1/44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сток, 1/44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сток, 1/44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ля ЛП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 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ройк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ль Астра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упруга</w:t>
            </w:r>
          </w:p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577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3 доли  общ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/33 доли общей 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6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7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ля ЛП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38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Тютерев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еонид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ндр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КОУ Криничанс-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460,6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зяй-ства  ¼ доля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Cs/>
                <w:color w:val="00000A"/>
              </w:rPr>
              <w:t>ндивидуальный жилой дом ¼ доля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1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color w:val="00000A"/>
                <w:sz w:val="22"/>
                <w:szCs w:val="22"/>
              </w:rPr>
              <w:t>емельный участок  1/30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1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color w:val="00000A"/>
                <w:sz w:val="22"/>
                <w:szCs w:val="22"/>
              </w:rPr>
              <w:t>емельный участок  1/30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3314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250274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48622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444007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324807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Рено-логан «</w:t>
            </w:r>
            <w:r>
              <w:rPr>
                <w:rFonts w:cs="Times New Roman" w:ascii="Times New Roman" w:hAnsi="Times New Roman"/>
                <w:bCs/>
                <w:lang w:val="en-US"/>
              </w:rPr>
              <w:t>Silverline</w:t>
            </w:r>
            <w:r>
              <w:rPr>
                <w:rFonts w:cs="Times New Roman" w:ascii="Times New Roman" w:hAnsi="Times New Roman"/>
                <w:bCs/>
              </w:rPr>
              <w:t>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цикл ИЖ-Планета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70,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зяйства 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дивидуальный жилой дом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хяй-ства 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дивидуальный жилой дом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Чубов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ер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иректор МКОУ Кривонос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4313,2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808 , 36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06 доли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Шевченк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дежд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Лизи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32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24,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Труши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н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орозовской СОШ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547,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½ доля общей долевой собственност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и общей долевой собственност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40150,4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 (1/2 доля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1/2 доля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: </w:t>
            </w: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оболев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Инн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ригор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Нагорне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788,7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архоменко Ларис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</w:rPr>
              <w:t>МКОУ Новокалитве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902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A"/>
              </w:rPr>
              <w:t xml:space="preserve">Земельный участок  для ве-дения индиви-дуального под-собного хозяйства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Cs/>
                <w:color w:val="00000A"/>
              </w:rPr>
              <w:t xml:space="preserve">ндивидуальный жилой дом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478,3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99,7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дения индиви-дуального под-собного хозяйства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Индивидуальный 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984,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115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8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31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зяй-ства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сельхоз назначения</w:t>
            </w:r>
          </w:p>
          <w:p>
            <w:pPr>
              <w:pStyle w:val="Default"/>
              <w:rPr>
                <w:bCs/>
                <w:color w:val="00000A"/>
              </w:rPr>
            </w:pPr>
            <w:r>
              <w:rPr/>
              <w:t>И</w:t>
            </w:r>
            <w:r>
              <w:rPr>
                <w:bCs/>
                <w:color w:val="00000A"/>
                <w:sz w:val="22"/>
                <w:szCs w:val="22"/>
              </w:rPr>
              <w:t>ндивидуальный 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984,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115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</w:r>
          </w:p>
        </w:tc>
      </w:tr>
      <w:tr>
        <w:trPr>
          <w:trHeight w:val="28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Фурсенк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Елен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ихайл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</w:rPr>
              <w:t>Нижнекарабутской ООШ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802,3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8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2180,23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ведения личного подсобного хозяйст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65 общей долевой собственности Земельный участок 1/65 общей долевой собственности Земельный участок 1/65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65 общей долевой собственности Земельный участок 1/65 общей долевой собственност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78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лякин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ман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рг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Начал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600,8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оровин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ладимир Константи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Новопостоял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02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aewoo Nexi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-15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53,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0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угаев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колай Стеф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Поддубе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755,0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 сельскохозяйственного производства) 5/1950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 общая долевая собственность (</w:t>
            </w:r>
            <w:r>
              <w:rPr>
                <w:bCs/>
                <w:color w:val="00000A"/>
              </w:rPr>
              <w:t xml:space="preserve">¼ </w:t>
            </w:r>
            <w:r>
              <w:rPr>
                <w:rFonts w:cs="Times New Roman" w:ascii="Times New Roman" w:hAnsi="Times New Roman"/>
                <w:bCs/>
                <w:color w:val="00000A"/>
              </w:rPr>
              <w:t>доля);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ЛАДА 1117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9448,5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 сельскохозяйственного производства) 5/1950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4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рянце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етла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Первомай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160,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</w:rPr>
              <w:t>1/30 общей долевой собственност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</w:rPr>
              <w:t>1/30 общей долевой собственности</w:t>
            </w:r>
            <w:r>
              <w:rPr>
                <w:rFonts w:cs="Times New Roman" w:ascii="Times New Roman" w:hAnsi="Times New Roman"/>
              </w:rPr>
              <w:t xml:space="preserve">  Земельный участок </w:t>
            </w:r>
            <w:r>
              <w:rPr>
                <w:rFonts w:cs="Times New Roman" w:ascii="Times New Roman" w:hAnsi="Times New Roman"/>
                <w:bCs/>
              </w:rPr>
              <w:t>1/30 общей долевой собственност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</w:rPr>
              <w:t>1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0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96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68,0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0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САЗ 8299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 Планета 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Прио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нев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Михайл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Подгоренской СОШ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9331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58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76,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Галушкин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Ларис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Поп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938,8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26,8 </w:t>
            </w:r>
          </w:p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33,6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Ищ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Леонид Александ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Старокалитве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94549,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«Рено – логан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61,7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8/1723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9/82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8/137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инаков Владимир Геннад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КОУ Терн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65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14 дол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88,4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14 дол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е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Цапк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360,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1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27,0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ВАЗ-210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-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яшенко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арис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Шрам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65918,7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23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 DUST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42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00,6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23 доля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Б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7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5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ушпин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лексе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Юр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Шекал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738,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я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Легковой автомобиль: Тойота «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»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: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ИЖ</w:t>
            </w:r>
            <w:r>
              <w:rPr>
                <w:rFonts w:cs="Times New Roman" w:ascii="Times New Roman" w:hAnsi="Times New Roman"/>
                <w:lang w:val="en-US"/>
              </w:rPr>
              <w:t xml:space="preserve"> 2717</w:t>
            </w:r>
            <w:r>
              <w:rPr>
                <w:rFonts w:cs="Times New Roman" w:ascii="Times New Roman" w:hAnsi="Times New Roman"/>
              </w:rPr>
              <w:t xml:space="preserve"> - 2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687,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очь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3 доля общей долевой собственности)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39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енжег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на Александровн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Украинской ОО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56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½ доля 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сельскохозяйственного производства 6/381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 общая долевая собственность (</w:t>
            </w:r>
            <w:r>
              <w:rPr>
                <w:rFonts w:cs="Times New Roman" w:ascii="Times New Roman" w:hAnsi="Times New Roman"/>
                <w:bCs/>
                <w:color w:val="00000A"/>
              </w:rPr>
              <w:t>¼ доля);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8376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2 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5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¼ доля общей долевой собственности 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7129,2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½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сельскохозяйственного производства 6/381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 общей долевой собственности</w:t>
            </w:r>
            <w:r>
              <w:rPr>
                <w:rFonts w:cs="Times New Roman" w:ascii="Times New Roman" w:hAnsi="Times New Roman"/>
                <w:bCs/>
                <w:color w:val="00000A"/>
              </w:rPr>
              <w:t>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8376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2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АЗ 211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Моргунов Михаил Иванович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Директор МКОУ Украинская 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421,5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285,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земельный участок (для ведения личного подсобного хозяйства) общая долевая собственность (½ доли)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) жилой дом общая долевая собственность (</w:t>
            </w:r>
            <w:r>
              <w:rPr>
                <w:rFonts w:eastAsia="Times New Roman"/>
                <w:bCs/>
                <w:color w:val="00000A"/>
              </w:rPr>
              <w:t xml:space="preserve">1/2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>доли)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3) земельные участки (для  сельскохозяйственного производства) общая долевая )))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1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>2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) земельные участки (для  сельскохозяйственного производства) общая долевая собственность (2/561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5,2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29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092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5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1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2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5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30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4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5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544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06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1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00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324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63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48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4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43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196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525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45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699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8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8699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6525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2196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4435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08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43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44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640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1548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4631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0324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89001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7413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41064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4544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5429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515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5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530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2301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0455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9520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6157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3713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30452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709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 Шевролет Лано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земельный участок (для ведения личного подсобного хозяйства) общая долевая собственность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½ доли)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жилой дом общая долевая собственность (</w:t>
            </w:r>
            <w:r>
              <w:rPr>
                <w:rFonts w:eastAsia="Times New Roman"/>
                <w:bCs/>
                <w:color w:val="00000A"/>
              </w:rPr>
              <w:t xml:space="preserve">1/2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>доли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866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оргунов Михаил 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Укра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1,5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 общая долевая собственность (½ доли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) жилой дом общая долевая собственность (</w:t>
            </w:r>
            <w:r>
              <w:rPr>
                <w:bCs/>
                <w:color w:val="00000A"/>
              </w:rPr>
              <w:t xml:space="preserve">1/2 </w:t>
            </w:r>
            <w:r>
              <w:rPr>
                <w:rFonts w:cs="Times New Roman" w:ascii="Times New Roman" w:hAnsi="Times New Roman"/>
                <w:bCs/>
                <w:color w:val="00000A"/>
              </w:rPr>
              <w:t>доли);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5,2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9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5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4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6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3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3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9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2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Шевролет Лано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для ведения личного подсобного хозяйства) общая долевая 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½ доли)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) жилой дом общая долевая собственность (</w:t>
            </w:r>
            <w:r>
              <w:rPr>
                <w:bCs/>
                <w:color w:val="00000A"/>
              </w:rPr>
              <w:t xml:space="preserve">1/2 </w:t>
            </w:r>
            <w:r>
              <w:rPr>
                <w:rFonts w:cs="Times New Roman" w:ascii="Times New Roman" w:hAnsi="Times New Roman"/>
                <w:bCs/>
                <w:color w:val="00000A"/>
              </w:rPr>
              <w:t>доли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85,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6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7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8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9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1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2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3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4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5) земельные участки (для  сельскохозяйственного производства) общая долевая собственность (2/561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6) земельные участки (для  сельскохозяйственного производства) общая долевая собственность (2/561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8699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6525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196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4435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8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43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44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640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1548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4631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0324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9001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7413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41064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4544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5429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515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530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2301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455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9520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961573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3713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30452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/>
              <w:t>12709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для ведения личного подсобного хозяйства) общая долевая 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½ доли)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) жилой дом общая долевая собственность (</w:t>
            </w:r>
            <w:r>
              <w:rPr>
                <w:bCs/>
                <w:color w:val="00000A"/>
              </w:rPr>
              <w:t xml:space="preserve">1/2 </w:t>
            </w:r>
            <w:r>
              <w:rPr>
                <w:rFonts w:cs="Times New Roman" w:ascii="Times New Roman" w:hAnsi="Times New Roman"/>
                <w:bCs/>
                <w:color w:val="00000A"/>
              </w:rPr>
              <w:t>доли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МКДОУ детским садом №1 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43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 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86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Чижико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КДОУ  детским садом № 2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81,3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79,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урато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ЦРР-детским садом № 5 г.Россоши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01,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3 в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26794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\3 в общей долевой собственност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 в общей долевой собственности; Жилой дом 1/2 в общей дол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ладков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юдмил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Егоровн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 № 6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98,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143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2,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около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 №7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057,6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692,6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2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оч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гнашкина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№ 8 общеразвивающего вида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48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жилые комнаты в общежитии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ВАЗ 2111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11,9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жилые комнаты в общежитии 1/3 доля общей долевой собственности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165 доли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63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831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6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3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82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6068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9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275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Лисица Наталья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КДОУ ЦРР – детским садом № 9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26,6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9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Наталья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КДОУ ЦРР-  детским садом  № 10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238,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Мазда 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оменко Ольг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№ 11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22,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7,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48 доля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3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40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VORTE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N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рокоп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льг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 МКДОУ детским садом №12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33,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60,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01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 1/6 доля общей дол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6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 дом 2/6 доли общей долевой собственност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2/6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анова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Людмила Иванов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ведующий МКДОУ детским садом № 13 общеразвивающего вид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оссош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70,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5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решкина Светлана Эдуард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ЦРР -детским садом № 17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66,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юдмила Павл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 детским садом № 18 комбинированного вид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Россоши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2509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62062,5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       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:   «Волга» 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>Заведующий МКДОУ детским садом №- 19 Центр развития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457,9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вартира     1/3 доли 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694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    1/3 доли 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ыби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Станислав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МКДОУ ЦРР - детским садом № 21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701,0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,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,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аптиев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Фед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              № 23-ЦРР   г. Россош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091,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ссан-премьера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м садом № 83 г.Россоши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48,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в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55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8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в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лясов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64 г. Россош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12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7,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Гали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МКДОУ Архиповским детский с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55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0 доля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14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олесников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юдмил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Жилинским детским с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12,8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общей долевой собственности (1/588 дол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0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52,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общей долевой собственности (1/588 дол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LADA-2107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>LADA-2170-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ADA-PRIORA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821303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ченк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Поповским детским садом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26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3/152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2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Х5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55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3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31,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3/152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22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 551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Евстратовским детским садом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469,8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893,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Фольцваген Пасса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уделина Надежда 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Кривоносовским детским са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09,1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1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6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ё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Анатоль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Россошанским детским садом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08,9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/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8,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5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ае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танции юных техников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332,3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66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336, 5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ля общей долевой собственност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46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1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12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ИЖ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ИЖС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1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Горелова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Еле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алери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танции юных натуралистов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33,1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: </w:t>
            </w:r>
            <w:r>
              <w:rPr>
                <w:rFonts w:cs="Times New Roman" w:ascii="Times New Roman" w:hAnsi="Times New Roman"/>
                <w:lang w:val="en-US"/>
              </w:rPr>
              <w:t xml:space="preserve">HYUNDAI- I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7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Normal"/>
              <w:ind w:left="57" w:hanging="0"/>
              <w:rPr/>
            </w:pPr>
            <w:r>
              <w:rPr/>
              <w:t>Форд     22270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ектирования и строительства гараж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ектирования и строительства гаража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79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Телегин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Наталь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Ег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Дом детства и юношества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52,1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1/2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еркуло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лександ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ладими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</w:rPr>
              <w:t>Исполняющий обязанности директора МКУ ДОЛ «Бере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59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98,2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манцо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ергей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ДЮШ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73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; 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30,3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2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асноруцкая Наталья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-главный бухгалте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КУ «Централизованная бухгалтерия образователь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 983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705,2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imbol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Басова Надежд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униципального казенного учреждения культуры  «Межпоселенческая библиотека Россошанского муниципального района им. А.Т.Прасо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215,8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 (общая совместн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 В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ченко Раис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униципального казенного образовательного учреждения дополнительного образования детей Детская школа искусств Россошанского муниципального района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55,5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4 дол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14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4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3/5 дол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-магаз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магази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Нот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данова Гали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ачальник-главный бухгалте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55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49, 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уденко Светлан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униципального казенного учреждения «Молодежный центр» Россошанского муниципального района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45,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тоненко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дрей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Евген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униципального казенного учреждения «Служба техническ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9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Hyundai Accen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Таранов        Сергей  Александрови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У СОК «Ледовый дворец»Россош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92876,6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4/9727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-2347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92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отов          Андрей  Григор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У «Центр поддержки АП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85,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и ведение ЛП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1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2/5858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Hyundai Accent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47,3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1 доли общей долевой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Глава администрации                                                                                И.Г. Алейн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Обычный.Название подразделения Знак"/>
    <w:qFormat/>
    <w:rPr>
      <w:rFonts w:ascii="SchoolBook;Times New Roman" w:hAnsi="SchoolBook;Times New Roman" w:eastAsia="Times New Roman" w:cs="SchoolBook;Times New Roman"/>
      <w:sz w:val="28"/>
      <w:szCs w:val="28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9:00Z</dcterms:created>
  <dc:creator>Админ</dc:creator>
  <dc:description/>
  <cp:keywords/>
  <dc:language>en-US</dc:language>
  <cp:lastModifiedBy>Артур Токарев</cp:lastModifiedBy>
  <cp:lastPrinted>2014-05-08T13:14:00Z</cp:lastPrinted>
  <dcterms:modified xsi:type="dcterms:W3CDTF">2014-05-15T06:09:00Z</dcterms:modified>
  <cp:revision>2</cp:revision>
  <dc:subject/>
  <dc:title/>
</cp:coreProperties>
</file>