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лиц, замещающих должности руководителей муниципальных учреждений    Россошанс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2 года</w:t>
      </w:r>
    </w:p>
    <w:tbl>
      <w:tblPr>
        <w:tblW w:w="1560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215"/>
        <w:gridCol w:w="1417"/>
        <w:gridCol w:w="1844"/>
        <w:gridCol w:w="1154"/>
        <w:gridCol w:w="1258"/>
        <w:gridCol w:w="1538"/>
        <w:gridCol w:w="2149"/>
        <w:gridCol w:w="1810"/>
        <w:gridCol w:w="1311"/>
      </w:tblGrid>
      <w:tr>
        <w:trPr>
          <w:trHeight w:val="1725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руководителей муниципальных учрежд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Долж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-1"/>
              </w:rPr>
              <w:t>ванный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</w:rPr>
              <w:t xml:space="preserve">доход за </w:t>
            </w:r>
            <w:r>
              <w:rPr>
                <w:rFonts w:cs="Times New Roman" w:ascii="Times New Roman" w:hAnsi="Times New Roman"/>
                <w:b/>
                <w:spacing w:val="-2"/>
              </w:rPr>
              <w:t>2012 г.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spacing w:val="-1"/>
              </w:rPr>
              <w:t>собственности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</w:t>
            </w:r>
            <w:r>
              <w:rPr>
                <w:rFonts w:cs="Times New Roman" w:ascii="Times New Roman" w:hAnsi="Times New Roman"/>
                <w:b/>
                <w:spacing w:val="-1"/>
              </w:rPr>
              <w:t>недвижим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1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b/>
                <w:spacing w:val="-4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2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Вид объектов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1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364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арев Анатолий Евген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1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199,6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 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12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26,1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86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шк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-3"/>
              </w:rPr>
              <w:t>2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622.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56.0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: </w:t>
            </w:r>
            <w:r>
              <w:rPr>
                <w:rFonts w:cs="Times New Roman" w:ascii="Times New Roman" w:hAnsi="Times New Roman"/>
                <w:lang w:val="en-US"/>
              </w:rPr>
              <w:t>CHRY A15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 кв.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 кв.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ано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3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572,9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12.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07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7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Хиценко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лександр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МКОУ лицей № 4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067 164,08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ВАЗ 21093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2 097,36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9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3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1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твее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талья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5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26,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п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етлана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6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59.6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91.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Абрам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ександр Михайл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ОШ №7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934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an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62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9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ч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ОУ ВСОШ № 8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65,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9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Валентина 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668,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с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Жары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ладимир Митроф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У СОШ № 1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909.5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 м2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м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2.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 м2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м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снев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Ни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лицей № 11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98.7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34.4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2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овц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лентин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ед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ОУ СОШ № 25 СУИОП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05,6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70,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; Nisan X-Trail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ихайленко Татья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КОУ Алейник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63.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8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1/8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165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61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.7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OGAN(SR);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-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7.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8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1/8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61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03.7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рхип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ухра Худайберди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Архип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897.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Транзит; фург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прицеп «Али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Светла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Александр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29,9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½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ГАЗ-2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11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с хоз.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 </w:t>
            </w:r>
            <w:r>
              <w:rPr>
                <w:rFonts w:cs="Times New Roman" w:ascii="Times New Roman" w:hAnsi="Times New Roman"/>
                <w:lang w:val="en-US"/>
              </w:rPr>
              <w:t>MPI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 2/596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2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хан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У Евстратовс-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03,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1/4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трижко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ар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ндре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Екатерин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593,49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100/1396776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Шейкин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Елен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ексе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Жилинская СО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358,1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с/х назначения/558 доля общей долевой собственност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     27,3      3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 Акцен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надворными постройкам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ым  дом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09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упру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71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рбственност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 с/х назначения 1/558 доля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для ЛПХ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 с надворными постройк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80 00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 для ЛПХ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9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оно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Алекс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Иван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33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с хозяйственными постройками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16,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евченко Гали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сполняющий обязанности директора МКОУ Копан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52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½ 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Жилой дом ½ 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286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60,4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с/х назначения  1/548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921300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и:ВАЗ 21011 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АЗ 21053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рд </w:t>
            </w:r>
            <w:r>
              <w:rPr>
                <w:rFonts w:cs="Times New Roman" w:ascii="Times New Roman" w:hAnsi="Times New Roman"/>
                <w:bCs/>
                <w:lang w:val="en-US"/>
              </w:rPr>
              <w:t>Fusion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прицеп ММЗ 8113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 общей долевой собственн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34,5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Нет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 общей долевой собственн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2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Демченко </w:t>
            </w:r>
          </w:p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ергей </w:t>
            </w:r>
          </w:p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pacing w:val="-3"/>
              </w:rPr>
              <w:t>МКОУКопёнкинская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СОШ</w:t>
            </w:r>
          </w:p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948, 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1/44 доля общей долевой собственности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жилого дома с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ми постройк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Астра» Н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упруга</w:t>
            </w:r>
          </w:p>
          <w:p>
            <w:pPr>
              <w:pStyle w:val="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40,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33 доли в общей долевой собственност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 с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ми постройкам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Тютерев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еонид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ндр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 Криничанс-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622,3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хяй-ства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с/х назнач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Индивидуаль-ный жилой дом 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A"/>
              </w:rPr>
              <w:t>68000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Рено-логан «</w:t>
            </w:r>
            <w:r>
              <w:rPr>
                <w:rFonts w:cs="Times New Roman" w:ascii="Times New Roman" w:hAnsi="Times New Roman"/>
                <w:bCs/>
                <w:lang w:val="en-US"/>
              </w:rPr>
              <w:t>Silverline</w:t>
            </w:r>
            <w:r>
              <w:rPr>
                <w:rFonts w:cs="Times New Roman" w:ascii="Times New Roman" w:hAnsi="Times New Roman"/>
                <w:bCs/>
              </w:rPr>
              <w:t>»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цикл ИЖ-Планета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ПА 3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41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зяйства 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дивидуальный жилой дом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3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хяй-ства 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дивидуальный жилой дом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дения индивидуального подсобного хозяй-ства  ¼ доля общей долевой собственности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дивидуальный жилой дом¼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314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8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Чуб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ер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Кривонос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383,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ИЖС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48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пай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8600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60000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49,5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Шевченк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дежд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Лизин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240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48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1/558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Труши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н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орозовская СОШ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96,8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½ доля общей долевой собственност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и общей долевой собственности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40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я общей долевой собственност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8 доля общей долевой собственности  Земельный участок 1/8 доля общей долевой собственност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94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94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Lada 11183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KALINA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оболев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Инн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ригор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Нагорнен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97.3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архоменко Ларис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 Новокалитвен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111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 xml:space="preserve">Земельный участок  для ве-дения индиви-дуального под-собного хозяйства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 xml:space="preserve">Индивидуальный жилой дом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478,3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A"/>
              </w:rPr>
              <w:t>99,7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8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73,1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участок  для ве-дения индиви-дуального под-собного хозяй-ства</w:t>
            </w:r>
          </w:p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Земельный пай Индивидуальный 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984,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 w:ascii="Times New Roman" w:hAnsi="Times New Roman"/>
                <w:bCs/>
                <w:color w:val="00000A"/>
              </w:rPr>
              <w:t>115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50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Фурсенк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Елен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ихайл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ОУ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ижнекарабутская ООШ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383,3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171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91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Земельный участок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мерное судн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65 доли общей долевой собственн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лякин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ман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рге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Начал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47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оровин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ладимир Константи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Новопостоял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20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N-15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94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угае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колай Стеф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Поддубен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12,2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ЛПХ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5/1950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8837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950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рянце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етла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Первомай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4.7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1\2 част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2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397.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1\2 ча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САЗ 8299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 Планета 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не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Михайл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Подгоренская СОШ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3933,14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58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02,8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Галушкин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Ларис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Поп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8300.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6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45,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Ищ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Леонид Александ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Старокалитвен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76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жилого до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– Логан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03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инаков Владимир Геннад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3"/>
              </w:rPr>
              <w:t>Директор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КОУ Терно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71,5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14 доля общей долевой собствен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22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14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е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Цапк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88-0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1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23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на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3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-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яшенко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ари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Шрам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33,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огородны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05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огородны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0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ее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атьяна Леонид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Шекал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106,2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ля ведения личного  подсобн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47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2/63 доли общей долевой собственности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9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енжег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на Александровн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Украинская ОО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47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½ доля 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сельскохозяйственного производства 6/381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 общая долевая собственность (</w:t>
            </w:r>
            <w:r>
              <w:rPr>
                <w:rFonts w:cs="Times New Roman" w:ascii="Times New Roman" w:hAnsi="Times New Roman"/>
                <w:bCs/>
                <w:color w:val="00000A"/>
              </w:rPr>
              <w:t>¼ доля);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8376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2 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5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¼ доля общей долевой собственности 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403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½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сельскохозяйственного производства 6/381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 общей долевой собственности</w:t>
            </w:r>
            <w:r>
              <w:rPr>
                <w:rFonts w:cs="Times New Roman" w:ascii="Times New Roman" w:hAnsi="Times New Roman"/>
                <w:bCs/>
                <w:color w:val="00000A"/>
              </w:rPr>
              <w:t>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8376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2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ли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КДОУ детский сад №1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529,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 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67,5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ГАЗ 24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Чижик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ДОУ  детский сад № 2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83,0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15,0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урат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ЦРР-детский сад № 5 г.Россоши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94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ВАЗ 21093 Комб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14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ладков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юдмил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Егоровн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6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59,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,8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около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7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68,8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 963,2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2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оч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5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гнашкина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8 общеразвивающего вида г.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17,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жилые комнаты в общежитии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ВАЗ 2111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3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жилые комнаты в общежитии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275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зум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льг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ДОУ ЦРР – детский сад № 9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165,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Наталья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ДОУ ЦРР-  детского сада № 10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74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Мазда 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ровная Людмил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11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00,2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5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61,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Форд Сиерр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,3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рокоп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льг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 МКДОУ детский сад №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98.3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52.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 1/6 доля общей доле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6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 дом 2/6 доли общей долевой собственност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2/6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анов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Людмил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КДОУ детский сад № 13 общеразвивающего вид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оссош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38,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 21150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 Прицеп грузовой к легковым автомобилям ВМЗ 9.6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решкина Светлана Эдуард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ЦРР -детский сад № 17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219,0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юдмила Павло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 детский сад № 18 комбинированного вид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.Россоши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9820,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3508,9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       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:   «Волга» 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Заведующий МКДОУ детский сад №- 19 Центр развития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059.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ча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2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ча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З 2106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ыби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Станислав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КДОУ ЦРР - детского сада № 21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62,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ъект незавершенного строитель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аптиев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Фед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23-ЦРР г. Россош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97,2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Ниссан Примьер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83 г.Россоши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49.4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439,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7.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 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лясов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детский сад № 64 г. Россош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89,3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7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ы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Гали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МКДОУ Архиповский детский с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05,0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\2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70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олесников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юдмил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Жилинский детский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6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1/558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0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8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1/558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-2107;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-2170-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ADA-PRIORA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1303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ченк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Поповский детский сад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69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Х5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55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75,6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 551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Евстратовский детский сад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54,0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емельный пай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88,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в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Виктория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Кривоносовский детский сад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21,5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70,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2/660 общей долевой собственност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60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асюгин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Татьян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Ег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аведующий МКДОУ Криничанский детский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8,4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2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0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713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2 доли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ММЗ 554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50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 -1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5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ё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ведующий МКДОУ Россошанский детский сад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5,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/12доли 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ае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танция юных техников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88,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7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82,4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 общей долевой собствен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1/3 доля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ВАЗ 2107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1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ИЖ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ИЖС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1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Горелов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Еле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алери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танция юных натуралистов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92,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: </w:t>
            </w:r>
            <w:r>
              <w:rPr>
                <w:rFonts w:cs="Times New Roman" w:ascii="Times New Roman" w:hAnsi="Times New Roman"/>
                <w:lang w:val="en-US"/>
              </w:rPr>
              <w:t xml:space="preserve">HYUNDAI- I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7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Телегин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Наталья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Ег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Дом детства и юношества г. Росс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733,4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1/2 доли общей долевой собствен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еркул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лександ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ладими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У ДОЛ «Бере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96,6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манц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ерге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ван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иректор МКОУ ДОД СДЮШ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57,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Автомобили: ФОРД-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Мах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16,3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2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асноруцкая Наталья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-главный бухгалте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КУ «Централизованная бухгалтерия образователь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5,1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91,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  Chevrolet Aveo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imbo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а       Надежд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 «Межпоселенческая библиотека Россошанского муниципального района им. А.Т.Прасо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185,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 (общая 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 В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енко       Раиса   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Детская школа искусств Россошанского муниципального района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общая долевая собственность, 1/2 доли             Жилой дом   Квартира      общая долевая собственность 1/4 дол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3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собственность, 1/4 до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 общая долевая собственность, 2/3 дол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ФИАТ «Альбеа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     Галина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-главный бухгалте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773,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0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251,8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    Светлан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Молодежный центр» Россошанского муниципального района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95,9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нов        Сергей  Александрови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СОК «Ледовый дворец»Россош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779,7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4/9727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FIL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ИС</w:t>
            </w:r>
            <w:r>
              <w:rPr>
                <w:rFonts w:cs="Times New Roman" w:ascii="Times New Roman" w:hAnsi="Times New Roman"/>
                <w:lang w:val="en-US"/>
              </w:rPr>
              <w:t xml:space="preserve"> 2347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4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5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22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         Андрей  Григор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 поддержки АП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0,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и ведение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1 доли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2/5858 доли общей долев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: Хендай Акцент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2/51 доли общей долев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Глава администрации                                                                                И.Г. Алейн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9:00Z</dcterms:created>
  <dc:creator>Админ</dc:creator>
  <dc:description/>
  <cp:keywords/>
  <dc:language>en-US</dc:language>
  <cp:lastModifiedBy>Админ</cp:lastModifiedBy>
  <dcterms:modified xsi:type="dcterms:W3CDTF">2013-05-08T10:28:00Z</dcterms:modified>
  <cp:revision>5</cp:revision>
  <dc:subject/>
  <dc:title/>
</cp:coreProperties>
</file>