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имуществе и обязательствах имущественного характера лиц, замещающих должности муниципальной службы администрации Россошанского муниципального района и членов их сем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1701"/>
        <w:gridCol w:w="1559"/>
        <w:gridCol w:w="1276"/>
        <w:gridCol w:w="1417"/>
        <w:gridCol w:w="1701"/>
        <w:gridCol w:w="1418"/>
        <w:gridCol w:w="992"/>
        <w:gridCol w:w="1276"/>
      </w:tblGrid>
      <w:tr>
        <w:trPr>
          <w:trHeight w:val="13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нный годовой доход за 2012 г. (руб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рана расположе-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йник Иван Григо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93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44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б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о территориальному планированию и градостроительной деятельности – главный архитектор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238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807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ИЖС общая долевая собственность 11/20 до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общая долевая собственность 11/20 до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0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2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в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 отдела по управлению муниципальным имуществом, земельным ресурсам и землеустройству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26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общая долевая собственность 3/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 незавершен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: Опель А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75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общая долевая собственность 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3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ьев Александр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отдела по финансам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73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46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общая долевая собствен-ность 700/1396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 21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1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331 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3/56 доли 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ая доля 2/101 доли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45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28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Александр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2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общая долевая собствен-ность 14/972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с пристрой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- 2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ло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 - начальник бюджетного отдела отдела по финансам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89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с хоз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аичева Гал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595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00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общая долевая собственность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помещение общая долевая собственность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ivic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да 21214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 330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 2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6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шнарева Людмил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аппарата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443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помещение 1/2 доли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азин каф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1/2 доли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2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8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помещение 1/2 доли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ая доля 0,102%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H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C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US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EVT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1/2 доли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кулова Людмила Арк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отдела образования и молодежной политики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4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2/1419 доли общей долевой собстве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73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федов Сергей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заместитель главы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4979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встроенн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ЕНО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Шевроле НИ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 6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HALE 1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Бобё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дка моторная «Патриот » «Факстро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вартира 1/3 доли общей долевой собственно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211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роушко Иван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отдела по управлению муниципальным имуществом, земельным ресурсам и земле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90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вроле Эп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1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и Ти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яров Серге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212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1/2 доли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orento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 279610/33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цеп самод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дка резиновая надувная моторная Орион-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14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ех Виктор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отдела культуры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2/115 доли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ая 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551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аненко Антонина 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сектора муниципальных закупок отдела по финансам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 79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1/3 доли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348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общая долевая собствен-ность 1/7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общая долевая собственность 1/7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общая долевая собственность 1/7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общая долевая собственность 1/7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1/3 доли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1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2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йота Корол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стя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 отдела образования и молодежной политики администрации Россо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40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1/2 доли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79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1/2 доли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лава администрации                                                                                И.Г. Алейник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08:00Z</dcterms:created>
  <dc:creator>Admin</dc:creator>
  <dc:description/>
  <cp:keywords/>
  <dc:language>en-US</dc:language>
  <cp:lastModifiedBy>1</cp:lastModifiedBy>
  <cp:lastPrinted>2013-05-08T13:12:00Z</cp:lastPrinted>
  <dcterms:modified xsi:type="dcterms:W3CDTF">2013-07-12T14:51:00Z</dcterms:modified>
  <cp:revision>25</cp:revision>
  <dc:subject/>
  <dc:title/>
</cp:coreProperties>
</file>