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Семилукского муниципального района, включенные в перечень должностей, связанных с коррупционными рисками, их супругов и несовершеннолетних детей </w:t>
        <w:br/>
        <w:t>за период с 01 января 2013 года  по  31  декабря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3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гатырева Валент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МКУК «Межпоселен-ческая библиотека Семилукского муниципаль-ного района Воронеж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84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5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LADA 2115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ронина Людмила Карам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МКОУ ДОД «Землянская детская школа искусств Семилукского муниципаль-ного района Воронеж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71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1/5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аева Ма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МКУК «Районный Дворец культуры Семилукского муниципаль-ного района Воронеж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611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1/3 в общей долевой собственнос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1/3 в общей долевой собственнос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зин Васили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МКОУ ДОД «Девицкая детская школа искусств Семилукского муниципаль-ного района Воронеж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99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141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идоров Николай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МКОУ ДОД «Семилукская детская школа искусств Семилукского муниципаль-ного района Воронеж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356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лалеева Окса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МКОУ ДОД «Латненская детская школа искусств Семилукского муниципаль-ного района Воронеж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974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18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Семилукского муниципального района, включенные в перечень должностей, связанных с коррупционными рисками, их супругов и несовершеннолетних детей </w:t>
        <w:br/>
        <w:t>за период с 01 января 2013 года  по  31  декабря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3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заров Николай Никиф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БОУ ДОД Семилукская детско-юношеская спортивная школа единобор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758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 xml:space="preserve">РФ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КИА-РИ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пова Светла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БОУ ДОД Семилукская детско-юношеская спортивная шко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914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мирнов Александр Дмит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БОУ ДОД Землянская детско-юношеская спортив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62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. 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ЭУ - нек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923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21:00Z</dcterms:created>
  <dc:creator>one</dc:creator>
  <dc:description/>
  <dc:language>en-US</dc:language>
  <cp:lastModifiedBy>akuleshov</cp:lastModifiedBy>
  <dcterms:modified xsi:type="dcterms:W3CDTF">2014-05-22T13:21:00Z</dcterms:modified>
  <cp:revision>2</cp:revision>
  <dc:subject/>
  <dc:title>Сведения о доходах, об имуществе и обязательствах имущественного характера лиц, замещающих должности руководителей муниципальных учреждений Семилукского муниципального района, включенные в перечень должностей, связанных с коррупционными рисками, их супру</dc:title>
</cp:coreProperties>
</file>