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</w:t>
      </w: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муниципальной службы администрации Семилукского муниципального района, включенные в перечень должностей, связанных с коррупционными рисками, их супругов и несовершеннолетних детей </w:t>
        <w:br/>
        <w:t>за период с _01.01.2012г._ по _31.12.2012г.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975"/>
        <w:gridCol w:w="1275"/>
        <w:gridCol w:w="1843"/>
        <w:gridCol w:w="1134"/>
        <w:gridCol w:w="1134"/>
        <w:gridCol w:w="1701"/>
        <w:gridCol w:w="1234"/>
        <w:gridCol w:w="1318"/>
        <w:gridCol w:w="1701"/>
      </w:tblGrid>
      <w:tr>
        <w:trPr>
          <w:tblHeader w:val="true"/>
          <w:trHeight w:val="4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упругов, несовершеннолетних детей служащего указывается только ФИО служащего и степень родства)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указывается для супругов, несовершеннолетних детей служащег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бщая сумма дохода за _</w:t>
            </w:r>
            <w:r>
              <w:rPr>
                <w:sz w:val="20"/>
                <w:szCs w:val="20"/>
                <w:u w:val="single"/>
              </w:rPr>
              <w:t>_2012_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(рублей без копеек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анспортные средства – вид, марка)</w:t>
            </w:r>
          </w:p>
        </w:tc>
      </w:tr>
      <w:tr>
        <w:trPr>
          <w:tblHeader w:val="true"/>
          <w:trHeight w:val="8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удинова Лариса Александро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иректор МКОУ Губаревской 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18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втомобиль легковой, </w:t>
            </w:r>
            <w:r>
              <w:rPr>
                <w:lang w:val="en-US"/>
              </w:rPr>
              <w:t>CHERY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21 </w:t>
            </w:r>
            <w:r>
              <w:rPr>
                <w:lang w:val="en-US"/>
              </w:rPr>
              <w:t>QQ</w:t>
            </w: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рожжин Александр Владимирович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Девицкой 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96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 (доля –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 ВАЗ-111930 «Лада Калина»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ягин Валерий Викторович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Землянской СОШ с УИО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165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 Тойота Авенсис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05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 (доля – 1/2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,6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13,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щёких </w:t>
            </w:r>
          </w:p>
          <w:p>
            <w:pPr>
              <w:pStyle w:val="Normal"/>
              <w:rPr/>
            </w:pPr>
            <w:r>
              <w:rPr/>
              <w:t>Валентина Александро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Латненской поселковой С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8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 Хендай Санта фе</w:t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1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 ГАЗ31029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ач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вгонец Татьяна Ивано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Латненской сельской С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025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Татьяна Анатолье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Медвеженской С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9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, ГАЗ 311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70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юкин Юрий Иванович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Нижневедугской С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85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, ВАЗ 21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това Валентина Анатолье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 xml:space="preserve">МКОУ Новосильской СОШ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13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их Надежда Ивано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Орловлогской С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87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доля –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65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вартир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ков Николай Михайлович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Перлевской С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39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, Нисан-Кашкай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Часть жилого дом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3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ханова Светлана Ивано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КОУ Семилукской сельской С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22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доля –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 ВАЗ 21053</w:t>
            </w:r>
          </w:p>
        </w:tc>
      </w:tr>
      <w:tr>
        <w:trPr>
          <w:trHeight w:val="6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чинин Сергей Иванович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емилукская СОШ № 1 с УИО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7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 КИА спортейдж</w:t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хина Вера Федоро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ОШ №2 с УИОП им. Н.Д. Рязанцева г. Семилу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78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 (доля – 1/2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 ВАЗ 211000</w:t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 (доля -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ара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а Надежда Владимиро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овхозной С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8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тьева Светлана Ивано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тароведугской СОШ №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61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8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прицеп, ВАРЗ-500</w:t>
            </w:r>
          </w:p>
        </w:tc>
      </w:tr>
      <w:tr>
        <w:trPr>
          <w:trHeight w:val="7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на Вера Ивано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трелицкой 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8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часть –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зевич Галина Ярославо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Бахчеевской О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83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9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расова Елена Ивано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Голосновской О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75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доля – 3/4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 ГАЗ 24 «Волга»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4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онописцева Любовь Юрье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Казинской О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64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комн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,2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доля –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9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 ВАЗ 2153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на Валентина Григорье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Лосевской О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0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в Сергей Николаевич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Маловерейской О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88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Albea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73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вская Полина Кузьминич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Малопокровской О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64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897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 ВАЗ 21073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 ВАЗ 21099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арева Инна Викторо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емилукская ООШ №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64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шнева Мария Петро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емилукской вечерней (сменной) общеобразовательной школ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07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,6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87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Елена Василье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еребрянской О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3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З 31105</w:t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 Алексей Тихонович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тадницкой О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05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 ВАЗ 21213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ова Наталия Ивано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ДОД Семилукский районный Дворец детского творч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08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доля-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4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доля -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 Олег Альбертович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ДОД станции юных техников г. Семилуки Воронежской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44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 ИЖ 2126-030 «ОДА»</w:t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 Виктор Михайлович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КОУ Семилукского  межшкольного учебно-производственного комбината трудового обучения и профессиональной ориентации учащихс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19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>Хонда-</w:t>
            </w:r>
            <w:r>
              <w:rPr>
                <w:lang w:val="en-US"/>
              </w:rPr>
              <w:t>CRV</w:t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Валентина Дмитрие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ДОЛ «Ландыш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30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 xml:space="preserve">Легковой автомобиль, Тойота </w:t>
            </w:r>
            <w:r>
              <w:rPr>
                <w:lang w:val="en-US"/>
              </w:rPr>
              <w:t>RAV-4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Зинаида Николае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 детским садом №2 «Ласточка» общеразвивающего вида городского поселения - г. Семилу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22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 (доля -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усова Валентина Ивано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 детским садом №3 «Солнышко» общеразвивающего вида городского поселения - г. Семилу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35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LADA KALINA 1117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ыкина Ирина Ивано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 детским садом № 4 «Теремок» общеразвивающего вида городского поселения - г. Семилу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86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ова Мария Михайло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 детским садом №5 «Дельфин» г. Семилу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53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ра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826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Ольга Митрофано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 детским садом «Сказка» г. Семилу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6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 2106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тина Елена Викторо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КДОУ  Землянским детским садом «Колосок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8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16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 21101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ушина Светлана Владимиро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 Латненским детским садом «Родничок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17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5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енкова Алевтина Анатолье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 Нижневедугским детским садом «Сказка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85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учина Олеся Владимиро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Орловлогским детским са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88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лытина Валентина Викторо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 Стрелицким детским садом «Лебед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5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доля -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68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9:31:00Z</dcterms:created>
  <dc:creator>Янина</dc:creator>
  <dc:description/>
  <cp:keywords/>
  <dc:language>en-US</dc:language>
  <cp:lastModifiedBy>Янина</cp:lastModifiedBy>
  <cp:lastPrinted>2013-05-24T16:04:00Z</cp:lastPrinted>
  <dcterms:modified xsi:type="dcterms:W3CDTF">2013-05-24T13:31:00Z</dcterms:modified>
  <cp:revision>144</cp:revision>
  <dc:subject/>
  <dc:title/>
</cp:coreProperties>
</file>