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емилукского муниципального района, включенные в перечень должностей, связанных с коррупционными рисками, лиц, замещающих должности руководителей муниципальных учреждений, их супругов и несовершеннолетних детей </w:t>
        <w:br/>
        <w:t>за период с 01.01.2012 г. по 31.12.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2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корева Ирина Леонид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 администрации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2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 незавершен-ного строительства (гар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йцев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ргей Алекс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448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 незавершен-ного строительства (жилой до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гковой автомобиль: Ford Focus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0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оплин Серге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6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1/3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BMW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98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1/3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доровцова Людмил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75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Легковые</w:t>
            </w:r>
            <w:r>
              <w:rPr>
                <w:lang w:val="en-US"/>
              </w:rPr>
              <w:t xml:space="preserve"> </w:t>
            </w:r>
            <w:r>
              <w:rPr/>
              <w:t>автомобили</w:t>
            </w:r>
            <w:r>
              <w:rPr>
                <w:lang w:val="en-US"/>
              </w:rPr>
              <w:t>: Mitsubishi Lancer,       Kia Sportage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5/6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орняков Сергей 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уководитель аппарат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3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lang w:val="en-US"/>
              </w:rPr>
              <w:t>Mazda</w:t>
            </w:r>
            <w:r>
              <w:rPr/>
              <w:t xml:space="preserve"> 6, </w:t>
            </w:r>
            <w:r>
              <w:rPr>
                <w:sz w:val="20"/>
                <w:szCs w:val="20"/>
              </w:rPr>
              <w:t>мотоцикл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Ж - 4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75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азарцев Серг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мощник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1/3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/>
              <w:t>УАЗ 3151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1/3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1/3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дериев Александр Вита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мощник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9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½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/>
              <w:t>Nissan Terrano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05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¼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годкин Владимир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мощник главы админист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1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1/8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Toyota RAV 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¼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6308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1/8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¼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ксеев Геннадий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– руководитель секретари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8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½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½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9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½ в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терова Алл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делопроизводства и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15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ев Анатолий Евген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финансово-хозяйственн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93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Chevrolet Cruze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 xml:space="preserve">е </w:t>
            </w:r>
            <w:r>
              <w:rPr/>
              <w:t>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манов Геннадий Серг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98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lang w:val="en-US"/>
              </w:rPr>
              <w:t>Opel Meriva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инченко Наталь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экономичес-к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овкин Николай Михайл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промышленности, энергетики, транспорта и свя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0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/>
              <w:t>ВАЗ-21061, ВАЗ 211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8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лепченко Владимир Васи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архитектуры, ЖКХ, дорожного хозяй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5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½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/>
              <w:t>ГАЗ 31029</w:t>
            </w:r>
          </w:p>
        </w:tc>
      </w:tr>
      <w:tr>
        <w:trPr>
          <w:trHeight w:val="3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возчиков Серге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предпринимательства и потребительского ры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5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lang w:val="en-US"/>
              </w:rPr>
              <w:t>Opel Kadet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фанасьева Алл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ководитель отдела по управлению муниципальным имуществом и земель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68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¼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¼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ленова Валенти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5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57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05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нькова Т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Руководитель </w:t>
            </w:r>
            <w:r>
              <w:rPr/>
              <w:t>отдела по финанс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7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½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юбкевич Н.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ководитель отдела физической культуры и спор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39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/>
              <w:t>ВАЗ 21074, мотоцик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Ж-Ю-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1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1/6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ирюков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ководитель отдела по образованию и опе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47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3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хов А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ководитель отдела по развитию сельских территор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8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5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хина Светлан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38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  <w:r>
              <w:rPr/>
              <w:t xml:space="preserve"> ВАЗ 2107</w:t>
            </w:r>
          </w:p>
        </w:tc>
      </w:tr>
      <w:tr>
        <w:trPr>
          <w:trHeight w:val="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7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Грузовой автомобиль: </w:t>
            </w:r>
            <w:r>
              <w:rPr/>
              <w:t xml:space="preserve">ГАЗ 33021, трактор: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/>
              <w:t>МТЗ 80</w:t>
            </w:r>
          </w:p>
        </w:tc>
      </w:tr>
      <w:tr>
        <w:trPr>
          <w:trHeight w:val="4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харков Роман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иректор МБУ «Архив Семилукского муниципаль-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1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/>
              <w:t>ВАЗ 21101</w:t>
            </w:r>
          </w:p>
        </w:tc>
      </w:tr>
      <w:tr>
        <w:trPr>
          <w:trHeight w:val="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5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хов Александр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иректор МБУ «Центр поддержки АП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54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</w:tr>
      <w:tr>
        <w:trPr>
          <w:trHeight w:val="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½ в общей долев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58:00Z</dcterms:created>
  <dc:creator>one</dc:creator>
  <dc:description/>
  <cp:keywords/>
  <dc:language>en-US</dc:language>
  <cp:lastModifiedBy>one</cp:lastModifiedBy>
  <cp:lastPrinted>2013-10-11T11:25:00Z</cp:lastPrinted>
  <dcterms:modified xsi:type="dcterms:W3CDTF">2013-10-11T09:03:00Z</dcterms:modified>
  <cp:revision>9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Семилукского муниципального района, включенные в перечень должностей, связанных с коррупционными рисками, их супруг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