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Медвежен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01.01.2012 г. по 31.12.2012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цова Наталья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9 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5:00Z</dcterms:created>
  <dc:creator>admin</dc:creator>
  <dc:description/>
  <cp:keywords/>
  <dc:language>en-US</dc:language>
  <cp:lastModifiedBy>admin</cp:lastModifiedBy>
  <cp:lastPrinted>2013-05-27T08:24:00Z</cp:lastPrinted>
  <dcterms:modified xsi:type="dcterms:W3CDTF">2013-05-27T05:36:00Z</dcterms:modified>
  <cp:revision>3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Медвеженского поселения, включенные в перечень должностей, связанных с коррупционными рисками, их супругов и несоверше</dc:title>
</cp:coreProperties>
</file>