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</w:r>
      <w:r>
        <w:rPr>
          <w:b/>
          <w:bCs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Новосильского сель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01.01.2011г по  31.12.2011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_2011___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ломат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силь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пах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силь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5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Renaut</w:t>
            </w:r>
            <w:r>
              <w:rPr/>
              <w:t>-</w:t>
            </w:r>
            <w:r>
              <w:rPr>
                <w:lang w:val="en-US"/>
              </w:rPr>
              <w:t>Sandero</w:t>
            </w:r>
            <w:r>
              <w:rPr/>
              <w:t>.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ропа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по общи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8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\2 дол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7130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8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\2 доля жилого дом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 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ебк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по общим вопрос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½  дол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ы 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½  дол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ы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1,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ктор Т-40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оз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по экономике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нансам и учет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главный бухгалтер 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3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т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по экономике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нансам и учет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главный бухгалтер 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6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АЗ-31514-012</w:t>
            </w:r>
          </w:p>
        </w:tc>
      </w:tr>
      <w:tr>
        <w:trPr>
          <w:trHeight w:val="1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46:00Z</dcterms:created>
  <dc:creator>Надежда</dc:creator>
  <dc:description/>
  <cp:keywords/>
  <dc:language>en-US</dc:language>
  <cp:lastModifiedBy>James Bond</cp:lastModifiedBy>
  <dcterms:modified xsi:type="dcterms:W3CDTF">2012-05-14T16:4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Новосильского сельского поселения, включенные в перечень должностей, связанных с коррупционными рисками, их супругов и</dc:title>
</cp:coreProperties>
</file>