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</w:t>
      </w: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муниципальной службы администрации Медвеженского поселения, включенные в перечень должностей, связанных с коррупционными рисками, их супругов и несовершеннолетних детей </w:t>
        <w:br/>
        <w:t>за период с 01.01.2011 г. по 31.12.2011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843"/>
        <w:gridCol w:w="1275"/>
        <w:gridCol w:w="1843"/>
        <w:gridCol w:w="1134"/>
        <w:gridCol w:w="1134"/>
        <w:gridCol w:w="1701"/>
        <w:gridCol w:w="1234"/>
        <w:gridCol w:w="1318"/>
        <w:gridCol w:w="1701"/>
      </w:tblGrid>
      <w:tr>
        <w:trPr>
          <w:tblHeader w:val="true"/>
          <w:trHeight w:val="43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00"/>
              <w:ind w:lef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супругов, несовершеннолетних детей служащего указывается только ФИО служащего и степень родств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 указывается для супругов, несовершеннолетних детей служащего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Общая сумма дохода за 2011 г.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(рублей без копеек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ранспортные средства – вид, марка)</w:t>
            </w:r>
          </w:p>
        </w:tc>
      </w:tr>
      <w:tr>
        <w:trPr>
          <w:tblHeader w:val="true"/>
          <w:trHeight w:val="8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нцова Наталья Викто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лава администр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26 0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 участок для ведени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–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–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0 9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KIA SPECTR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67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0:27:00Z</dcterms:created>
  <dc:creator>admin</dc:creator>
  <dc:description/>
  <cp:keywords/>
  <dc:language>en-US</dc:language>
  <cp:lastModifiedBy>James Bond</cp:lastModifiedBy>
  <dcterms:modified xsi:type="dcterms:W3CDTF">2012-05-15T10:27:00Z</dcterms:modified>
  <cp:revision>2</cp:revision>
  <dc:subject/>
  <dc:title>Сведения о доходах, об имуществе и обязательствах имущественного характера лиц, замещающих должности муниципальной службы администрации Медвеженского поселения, включенные в перечень должностей, связанных с коррупционными рисками, их супругов и несоверше</dc:title>
</cp:coreProperties>
</file>