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ind w:left="10206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Сведения </w:t>
      </w:r>
      <w:r>
        <w:rPr>
          <w:rFonts w:cs="Arial" w:ascii="Arial" w:hAnsi="Arial"/>
          <w:b/>
          <w:bCs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Латненского сель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01.01.2011г. по 31.12.2011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171"/>
        <w:gridCol w:w="1848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____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дин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троф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Латн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363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.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.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-21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а- Чудино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Удодова Юлия Генн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960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ванова Екатер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96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ри-ф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 -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аршутин Викто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6:00Z</dcterms:created>
  <dc:creator>one</dc:creator>
  <dc:description/>
  <cp:keywords/>
  <dc:language>en-US</dc:language>
  <cp:lastModifiedBy>James Bond</cp:lastModifiedBy>
  <cp:lastPrinted>2012-05-11T08:19:00Z</cp:lastPrinted>
  <dcterms:modified xsi:type="dcterms:W3CDTF">2012-05-15T10:26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Латненского сельского поселения, включенные в перечень должностей, связанных с коррупционными рисками, их супругов и н</dc:title>
</cp:coreProperties>
</file>