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емилукского сельского 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01.01.2011г. по 31.12.2011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75"/>
        <w:gridCol w:w="1379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_2011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шк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Семилукск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4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_____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-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«Volkswagen Passat»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Грузовые автомобили</w:t>
            </w:r>
            <w:r>
              <w:rPr>
                <w:lang w:val="en-US"/>
              </w:rPr>
              <w:t>_- «SHACMAN»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«SHAANXI» 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дор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нисла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.глав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милукск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______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___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Jeep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GRAN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CHEROKEE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кал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ис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 по финансам и учет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милукского сель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9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ульне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милукского  сель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19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,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7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531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-грузовой  «Камаз»,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«Audi A4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18:00Z</dcterms:created>
  <dc:creator> </dc:creator>
  <dc:description/>
  <cp:keywords/>
  <dc:language>en-US</dc:language>
  <cp:lastModifiedBy>James Bond</cp:lastModifiedBy>
  <cp:lastPrinted>2012-05-15T15:24:00Z</cp:lastPrinted>
  <dcterms:modified xsi:type="dcterms:W3CDTF">2012-05-15T12:18:00Z</dcterms:modified>
  <cp:revision>2</cp:revision>
  <dc:subject/>
  <dc:title>Приложение </dc:title>
</cp:coreProperties>
</file>