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  <w:r>
        <w:rPr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местителя председателя Совета народных депутатов Семилукского муниципального района и его супруги  </w:t>
        <w:br/>
        <w:t>за период с 01.01.2011 г. по 31.12.2011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975"/>
        <w:gridCol w:w="1275"/>
        <w:gridCol w:w="1843"/>
        <w:gridCol w:w="1134"/>
        <w:gridCol w:w="1134"/>
        <w:gridCol w:w="1701"/>
        <w:gridCol w:w="1234"/>
        <w:gridCol w:w="1318"/>
        <w:gridCol w:w="1842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_</w:t>
            </w:r>
            <w:r>
              <w:rPr>
                <w:sz w:val="20"/>
                <w:szCs w:val="20"/>
                <w:u w:val="single"/>
              </w:rPr>
              <w:t>2011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оломатин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Юрий Алексеевич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аместитель председател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ета народных депутатов Семилукского муници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07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0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7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6:43:00Z</dcterms:created>
  <dc:creator>one</dc:creator>
  <dc:description/>
  <cp:keywords/>
  <dc:language>en-US</dc:language>
  <cp:lastModifiedBy>James Bond</cp:lastModifiedBy>
  <cp:lastPrinted>2012-05-14T15:05:00Z</cp:lastPrinted>
  <dcterms:modified xsi:type="dcterms:W3CDTF">2012-05-14T16:43:00Z</dcterms:modified>
  <cp:revision>2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Семилукского муниципального района, включенные в перечень должностей, связанных с коррупционными рисками, их супругов </dc:title>
</cp:coreProperties>
</file>