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адниц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01.01.2011 г. по 31.12.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1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сарева Ольг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а Стадниц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6 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гдано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8 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 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105 «Волг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9:00Z</dcterms:created>
  <dc:creator>admin</dc:creator>
  <dc:description/>
  <cp:keywords/>
  <dc:language>en-US</dc:language>
  <cp:lastModifiedBy>James Bond</cp:lastModifiedBy>
  <dcterms:modified xsi:type="dcterms:W3CDTF">2012-05-15T10:29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дницкого поселения, включенные в перечень должностей, связанных с коррупционными рисками, их супругов и несовершенн</dc:title>
</cp:coreProperties>
</file>