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трелицкого городского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1 января 2011г. по 31 декабря 2011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917"/>
        <w:gridCol w:w="1060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1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илипенко Владимир Григо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а Стрелиц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7116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654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трелицкого городского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1 января 2011г. по 31 декабря 2011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1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урищева Татья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5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/2 домовладе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97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/3 квартиры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/4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 ВАЗ-2104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трелицкого городского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1 января 2011г. по 31 декабря 2011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1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ыкунова Валент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едущий специалист – главный бухгалтер админист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0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/2 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трелицкого городского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1 января 2011г. по 31 декабря 2011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1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Туманова Еле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ь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 – экономист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1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/3 жилого дом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1/24 квартиры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8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ВАЗ 21013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трелицкого городского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1 января 2011г. по 31 декабря 2011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1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никова Еле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 – юрисконсульт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7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АЗ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трелицкого городского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1 января 2011г. по 31 декабря 2011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1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рьянова Ольг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пециалист по зем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9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30:00Z</dcterms:created>
  <dc:creator>one</dc:creator>
  <dc:description/>
  <cp:keywords/>
  <dc:language>en-US</dc:language>
  <cp:lastModifiedBy>James Bond</cp:lastModifiedBy>
  <dcterms:modified xsi:type="dcterms:W3CDTF">2012-05-15T10:30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Стрелицкого городского поселения, включенные в перечень должностей, связанных с коррупционными рисками, их супругов и </dc:title>
</cp:coreProperties>
</file>