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01.01.2011 г. по 31.12.2011 г.</w:t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842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бяшев Владимир Георг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администрации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6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6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4,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PUN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тющенко Евгений Петр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62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0290-001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0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ручников Валерий Василь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19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,3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lang w:val="en-US"/>
              </w:rPr>
              <w:t>Mitsubishi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ajero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port</w:t>
            </w:r>
            <w:r>
              <w:rPr>
                <w:b w:val="false"/>
              </w:rPr>
              <w:t xml:space="preserve">; </w:t>
            </w:r>
            <w:r>
              <w:rPr>
                <w:b w:val="false"/>
                <w:sz w:val="20"/>
                <w:szCs w:val="20"/>
              </w:rPr>
              <w:t>прицеп к легковому автомобил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плин Сергей Никола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504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  <w:r>
              <w:rPr/>
              <w:t xml:space="preserve"> 3.5 </w:t>
            </w:r>
            <w:r>
              <w:rPr>
                <w:lang w:val="en-US"/>
              </w:rPr>
              <w:t>Premium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4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хина Светлана Евгенье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248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3021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трактор </w:t>
            </w:r>
            <w:r>
              <w:rPr/>
              <w:t>МТЗ-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орняков Сергей Анатол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695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Mazda</w:t>
            </w:r>
            <w:r>
              <w:rPr/>
              <w:t xml:space="preserve"> 6, </w:t>
            </w: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Ж - 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зарцев Сергей Владимиро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АЗ 315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мов Сергей Аркадье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12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8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ксеев Геннадий Никола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– руководитель секретариат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7467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китин Александр Тихон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организацион-но-кадровой работы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208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ев Анатолий Евгень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финансово-хозяйственного отдел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928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манов Геннадий Серге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89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Opel Meriva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пегина Валентина Георгие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экономичес-кого развит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249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вкин Николай Михайл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ЖКХ, энергетики, дорожного хозяйств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672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/>
              <w:t>ВАЗ-21061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-2114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0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встратов Алексей Александр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промышленности, транспорта и связ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116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лепченко Владимир Василь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архитектуры и строительств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027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02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фанасьева Алла Евгенье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по управлению муниципальным имуществом и земельными ресурсам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68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PRAD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ленова Валентина Алексее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49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5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нькова Т.В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Руководитель </w:t>
            </w:r>
            <w:r>
              <w:rPr/>
              <w:t>отдела по финансам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666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кевич Н.И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физической культуры и спорт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448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АЗ 21074, </w:t>
            </w: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Ж-Ю-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6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ирюков Ю.А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по образованию и опек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35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3:00Z</dcterms:created>
  <dc:creator>one</dc:creator>
  <dc:description/>
  <cp:keywords/>
  <dc:language>en-US</dc:language>
  <cp:lastModifiedBy>James Bond</cp:lastModifiedBy>
  <cp:lastPrinted>2012-05-12T15:17:00Z</cp:lastPrinted>
  <dcterms:modified xsi:type="dcterms:W3CDTF">2012-05-14T07:43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их супругов </dc:title>
</cp:coreProperties>
</file>