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Таловская средняя общеобразователь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иев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ашахбан Салм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«Таловская средняя общеобразовательная школа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84,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1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9,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Новотроицкая средняя общеобразователь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ча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«Новотроицкая средняя общеобразовательная школа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14,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9,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часть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Казанская средняя общеобразователь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«Казанская средняя общеобразовательная школа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53,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2634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59,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2634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93900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Бо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бёр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Е-1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Шанинская средняя общеобразователь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«Шанинская средняя общеобразовательная школа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54,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 дол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 доля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1754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4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5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Высоковская средняя общеобразователь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дн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МКОУ «Высоковская средняя общеобразовательная школа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65,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Орловская средняя общеобразовательная школа им. И.Ф. Жужукин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да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Орловская СОШ им. И.Ф. Жужукина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40,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520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8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51,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Бирюченская основная общеобразователь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г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Бирюченская ООШ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95,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 «Ока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18,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Еланская средняя общеобразователь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гун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«Еланская СОШ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35,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Никольская средняя общеобразователь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абан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«Никольская СОШ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51,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10,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Ильинская основная общеобразователь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«Ильинская ООШ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68,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83,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уди А-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«1-Абрамовская средняя общеобразователь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па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1-Абрамовская СОШ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92,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138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SR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74,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4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Михинская основная общеобразовательная школ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а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Михинская основная общеобразовательная  школ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743,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52 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ерхнетишанская средняя общеобразовательная школ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овнин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Верхн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й  средней общеобразовательной 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32,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63,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ижнекаменская основная общеобразовательная школ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дол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Нижнекаменская основная общеобразовательная  школ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52,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81,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озловская средняя общеобразовательная школ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ник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Козловская средня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 школ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65,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d Fusion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2270.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оветская основная общеобразовательная школ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ьвасин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Советская основ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 школ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36,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инявская средняя общеобразовательная школ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Синявская средня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 школ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02,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GB"/>
              </w:rPr>
              <w:t>.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76,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Чигольская  средняя общеобразовательная школ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им. П.А.Черенкова </w:t>
      </w:r>
      <w:r>
        <w:rPr>
          <w:b/>
        </w:rPr>
        <w:t>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нец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Чигольская  СОШ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18,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62,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аменностепная  средняя общеобразовательная школ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ля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Каменностепная СОШ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225,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часть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часть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о-Некс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имитровская основная  общеобразовательная школ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а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и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имитровская  ООШ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54,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кучаевская средняя   общеобразовательная школ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ьяна 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н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Докучаевской средн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ой  школ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25,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реждения  Степная основная общеобразовательная школа </w:t>
      </w:r>
      <w:r>
        <w:rPr>
          <w:b/>
        </w:rPr>
        <w:t>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н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тепная ООШ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639,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50,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Александровская общеобразовательная школ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рон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ич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Александровская СОШ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55,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 кла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91,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Октябрьская средняя общеобразовательная школ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маков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 Николаевич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Октябрьская СОШ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3320,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5177,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часть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таротишанская основная общеобразовательная школ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клюд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нади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ович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иректор МКОУ Старотишанская основ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школ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66,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97,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Абрамовская основная общеобразовательная школ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ж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трофановна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Абрамовская ООШ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51,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26,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Актав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9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язовская основная общеобразовательная школ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вгородск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ванович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Вязовская ООШ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38,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52,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ого казенного дошкольного образовательного учреждения  Детский сад №1 общеразвивающего вид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ви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Детский сад №1 общеразвивающего вид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75,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детей  «Таловская детско-юношеская спортив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бис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«Таловская ДЮСШ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60,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АЗ 2206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казенным дошкольным образовательным  учреждением  детский сад № 2 общеразвивающего вида р.п. Таловая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сух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детский сад № 2 общеразвивающего вида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9,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50,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в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/>
        <w:t xml:space="preserve">     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5 общеразвивающего вида р.п.Таловая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детским садом № 5 общеразвивающего вида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38,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1,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«Центр развития ребенка – детский сад № 3» р.п.Таловая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ли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ис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развития ребенка – детский сад № 3» р.п.Талова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69,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4 общеразвивающего вида р.п.Таловая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детским садом № 4 общеразвивающего вида р.п.Талова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42,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Высоковский детский  сад  общеразвивающего вида Таловского район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чаков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рита 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Высоковский детский сад  общеразвивающего вида Таловского район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99,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 111830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Тишанский детский  сад Таловского район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лк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Тишански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й сад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51,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34,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Volkswagen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assad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й  сад общеразвивающего вида «Колосок» Таловского район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ап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развивающего вида «Колосок»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73,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 час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40,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Альмер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 детский  сад «Ромашка» п. Абрамовка Таловского район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823"/>
        <w:gridCol w:w="1323"/>
        <w:gridCol w:w="1981"/>
        <w:gridCol w:w="1196"/>
        <w:gridCol w:w="1140"/>
        <w:gridCol w:w="1367"/>
        <w:gridCol w:w="1538"/>
        <w:gridCol w:w="1140"/>
        <w:gridCol w:w="1083"/>
      </w:tblGrid>
      <w:tr>
        <w:trPr/>
        <w:tc>
          <w:tcPr>
            <w:tcW w:w="2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ульг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омашка» п. Абрамовка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32,9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09:00Z</dcterms:created>
  <dc:creator>Matveeva</dc:creator>
  <dc:description/>
  <cp:keywords/>
  <dc:language>en-US</dc:language>
  <cp:lastModifiedBy>Matveeva</cp:lastModifiedBy>
  <cp:lastPrinted>2013-05-13T10:46:00Z</cp:lastPrinted>
  <dcterms:modified xsi:type="dcterms:W3CDTF">2013-05-13T12:41:00Z</dcterms:modified>
  <cp:revision>14</cp:revision>
  <dc:subject/>
  <dc:title>Сведения о доходах, об имуществе и обязательствах имущественного характера директора муниципального казенного образовательного </dc:title>
</cp:coreProperties>
</file>