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  <w:t xml:space="preserve"> </w:t>
      </w:r>
    </w:p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 руковод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учреждения Терновского муниципального района   и членов  семь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tbl>
      <w:tblPr>
        <w:tblW w:w="1624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880"/>
        <w:gridCol w:w="2100"/>
        <w:gridCol w:w="1083"/>
        <w:gridCol w:w="1261"/>
        <w:gridCol w:w="1712"/>
        <w:gridCol w:w="1359"/>
        <w:gridCol w:w="1073"/>
        <w:gridCol w:w="1435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3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крещенов Михаил Иван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Терновская ООШ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202.8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ада 217230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Lada Priora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цеп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З 5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крещенова Елена Евгень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ист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МКОУ ДОД «Терновский Дом детского творчеств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31.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крещенов Дмитрий Михайл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 МКО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новск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асток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крещенова Елизавета Михайл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щаяся МКО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новск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аю разместить сведения о доходах, об имуществе и обязательствах имущественного характера лиц  и членов моих  семей  на официальном сайте администрации  Терновского муниципального района</w:t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_______ /</w:t>
      </w:r>
      <w:r>
        <w:rPr>
          <w:b/>
          <w:sz w:val="20"/>
          <w:szCs w:val="20"/>
        </w:rPr>
        <w:t xml:space="preserve">Новокрещенов Михаил Иванович, директор МКОУ Терновская основная общеобразовательная школа/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6:24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ob</cp:lastModifiedBy>
  <cp:lastPrinted>2012-05-02T11:19:00Z</cp:lastPrinted>
  <dcterms:modified xsi:type="dcterms:W3CDTF">2014-05-16T04:29:00Z</dcterms:modified>
  <cp:revision>4</cp:revision>
  <dc:subject>Бланки администрации Воронежской области</dc:subject>
  <dc:title>Образцы бланков</dc:title>
</cp:coreProperties>
</file>