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ого учреждения Терновского 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туленко Анатолий Андр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иректор МУП «Терновский рыно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70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32728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466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уновский Серг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П «Трансервис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91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 РАФ 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905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аз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 48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44:00Z</dcterms:created>
  <dc:creator>nmilyakova</dc:creator>
  <dc:description/>
  <cp:keywords/>
  <dc:language>en-US</dc:language>
  <cp:lastModifiedBy>ternov</cp:lastModifiedBy>
  <dcterms:modified xsi:type="dcterms:W3CDTF">2014-05-08T11:40:00Z</dcterms:modified>
  <cp:revision>5</cp:revision>
  <dc:subject/>
  <dc:title>Сведения</dc:title>
</cp:coreProperties>
</file>