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 заведу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ДОУ « Братковский детский сад» 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Ольг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/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68.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- Квасов Андрей 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3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бщ. дол. сб. 10/97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4327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Квасова/                        Заведующая МКДОУ « Братковский д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4-05-05T08:37:00Z</cp:lastPrinted>
  <dcterms:modified xsi:type="dcterms:W3CDTF">2014-05-16T04:36:00Z</dcterms:modified>
  <cp:revision>4</cp:revision>
  <dc:subject>Бланки администрации Воронежской области</dc:subject>
  <dc:title>Образцы бланков</dc:title>
</cp:coreProperties>
</file>