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 главы Кисельнского сельского  поселения Курьяновой Л.А.  и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членов её семьи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pacing w:val="-5"/>
          <w:sz w:val="20"/>
          <w:szCs w:val="20"/>
          <w:u w:val="single"/>
        </w:rPr>
        <w:t>(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2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7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ьянова Людмила Александ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.о. главы Кисельн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/>
              <w:t>24.601.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ус. Земельный    уч-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упруг Курьянов Дмитрий Никола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ременно неработающ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ус.  Земельный   уч-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  <w:p>
            <w:pPr>
              <w:pStyle w:val="Style15"/>
              <w:rPr/>
            </w:pPr>
            <w:r>
              <w:rPr/>
              <w:t>Автоприцеп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совершеннолетний сын Курьянов Роман Дмитри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щийся 1 класса МКОУ Дубровская СО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Несовершеннолетняя дочь Курьянова Мария Дмитри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школь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.о. главы Кисельнского сельского поселения                                                     Л.А.Курья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21:00Z</dcterms:created>
  <dc:creator>user</dc:creator>
  <dc:description/>
  <cp:keywords/>
  <dc:language>en-US</dc:language>
  <cp:lastModifiedBy>ob</cp:lastModifiedBy>
  <dcterms:modified xsi:type="dcterms:W3CDTF">2014-05-15T06:58:00Z</dcterms:modified>
  <cp:revision>10</cp:revision>
  <dc:subject/>
  <dc:title>Сведения</dc:title>
</cp:coreProperties>
</file>