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ушева Ян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ТСП «ЦОДН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44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111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ушев Сергей Викт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КУВО «УСЗН» Терновск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24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 xml:space="preserve">Директор МКУК ТСП «ЦОДН»______________ Долгушева Я.А. 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3-04-26T08:20:00Z</cp:lastPrinted>
  <dcterms:modified xsi:type="dcterms:W3CDTF">2014-05-16T14:53:00Z</dcterms:modified>
  <cp:revision>3</cp:revision>
  <dc:subject>Бланки администрации Воронежской области</dc:subject>
  <dc:title>Образцы бланков</dc:title>
</cp:coreProperties>
</file>