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доходах, имуществе и обязательствах имущественного характера председателя ревизионной комиссии Терновского муниципального района и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>членов его семьи</w:t>
      </w:r>
    </w:p>
    <w:p>
      <w:pPr>
        <w:pStyle w:val="Style16"/>
        <w:ind w:left="3540" w:firstLine="708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pacing w:val="-5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ru-RU"/>
        </w:rPr>
        <w:t>за период с 1 января по 31 декабря 2013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sz w:val="2"/>
          <w:szCs w:val="2"/>
          <w:lang w:val="ru-RU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523"/>
        <w:gridCol w:w="1596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-ность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годовой </w:t>
            </w:r>
            <w:r>
              <w:rPr>
                <w:rFonts w:cs="Times New Roman" w:ascii="Times New Roman" w:hAnsi="Times New Roman"/>
                <w:lang w:val="ru-RU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2013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lang w:val="ru-RU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аверина Елена Владими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редседатель ревизионной комисси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70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е участки: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довый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гаражом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раж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60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0131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е участки: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довый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гаражом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усадебный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Жилой дом 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раж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, 1\2 до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2107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36:00Z</dcterms:created>
  <dc:creator>ternov</dc:creator>
  <dc:description/>
  <dc:language>en-US</dc:language>
  <cp:lastModifiedBy>ternov</cp:lastModifiedBy>
  <dcterms:modified xsi:type="dcterms:W3CDTF">2014-05-08T11:36:00Z</dcterms:modified>
  <cp:revision>1</cp:revision>
  <dc:subject/>
  <dc:title/>
</cp:coreProperties>
</file>