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 директора МКОУ Новотроицкой  СОШ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новского муниципального района и </w:t>
      </w:r>
      <w:r>
        <w:rPr>
          <w:rFonts w:cs="Times New Roman" w:ascii="Times New Roman" w:hAnsi="Times New Roman"/>
          <w:spacing w:val="-2"/>
          <w:sz w:val="28"/>
          <w:szCs w:val="28"/>
        </w:rPr>
        <w:t>членов её семьи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 xml:space="preserve">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-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3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78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овалева Тамара Тимофеевн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Директор 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 xml:space="preserve"> МКОУ  Новотроицкая ООШ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660,7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иусадебный 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Росс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упруг: Ковалев  Владимир Алексе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лава Новотроицкого с/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3929,17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аю  разместить сведения о доходах, об имуществе и обязательствах имущественного характера на официальном сайте администрации Терновского муниципального район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КОУ Новотроицкой СОШ  Терновского муниципального района                                 Т.Т.Ковалёва</w:t>
      </w:r>
    </w:p>
    <w:sectPr>
      <w:type w:val="nextPage"/>
      <w:pgSz w:orient="landscape" w:w="16838" w:h="11906"/>
      <w:pgMar w:left="1134" w:right="152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22:00Z</dcterms:created>
  <dc:creator>nmilyakova</dc:creator>
  <dc:description/>
  <cp:keywords/>
  <dc:language>en-US</dc:language>
  <cp:lastModifiedBy>ob</cp:lastModifiedBy>
  <cp:lastPrinted>2013-04-26T10:25:00Z</cp:lastPrinted>
  <dcterms:modified xsi:type="dcterms:W3CDTF">2014-05-16T04:35:00Z</dcterms:modified>
  <cp:revision>4</cp:revision>
  <dc:subject/>
  <dc:title>Приложение </dc:title>
</cp:coreProperties>
</file>