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заведующей МКДОУ «Костино-Отдельский детский сад» и членов его семьи 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842"/>
        <w:gridCol w:w="1134"/>
        <w:gridCol w:w="1276"/>
        <w:gridCol w:w="1701"/>
        <w:gridCol w:w="1843"/>
        <w:gridCol w:w="1134"/>
        <w:gridCol w:w="135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 годовой доход за 2013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на Любовь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 МКДОУ  «Костино-Отдельской детский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5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ая доля 2/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 Харин Никола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 МКДОУ  «Костино-Отдельской детский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1692,5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ая доля 2/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GOLF 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КДОУ « Костино-Отдельский детский сад»                                                                                                         Л.И. Хар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6:00Z</dcterms:created>
  <dc:creator>МИСП</dc:creator>
  <dc:description/>
  <cp:keywords/>
  <dc:language>en-US</dc:language>
  <cp:lastModifiedBy>Admin</cp:lastModifiedBy>
  <dcterms:modified xsi:type="dcterms:W3CDTF">2014-05-05T06:56:00Z</dcterms:modified>
  <cp:revision>2</cp:revision>
  <dc:subject/>
  <dc:title>Сведения о доходах, имуществе и обязательствах имущественного характера заведующей МКДОУ «Костино-Отдельский детский сад» и членов его семьи за период с 01 января 2013 года по 31 декабря 2013 года</dc:title>
</cp:coreProperties>
</file>