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397"/>
        <w:gridCol w:w="1080"/>
        <w:gridCol w:w="1776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b/>
                <w:spacing w:val="-1"/>
              </w:rPr>
              <w:t>должност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Долж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</w:rPr>
              <w:t xml:space="preserve">доход за </w:t>
            </w:r>
            <w:r>
              <w:rPr>
                <w:rFonts w:cs="Times New Roman" w:ascii="Times New Roman" w:hAnsi="Times New Roman"/>
                <w:b/>
                <w:spacing w:val="-2"/>
              </w:rPr>
              <w:t>2013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b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231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Белова Ирина Виктор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Глава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5365,7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024 земельная дол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да октавия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8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</w:tr>
      <w:tr>
        <w:trPr>
          <w:trHeight w:val="179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548,2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0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02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8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21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Ж 2717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-2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5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6,8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05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еева Светлана Алексее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по экономическим вопросам адм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648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общая долевая собственность, доля в праве 1/4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4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496,3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общая долевая собственность, доля в праве 1/4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Альмер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5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еретин Евгений Дмитриеви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 заместителя главы 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108,3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осквич 21414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4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0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3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5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5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Юдина Татьяна Владимир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а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047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9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00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TA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ИЛ  ММЗ-55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1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5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ханова Оксана Вениамин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экономике, управлению муниципальным имуществом и земельным отношениям администрации Терновского муниципального района Воронежской обла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488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е долевая 1/769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 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93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е долевая 1/769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0,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АЗ 21144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6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дотов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Елена Виктор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о управлению муниципальным имуществом и земельным отношениям администрации Терновского муниципального района Воронежской обла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46,1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 доля в праве 1/2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4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63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3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34,8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, доля в праве 1/2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4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63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Вектр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5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Ряховская Нина Виктор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чальник отдела программ и  развития сельской территории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398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Жилой дом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4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34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Жилой дом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у-Нек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-55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адовский Казимир Викторови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омощник главы администрации по мобилизационной подготовке Терновского муниципального района Воронежск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698,4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-Шевроле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83,7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69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асонова Вера Николае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учета и отчет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Терновского муниципального района Воронежск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605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7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25,9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5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садчев Роман Александрови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организационной и контрольной работ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Терновского муниципального района Воронежск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23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5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51,8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5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397"/>
        <w:gridCol w:w="1080"/>
        <w:gridCol w:w="1776"/>
        <w:gridCol w:w="1152"/>
        <w:gridCol w:w="1257"/>
        <w:gridCol w:w="1537"/>
        <w:gridCol w:w="2148"/>
        <w:gridCol w:w="1809"/>
        <w:gridCol w:w="1310"/>
      </w:tblGrid>
      <w:tr>
        <w:trPr>
          <w:trHeight w:val="37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Ленденев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ергей Васильеви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О и ЧС администрации Терновского муниципального района Воронежск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601,1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7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95,4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397"/>
        <w:gridCol w:w="1080"/>
        <w:gridCol w:w="1776"/>
        <w:gridCol w:w="1152"/>
        <w:gridCol w:w="1257"/>
        <w:gridCol w:w="1537"/>
        <w:gridCol w:w="2148"/>
        <w:gridCol w:w="1809"/>
        <w:gridCol w:w="1310"/>
      </w:tblGrid>
      <w:tr>
        <w:trPr>
          <w:trHeight w:val="37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Колмаков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аталия Василье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образования и делам молодежи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05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ruze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0438.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Колмаков Евгений Сергееви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о культуре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897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 доля в праве 1/2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2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З 2105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Crandis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Зафир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2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47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 доля в праве 1/2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2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6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Тучина Оксана Сергее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юридической работы и муниципальной службы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58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7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775,2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901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1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осова Татьяна Сергее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уководительотдела финансов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136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сер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1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366,2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доля в праве 10/771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 в праве 1/181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10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78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9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дотова Ольга Владимир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бюджету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629,0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89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9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трельникова Надежда Валентин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бухгалтерскому учету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833,0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46:00Z</dcterms:created>
  <dc:creator>nmilyakova</dc:creator>
  <dc:description/>
  <cp:keywords/>
  <dc:language>en-US</dc:language>
  <cp:lastModifiedBy>ternov</cp:lastModifiedBy>
  <cp:lastPrinted>2013-05-14T10:38:00Z</cp:lastPrinted>
  <dcterms:modified xsi:type="dcterms:W3CDTF">2014-05-08T11:43:00Z</dcterms:modified>
  <cp:revision>19</cp:revision>
  <dc:subject/>
  <dc:title>Сведения</dc:title>
</cp:coreProperties>
</file>