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>
          <w:trHeight w:val="331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тых Александр Иванович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52247</w:t>
            </w:r>
            <w:r>
              <w:rPr/>
              <w:t>,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9,</w:t>
            </w:r>
            <w:r>
              <w:rPr>
                <w:lang w:val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ВАРЗ-500 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59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1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2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13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0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>Щербатых Надежда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280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 </w:t>
            </w:r>
          </w:p>
          <w:p>
            <w:pPr>
              <w:pStyle w:val="Normal"/>
              <w:rPr/>
            </w:pPr>
            <w:r>
              <w:rPr/>
              <w:t>Щербатых Иван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  <w:t>Щербатых Ольг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____________ /Щербатых А.И. , директор МКОУ Козловской СОШ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3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3-04-27T13:30:00Z</cp:lastPrinted>
  <dcterms:modified xsi:type="dcterms:W3CDTF">2014-05-05T06:11:00Z</dcterms:modified>
  <cp:revision>2</cp:revision>
  <dc:subject>Бланки администрации Воронежской области</dc:subject>
  <dc:title>Образцы бланков</dc:title>
</cp:coreProperties>
</file>