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Алексей Владимир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Алешковская со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663,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yundai Solaris       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пай          долевая 2/692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 Попова Елена Васил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МКОУ Алешковская сош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1406.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 Попова Юлия Алекс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аю разместить сведения о доходах, об имуществе и обязательствах имущественного характера лиц  и членов моих  семей  на официальном сайте администрации  Терновского муниципального района</w:t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_________________________/</w:t>
      </w:r>
      <w:r>
        <w:rPr/>
        <w:t xml:space="preserve"> Директор МКОУ Алешковская сош</w:t>
      </w:r>
      <w:r>
        <w:rPr>
          <w:b/>
          <w:sz w:val="28"/>
          <w:szCs w:val="28"/>
        </w:rPr>
        <w:t xml:space="preserve">  А.В.Попов/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5:56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ob</cp:lastModifiedBy>
  <cp:lastPrinted>2014-04-28T11:39:00Z</cp:lastPrinted>
  <dcterms:modified xsi:type="dcterms:W3CDTF">2014-05-16T11:39:00Z</dcterms:modified>
  <cp:revision>6</cp:revision>
  <dc:subject>Бланки администрации Воронежской области</dc:subject>
  <dc:title>Образцы бланков</dc:title>
</cp:coreProperties>
</file>