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ховский Николай Василье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убровской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87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6кв.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50 кв.м</w:t>
            </w:r>
          </w:p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д-фоку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4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2,6кв. м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6кв. 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6кв. 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/   Н.В. Ряховский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3:00Z</dcterms:created>
  <dc:creator>nmilyakova</dc:creator>
  <dc:description/>
  <cp:keywords/>
  <dc:language>en-US</dc:language>
  <cp:lastModifiedBy>ob</cp:lastModifiedBy>
  <dcterms:modified xsi:type="dcterms:W3CDTF">2014-05-16T04:38:00Z</dcterms:modified>
  <cp:revision>6</cp:revision>
  <dc:subject/>
  <dc:title>Сведения о доходах, об имуществе и обязательствах имущественного характера  руководителя</dc:title>
</cp:coreProperties>
</file>