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  <w:t xml:space="preserve">Комарова Ната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муниципального района   и членов  семь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210"/>
        <w:gridCol w:w="97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3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уновская Антонина Иван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Есиповский детский са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9708.7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Общ.дол. 1/3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638129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.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8158.8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инд.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ин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.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аю разместить сведения о доходах, об имуществе и обязательствах имущественного характера лиц  и членов моих  семей  на официальном сайте администрации  Терновского муниципального района</w:t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_______ /                                               , директор школы/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39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Admin</cp:lastModifiedBy>
  <cp:lastPrinted>2013-04-30T09:30:00Z</cp:lastPrinted>
  <dcterms:modified xsi:type="dcterms:W3CDTF">2014-05-08T06:39:00Z</dcterms:modified>
  <cp:revision>2</cp:revision>
  <dc:subject>Бланки администрации Воронежской области</dc:subject>
  <dc:title>Образцы бланков</dc:title>
</cp:coreProperties>
</file>