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лиц, замещающих муниципальные должности и должности муниципальной службы администрации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5"/>
          <w:sz w:val="28"/>
          <w:szCs w:val="28"/>
        </w:rPr>
        <w:t>за период с 1 января по 31 декабря 2012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97"/>
        <w:gridCol w:w="1080"/>
        <w:gridCol w:w="1776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b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b/>
                <w:spacing w:val="-1"/>
              </w:rPr>
              <w:t>должност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>Должн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b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  <w:b/>
              </w:rPr>
              <w:t xml:space="preserve">доход за </w:t>
            </w:r>
            <w:r>
              <w:rPr>
                <w:rFonts w:cs="Times New Roman" w:ascii="Times New Roman" w:hAnsi="Times New Roman"/>
                <w:b/>
                <w:spacing w:val="-2"/>
              </w:rPr>
              <w:t>201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3"/>
              </w:rPr>
              <w:t>(руб.)</w:t>
            </w:r>
          </w:p>
        </w:tc>
        <w:tc>
          <w:tcPr>
            <w:tcW w:w="5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b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b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3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Белова Ирина Викто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365,7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24 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да октавия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9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548,2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2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8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 271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-2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6,8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Деева Светлана Алекс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по экономическим вопросам адм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 364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долевая собственность, доля в праве 1/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644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08,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долевая собственность, доля в праве 1/4)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1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еретин Евгений Дмитрие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 по производственным вопросам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611,4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145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24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0, 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3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Юдина Татьяна Владими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а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 706, 9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63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 0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4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ИЛ  ММЗ-55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1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ханова Оксана Вениамин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экономике, управлению муниципальным имуществом и земельным отношениям администрации Терновского муниципального района Воронежской 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89212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е долевая 1/769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, 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894,9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е долевая 1/769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0,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АЗ 211440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66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дот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Елена Викто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о экономике, управлению муниципальным имуществом и земельным отношениям администрации Терновского муниципального района Воронежской 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255,9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63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37,9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4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1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63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Вект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5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яховская Нина Викто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ограмм и  развития сельской территории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054,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81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72,0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Жилой дом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у-Нек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л-554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ндроп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Анна Иван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программ и  развития сельской территории администрации Терновского муниципального района Воронежс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6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3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983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77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(общая долевая собственность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 0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прио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7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адовский Казимир Викторо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главы администрации Терновского муниципального района Воронежс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652,7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-Шеврол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и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182,5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69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сонова Вера Никола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учета и отчетно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Терновского муниципального района Воронежско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 586, 3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27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415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Романова Елена Александ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начальника отдела по архитектуре, градостроительства, ЖКХ и газификаци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 Терновского муниципального района Воронежск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599, 2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97"/>
        <w:gridCol w:w="1080"/>
        <w:gridCol w:w="1776"/>
        <w:gridCol w:w="1152"/>
        <w:gridCol w:w="1257"/>
        <w:gridCol w:w="1537"/>
        <w:gridCol w:w="2148"/>
        <w:gridCol w:w="1809"/>
        <w:gridCol w:w="1310"/>
      </w:tblGrid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Ленденев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ергей Василье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ГО и ЧС администрации Терновского муниципального района Воронежской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 607, 9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Квартира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но </w:t>
            </w:r>
            <w:r>
              <w:rPr>
                <w:rFonts w:cs="Times New Roman" w:ascii="Times New Roman" w:hAnsi="Times New Roman"/>
                <w:lang w:val="en-US"/>
              </w:rPr>
              <w:t>SR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397"/>
        <w:gridCol w:w="1080"/>
        <w:gridCol w:w="1776"/>
        <w:gridCol w:w="1152"/>
        <w:gridCol w:w="1257"/>
        <w:gridCol w:w="1537"/>
        <w:gridCol w:w="2148"/>
        <w:gridCol w:w="1809"/>
        <w:gridCol w:w="1310"/>
      </w:tblGrid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 339, 3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(общая долевая собственность, доля в праве 1/3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softHyphen/>
              <w:softHyphen/>
              <w:softHyphen/>
              <w:softHyphen/>
              <w:t>44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softHyphen/>
              <w:softHyphen/>
              <w:softHyphen/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олмакова</w:t>
            </w:r>
          </w:p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аталия Василь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образования и делам молодежи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, 129 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 710, 0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5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дочь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7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Колмаков Евгений Сергеевич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по культуре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540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2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АЗ 2105</w:t>
            </w:r>
          </w:p>
          <w:p>
            <w:pPr>
              <w:pStyle w:val="Style15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Crandis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 Зафир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72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950, 9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(общая долевая собственность, доля в праве 1/2)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(общая долевая собственность, доля в праве 1/2)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,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76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Тучина Оксана Серг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юридической работы и муниципальной службы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28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 81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ВАЗ 2106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1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53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Носова Татьяна Серг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дела финансов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54,6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650,47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178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Федотова Ольга Владимир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бюджету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203891, 4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ын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трельникова Надежда Валентино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ектора по бухгалтерскому учету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 372,06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57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Шевлякова Елена Алексеевна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муниципальному заказу администрации Терновского муниципального района Воронеж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 589, 34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9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супруг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591,1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ива шевроле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9:00Z</dcterms:created>
  <dc:creator>nmilyakova</dc:creator>
  <dc:description/>
  <cp:keywords/>
  <dc:language>en-US</dc:language>
  <cp:lastModifiedBy>nmilyakova</cp:lastModifiedBy>
  <cp:lastPrinted>2013-05-14T10:38:00Z</cp:lastPrinted>
  <dcterms:modified xsi:type="dcterms:W3CDTF">2013-05-14T13:19:00Z</dcterms:modified>
  <cp:revision>2</cp:revision>
  <dc:subject/>
  <dc:title>Сведения</dc:title>
</cp:coreProperties>
</file>