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 главы </w:t>
      </w:r>
      <w:r>
        <w:rPr>
          <w:b/>
          <w:color w:val="FF0000"/>
        </w:rPr>
        <w:t xml:space="preserve">Алешковского </w:t>
      </w:r>
      <w:r>
        <w:rPr>
          <w:b/>
        </w:rPr>
        <w:t>сельского посел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ind w:left="360" w:hanging="0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tbl>
      <w:tblPr>
        <w:tblW w:w="174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274"/>
        <w:gridCol w:w="2017"/>
        <w:gridCol w:w="2253"/>
        <w:gridCol w:w="1162"/>
        <w:gridCol w:w="1353"/>
        <w:gridCol w:w="1837"/>
        <w:gridCol w:w="1458"/>
        <w:gridCol w:w="1151"/>
        <w:gridCol w:w="1540"/>
      </w:tblGrid>
      <w:tr>
        <w:trPr>
          <w:trHeight w:val="808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3" w:hanging="0"/>
              <w:jc w:val="both"/>
              <w:rPr/>
            </w:pPr>
            <w:r>
              <w:rPr>
                <w:b/>
              </w:rPr>
              <w:t xml:space="preserve">Фамилия имя отчество лица, замещающего </w:t>
            </w:r>
            <w:r>
              <w:rPr>
                <w:b/>
                <w:spacing w:val="-2"/>
              </w:rPr>
              <w:t xml:space="preserve">соответствующую </w:t>
            </w:r>
            <w:r>
              <w:rPr>
                <w:b/>
              </w:rPr>
              <w:t>должность и членов его семьи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</w:rPr>
              <w:t>Деклариро</w:t>
              <w:softHyphen/>
            </w:r>
            <w:r>
              <w:rPr>
                <w:b/>
                <w:spacing w:val="3"/>
              </w:rPr>
              <w:t xml:space="preserve">ванный </w:t>
            </w:r>
            <w:r>
              <w:rPr>
                <w:b/>
                <w:spacing w:val="2"/>
              </w:rPr>
              <w:t xml:space="preserve">годовой </w:t>
            </w:r>
            <w:r>
              <w:rPr>
                <w:b/>
                <w:spacing w:val="5"/>
              </w:rPr>
              <w:t xml:space="preserve">доход за </w:t>
            </w:r>
            <w:r>
              <w:rPr>
                <w:b/>
              </w:rPr>
              <w:t>2012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1"/>
              </w:rPr>
              <w:t>(руб.)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1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</w:rPr>
              <w:t>транспортных средств, принадлежащих на праве собственности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</w:rPr>
              <w:t>находящихся в пользовании</w:t>
            </w:r>
          </w:p>
        </w:tc>
      </w:tr>
      <w:tr>
        <w:trPr>
          <w:trHeight w:val="141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  <w:color w:val="FF0000"/>
                <w:highlight w:val="yellow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</w:rPr>
              <w:t xml:space="preserve">Вид объектов </w:t>
            </w:r>
            <w:r>
              <w:rPr>
                <w:b/>
              </w:rPr>
              <w:t>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-щадь </w:t>
            </w:r>
            <w:r>
              <w:rPr>
                <w:b/>
                <w:spacing w:val="-3"/>
              </w:rPr>
              <w:t>(кв.м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  <w:r>
              <w:rPr>
                <w:b/>
                <w:spacing w:val="-3"/>
              </w:rPr>
              <w:t>расположе</w:t>
              <w:softHyphen/>
            </w:r>
            <w:r>
              <w:rPr>
                <w:b/>
                <w:spacing w:val="2"/>
              </w:rPr>
              <w:t>н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2"/>
              </w:rPr>
              <w:t>Транс</w:t>
              <w:softHyphen/>
            </w:r>
            <w:r>
              <w:rPr>
                <w:b/>
                <w:spacing w:val="1"/>
              </w:rPr>
              <w:t xml:space="preserve">портные </w:t>
            </w:r>
            <w:r>
              <w:rPr>
                <w:b/>
                <w:spacing w:val="-1"/>
              </w:rPr>
              <w:t>средств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1"/>
              </w:rPr>
              <w:t>Вид объек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Пло-щадь </w:t>
            </w:r>
            <w:r>
              <w:rPr>
                <w:b/>
                <w:spacing w:val="-1"/>
              </w:rPr>
              <w:t>(кв.м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Страна </w:t>
            </w:r>
            <w:r>
              <w:rPr>
                <w:b/>
                <w:spacing w:val="-5"/>
              </w:rPr>
              <w:t>расположе</w:t>
            </w:r>
            <w:r>
              <w:rPr>
                <w:b/>
                <w:spacing w:val="-1"/>
              </w:rPr>
              <w:t>ния</w:t>
            </w:r>
          </w:p>
        </w:tc>
      </w:tr>
      <w:tr>
        <w:trPr>
          <w:trHeight w:val="1087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03" w:hanging="180"/>
              <w:rPr/>
            </w:pPr>
            <w:r>
              <w:rPr/>
              <w:t>Кузнецова Елена Анатольевна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сельского поселе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046.7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000</w:t>
            </w:r>
          </w:p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7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 Главы администраци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Новотроицк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ленов его семьи</w:t>
      </w:r>
    </w:p>
    <w:p>
      <w:pPr>
        <w:pStyle w:val="Style16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5593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д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2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валев  Владимир Алекс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лава администрации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2012 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0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left="424" w:hanging="4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016,21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комнатная 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ая 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амб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 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ленов её семь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56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8"/>
        <w:gridCol w:w="1467"/>
        <w:gridCol w:w="1378"/>
        <w:gridCol w:w="1993"/>
        <w:gridCol w:w="1245"/>
        <w:gridCol w:w="1359"/>
        <w:gridCol w:w="1661"/>
        <w:gridCol w:w="2322"/>
        <w:gridCol w:w="1955"/>
        <w:gridCol w:w="1122"/>
      </w:tblGrid>
      <w:tr>
        <w:trPr>
          <w:trHeight w:val="1695" w:hRule="exac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ность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д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2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6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68" w:hRule="exact"/>
        </w:trPr>
        <w:tc>
          <w:tcPr>
            <w:tcW w:w="20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ind w:left="2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кв.м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кв.м)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160" w:hRule="exac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а Татьяна Васильевн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лава  сельского поселени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677.51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ля, зем.уч-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  <w:p>
            <w:pPr>
              <w:pStyle w:val="Normal"/>
              <w:rPr/>
            </w:pPr>
            <w:r>
              <w:rPr/>
              <w:t>50.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ус. Уч-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3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0" w:hRule="exact"/>
        </w:trPr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упруг 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41.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ля, зем. Уч-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. Уч-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«Астра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З-8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-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1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Братко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 Терновского муниципального района</w:t>
      </w:r>
    </w:p>
    <w:p>
      <w:pPr>
        <w:pStyle w:val="Style16"/>
        <w:ind w:left="3540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854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9"/>
        <w:gridCol w:w="1226"/>
        <w:gridCol w:w="1378"/>
        <w:gridCol w:w="1993"/>
        <w:gridCol w:w="1245"/>
        <w:gridCol w:w="1359"/>
        <w:gridCol w:w="1661"/>
        <w:gridCol w:w="2322"/>
        <w:gridCol w:w="1955"/>
        <w:gridCol w:w="1416"/>
      </w:tblGrid>
      <w:tr>
        <w:trPr>
          <w:trHeight w:val="1663" w:hRule="exac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-ность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д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2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62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5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51" w:hRule="exact"/>
        </w:trPr>
        <w:tc>
          <w:tcPr>
            <w:tcW w:w="22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кв.м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кв.м)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1969" w:hRule="exact"/>
        </w:trPr>
        <w:tc>
          <w:tcPr>
            <w:tcW w:w="2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щева Наталия Васильевн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193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Терновск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ленов его семь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729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759"/>
        <w:gridCol w:w="1384"/>
        <w:gridCol w:w="2002"/>
        <w:gridCol w:w="1251"/>
        <w:gridCol w:w="1365"/>
        <w:gridCol w:w="1669"/>
        <w:gridCol w:w="2332"/>
        <w:gridCol w:w="1964"/>
        <w:gridCol w:w="1423"/>
      </w:tblGrid>
      <w:tr>
        <w:trPr>
          <w:trHeight w:val="1752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left="680" w:firstLine="1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лжность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ность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д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2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62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5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97" w:hRule="exact"/>
        </w:trPr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кв.м)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кв.м)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2785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left="5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кина Татьяна Александровна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лава</w:t>
            </w:r>
          </w:p>
          <w:p>
            <w:pPr>
              <w:pStyle w:val="Style1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льского поселе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778,01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(1/3 дол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(1/3 дол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 главы   </w:t>
      </w:r>
      <w:r>
        <w:rPr>
          <w:b/>
          <w:color w:val="FF0000"/>
        </w:rPr>
        <w:t xml:space="preserve">Кисельнского </w:t>
      </w:r>
      <w:r>
        <w:rPr>
          <w:b/>
        </w:rPr>
        <w:t>сельского поселения Терновского муниципального района и членов его 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tbl>
      <w:tblPr>
        <w:tblW w:w="16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5"/>
        <w:gridCol w:w="1767"/>
        <w:gridCol w:w="2451"/>
        <w:gridCol w:w="1201"/>
        <w:gridCol w:w="1261"/>
        <w:gridCol w:w="1712"/>
        <w:gridCol w:w="1359"/>
        <w:gridCol w:w="1073"/>
        <w:gridCol w:w="1435"/>
      </w:tblGrid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>
          <w:trHeight w:val="2486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Ефремов Василий Михай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7 162, 3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приусадебный земельный участок;</w:t>
            </w:r>
          </w:p>
          <w:p>
            <w:pPr>
              <w:pStyle w:val="Normal"/>
              <w:rPr/>
            </w:pPr>
            <w:r>
              <w:rPr/>
              <w:t>2)земельная доля;</w:t>
            </w:r>
          </w:p>
          <w:p>
            <w:pPr>
              <w:pStyle w:val="Normal"/>
              <w:rPr/>
            </w:pPr>
            <w:r>
              <w:rPr/>
              <w:t>3)земельная доля;</w:t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  <w:p>
            <w:pPr>
              <w:pStyle w:val="Normal"/>
              <w:rPr/>
            </w:pPr>
            <w:r>
              <w:rPr/>
              <w:t>5)квартира г.Вороне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676973</w:t>
            </w:r>
          </w:p>
          <w:p>
            <w:pPr>
              <w:pStyle w:val="Normal"/>
              <w:jc w:val="both"/>
              <w:rPr/>
            </w:pPr>
            <w:r>
              <w:rPr/>
              <w:t>42676973</w:t>
            </w:r>
          </w:p>
          <w:p>
            <w:pPr>
              <w:pStyle w:val="Normal"/>
              <w:jc w:val="both"/>
              <w:rPr/>
            </w:pPr>
            <w:r>
              <w:rPr/>
              <w:t>76,7</w:t>
            </w:r>
          </w:p>
          <w:p>
            <w:pPr>
              <w:pStyle w:val="Normal"/>
              <w:jc w:val="both"/>
              <w:rPr/>
            </w:pPr>
            <w:r>
              <w:rPr/>
              <w:t>52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ВАЗ  21065</w:t>
            </w:r>
          </w:p>
          <w:p>
            <w:pPr>
              <w:pStyle w:val="Normal"/>
              <w:jc w:val="both"/>
              <w:rPr/>
            </w:pPr>
            <w:r>
              <w:rPr/>
              <w:t>2)автоприцеп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Р 3500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24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фремова Нина Ильинич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нсионер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1 759, 8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ая дол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267697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6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И.о. главы администрации </w:t>
      </w:r>
      <w:r>
        <w:rPr>
          <w:b/>
          <w:color w:val="FF0000"/>
        </w:rPr>
        <w:t>Поповского</w:t>
      </w:r>
      <w:r>
        <w:rPr>
          <w:b/>
        </w:rPr>
        <w:t xml:space="preserve"> сельского поселения и членов ее семьи</w:t>
      </w:r>
    </w:p>
    <w:p>
      <w:pPr>
        <w:pStyle w:val="Normal"/>
        <w:jc w:val="center"/>
        <w:rPr/>
      </w:pPr>
      <w:r>
        <w:rPr/>
        <w:t>За период с 1 января по 31 декабря 2012         года</w:t>
      </w:r>
    </w:p>
    <w:tbl>
      <w:tblPr>
        <w:tblW w:w="16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2057"/>
        <w:gridCol w:w="2307"/>
        <w:gridCol w:w="1769"/>
        <w:gridCol w:w="1016"/>
        <w:gridCol w:w="1219"/>
        <w:gridCol w:w="2584"/>
        <w:gridCol w:w="1344"/>
        <w:gridCol w:w="1344"/>
        <w:gridCol w:w="1344"/>
      </w:tblGrid>
      <w:tr>
        <w:trPr>
          <w:trHeight w:val="1103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ларированный годовой доход за 2012     г.  (руб.)</w:t>
            </w:r>
          </w:p>
        </w:tc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200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</w:tr>
      <w:tr>
        <w:trPr>
          <w:trHeight w:val="113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кова Татьяна Иванов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главы сельского поселени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146-0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900</w:t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133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6164-8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МВ-520,</w:t>
            </w:r>
          </w:p>
          <w:p>
            <w:pPr>
              <w:pStyle w:val="Normal"/>
              <w:rPr/>
            </w:pPr>
            <w:r>
              <w:rPr/>
              <w:t>УАЗ-31519,</w:t>
            </w:r>
          </w:p>
          <w:p>
            <w:pPr>
              <w:pStyle w:val="Normal"/>
              <w:rPr/>
            </w:pPr>
            <w:r>
              <w:rPr/>
              <w:t>ДТ-75,</w:t>
            </w:r>
          </w:p>
          <w:p>
            <w:pPr>
              <w:pStyle w:val="Normal"/>
              <w:rPr/>
            </w:pPr>
            <w:r>
              <w:rPr/>
              <w:t>МТЗ-80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. участок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900</w:t>
            </w:r>
          </w:p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Николаевского</w:t>
      </w:r>
      <w:r>
        <w:rPr>
          <w:rFonts w:cs="Times New Roman" w:ascii="Times New Roman" w:hAnsi="Times New Roman"/>
          <w:b/>
          <w:sz w:val="24"/>
          <w:szCs w:val="24"/>
        </w:rPr>
        <w:t xml:space="preserve"> сельского поселения  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ленов его семь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667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58"/>
        <w:gridCol w:w="1204"/>
        <w:gridCol w:w="1354"/>
        <w:gridCol w:w="1959"/>
        <w:gridCol w:w="1224"/>
        <w:gridCol w:w="1441"/>
        <w:gridCol w:w="1633"/>
        <w:gridCol w:w="2281"/>
        <w:gridCol w:w="1921"/>
        <w:gridCol w:w="1392"/>
      </w:tblGrid>
      <w:tr>
        <w:trPr>
          <w:trHeight w:val="1629" w:hRule="exact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лжность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-ность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д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2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6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5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34" w:hRule="exact"/>
        </w:trPr>
        <w:tc>
          <w:tcPr>
            <w:tcW w:w="2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кв.м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кв.м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2081" w:hRule="exact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ш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Михайлович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557,75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долев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7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43" w:hRule="exact"/>
        </w:trPr>
        <w:tc>
          <w:tcPr>
            <w:tcW w:w="2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 462,71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долев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11"/>
        <w:keepNext w:val="true"/>
        <w:keepLines/>
        <w:spacing w:lineRule="auto" w:line="240" w:before="0" w:after="0"/>
        <w:ind w:left="68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11"/>
        <w:keepNext w:val="true"/>
        <w:keepLines/>
        <w:spacing w:lineRule="auto" w:line="240" w:before="0" w:after="0"/>
        <w:ind w:left="3400" w:hanging="0"/>
        <w:jc w:val="both"/>
        <w:rPr>
          <w:b/>
          <w:b/>
          <w:sz w:val="24"/>
          <w:szCs w:val="24"/>
          <w:lang w:val="ru-RU"/>
        </w:rPr>
      </w:pPr>
      <w:bookmarkStart w:id="0" w:name="bookmark2"/>
      <w:r>
        <w:rPr>
          <w:b/>
          <w:sz w:val="24"/>
          <w:szCs w:val="24"/>
        </w:rPr>
        <w:t>о доходах, имуществе и обязательствах имущественного характера</w:t>
      </w:r>
      <w:bookmarkStart w:id="1" w:name="bookmark3"/>
      <w:bookmarkEnd w:id="0"/>
    </w:p>
    <w:p>
      <w:pPr>
        <w:pStyle w:val="11"/>
        <w:keepNext w:val="true"/>
        <w:keepLines/>
        <w:spacing w:lineRule="auto" w:line="240" w:before="0" w:after="0"/>
        <w:ind w:left="34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Александровского сельского поселения и членов его семьи</w:t>
      </w:r>
      <w:bookmarkEnd w:id="1"/>
    </w:p>
    <w:p>
      <w:pPr>
        <w:pStyle w:val="12"/>
        <w:spacing w:lineRule="auto" w:line="240"/>
        <w:ind w:left="4720" w:hanging="240"/>
        <w:rPr>
          <w:b/>
          <w:b/>
          <w:sz w:val="24"/>
          <w:szCs w:val="24"/>
        </w:rPr>
      </w:pPr>
      <w:bookmarkStart w:id="2" w:name="bookmark4"/>
      <w:r>
        <w:rPr>
          <w:b/>
          <w:sz w:val="24"/>
          <w:szCs w:val="24"/>
        </w:rPr>
        <w:t>за период с 1 января по 31 декабря 2012 года</w:t>
      </w:r>
      <w:bookmarkEnd w:id="2"/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46640" cy="4394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6640" cy="439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46"/>
                              <w:gridCol w:w="1303"/>
                              <w:gridCol w:w="1111"/>
                              <w:gridCol w:w="1848"/>
                              <w:gridCol w:w="1157"/>
                              <w:gridCol w:w="1253"/>
                              <w:gridCol w:w="1546"/>
                              <w:gridCol w:w="2146"/>
                              <w:gridCol w:w="1810"/>
                              <w:gridCol w:w="1344"/>
                            </w:tblGrid>
                            <w:tr>
                              <w:trPr>
                                <w:trHeight w:val="1742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right="2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</w:t>
                                    <w:softHyphen/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Д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ариро</w:t>
                                    <w:softHyphen/>
                                    <w:t xml:space="preserve">ванный годовой доход за 2012 г. </w:t>
                                  </w:r>
                                  <w:r>
                                    <w:rPr>
                                      <w:rStyle w:val="9pt"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580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3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right="26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полож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right="420" w:hanging="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6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положе</w:t>
                                    <w:softHyphen/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4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стрикова Любовь Ивановна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ind w:right="26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льск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ind w:right="26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115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15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5745,03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15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15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15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15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15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15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115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. Доля 1/43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890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З-21053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1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1pt"/>
                                      <w:sz w:val="24"/>
                                      <w:szCs w:val="24"/>
                                      <w:lang w:val="ru-RU"/>
                                    </w:rPr>
                                    <w:t>1/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жилого дома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1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ем участок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1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00,1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500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4" w:hRule="atLeast"/>
                              </w:trPr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right="260" w:hanging="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79463.02</w:t>
                                  </w:r>
                                </w:p>
                              </w:tc>
                              <w:tc>
                                <w:tcPr>
                                  <w:tcW w:w="1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250"/>
                                    <w:ind w:left="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 доля 3/43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ем доля 21/46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ем доля 21/46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100" w:hanging="0"/>
                                    <w:jc w:val="left"/>
                                    <w:rPr>
                                      <w:rStyle w:val="1pt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1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1pt"/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rStyle w:val="1pt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Style w:val="1pt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жилого дома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10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Зем участок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4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 w:before="300" w:after="0"/>
                                    <w:ind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176700 101851 516624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300,1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500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30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300"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оссия Россия Россия Россия 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З-2131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Н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Duster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рактор МТЗ-8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рактор МТЗ-8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60" w:hanging="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рактор т150к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hanging="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2pt;height:346pt;mso-wrap-distance-left:0pt;mso-wrap-distance-right:0pt;mso-wrap-distance-top:0pt;mso-wrap-distance-bottom:0pt;margin-top:0.05pt;mso-position-vertical-relative:text;margin-left:15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46"/>
                        <w:gridCol w:w="1303"/>
                        <w:gridCol w:w="1111"/>
                        <w:gridCol w:w="1848"/>
                        <w:gridCol w:w="1157"/>
                        <w:gridCol w:w="1253"/>
                        <w:gridCol w:w="1546"/>
                        <w:gridCol w:w="2146"/>
                        <w:gridCol w:w="1810"/>
                        <w:gridCol w:w="1344"/>
                      </w:tblGrid>
                      <w:tr>
                        <w:trPr>
                          <w:trHeight w:val="1742" w:hRule="atLeas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right="2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</w:t>
                              <w:softHyphen/>
                              <w:t>ност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лариро</w:t>
                              <w:softHyphen/>
                              <w:t xml:space="preserve">ванный годовой доход за 2012 г. </w:t>
                            </w:r>
                            <w:r>
                              <w:rPr>
                                <w:rStyle w:val="9pt"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580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53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21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right="26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полож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right="42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6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положе</w:t>
                              <w:softHyphen/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1864" w:hRule="atLeas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стрикова Любовь Ивановна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ind w:right="26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льск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ind w:right="26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елени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115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15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5745,03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15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15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15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15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15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15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115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. Доля 1/43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890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З-21053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10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1pt"/>
                                <w:sz w:val="24"/>
                                <w:szCs w:val="24"/>
                                <w:lang w:val="ru-RU"/>
                              </w:rPr>
                              <w:t>1/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жилого дома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10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ем участок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10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00,1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500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4" w:hRule="atLeast"/>
                        </w:trPr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right="260" w:hanging="0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79463.02</w:t>
                            </w:r>
                          </w:p>
                        </w:tc>
                        <w:tc>
                          <w:tcPr>
                            <w:tcW w:w="1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250"/>
                              <w:ind w:left="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 доля 3/43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ем доля 21/46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ем доля 21/46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100" w:hanging="0"/>
                              <w:jc w:val="left"/>
                              <w:rPr>
                                <w:rStyle w:val="1pt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10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Style w:val="1pt"/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Style w:val="1pt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Style w:val="1pt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жилого дома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10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ем участок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4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 w:before="300" w:after="0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76700 101851 516624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00,1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500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30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300"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оссия Россия Россия Россия 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З-2131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НО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Duster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рактор МТЗ-8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рактор МТЗ-8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60" w:hanging="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рактор т150к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Есиповск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ленов его семь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6851" w:type="dxa"/>
        <w:jc w:val="left"/>
        <w:tblInd w:w="35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17"/>
        <w:gridCol w:w="1129"/>
        <w:gridCol w:w="1269"/>
        <w:gridCol w:w="1836"/>
        <w:gridCol w:w="1147"/>
        <w:gridCol w:w="1251"/>
        <w:gridCol w:w="1530"/>
        <w:gridCol w:w="2138"/>
        <w:gridCol w:w="1801"/>
        <w:gridCol w:w="1305"/>
        <w:gridCol w:w="1328"/>
      </w:tblGrid>
      <w:tr>
        <w:trPr>
          <w:trHeight w:val="1571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-ность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д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5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72" w:hRule="exact"/>
        </w:trPr>
        <w:tc>
          <w:tcPr>
            <w:tcW w:w="2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кв.м)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кв.м)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</w:t>
              <w:softHyphen/>
              <w:t>ния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495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стина Татьяна Ивановн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а сельского поселения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1 049 867,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exact"/>
        </w:trPr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ын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00,00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61"/>
        <w:shd w:fill="auto" w:val="clear"/>
        <w:ind w:left="9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61"/>
        <w:shd w:fill="auto" w:val="clear"/>
        <w:ind w:left="940" w:hanging="0"/>
        <w:rPr/>
      </w:pPr>
      <w:r>
        <w:rPr>
          <w:b/>
          <w:sz w:val="24"/>
          <w:szCs w:val="24"/>
        </w:rPr>
        <w:t xml:space="preserve">о доходах, имуществе и обязательствах имущественного характера главы администрации </w:t>
      </w:r>
      <w:r>
        <w:rPr>
          <w:b/>
          <w:color w:val="FF0000"/>
          <w:sz w:val="24"/>
          <w:szCs w:val="24"/>
        </w:rPr>
        <w:t xml:space="preserve">Новокирсановского </w:t>
      </w:r>
      <w:r>
        <w:rPr>
          <w:b/>
          <w:sz w:val="24"/>
          <w:szCs w:val="24"/>
        </w:rPr>
        <w:t>сельского поселения</w:t>
      </w:r>
    </w:p>
    <w:p>
      <w:pPr>
        <w:pStyle w:val="61"/>
        <w:shd w:fill="auto" w:val="clear"/>
        <w:spacing w:before="0" w:after="246"/>
        <w:ind w:left="940" w:hanging="0"/>
        <w:rPr/>
      </w:pPr>
      <w:r>
        <w:rPr>
          <w:b/>
          <w:sz w:val="24"/>
          <w:szCs w:val="24"/>
        </w:rPr>
        <w:t>и членов её семьи за периоде 1 января по 31 декабря 2012года</w:t>
      </w:r>
      <w:r>
        <w:rPr>
          <w:sz w:val="24"/>
          <w:szCs w:val="24"/>
        </w:rPr>
        <w:t>.</w:t>
      </w:r>
    </w:p>
    <w:p>
      <w:pPr>
        <w:pStyle w:val="61"/>
        <w:shd w:fill="auto" w:val="clear"/>
        <w:spacing w:before="0" w:after="246"/>
        <w:ind w:left="9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keepNext w:val="true"/>
        <w:keepLines/>
        <w:shd w:fill="auto" w:val="clear"/>
        <w:ind w:right="20" w:hanging="0"/>
        <w:jc w:val="center"/>
        <w:rPr/>
      </w:pPr>
      <w:bookmarkStart w:id="3" w:name="bookmark0"/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главы </w:t>
      </w:r>
      <w:r>
        <w:rPr>
          <w:b/>
          <w:color w:val="FF0000"/>
          <w:sz w:val="24"/>
          <w:szCs w:val="24"/>
        </w:rPr>
        <w:t>Народненского</w:t>
      </w:r>
      <w:r>
        <w:rPr>
          <w:b/>
          <w:sz w:val="24"/>
          <w:szCs w:val="24"/>
        </w:rPr>
        <w:t xml:space="preserve"> сельского</w:t>
      </w:r>
      <w:bookmarkEnd w:id="3"/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946005" cy="36823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6005" cy="368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41"/>
                              <w:gridCol w:w="1128"/>
                              <w:gridCol w:w="1282"/>
                              <w:gridCol w:w="1853"/>
                              <w:gridCol w:w="1147"/>
                              <w:gridCol w:w="1267"/>
                              <w:gridCol w:w="1541"/>
                              <w:gridCol w:w="2155"/>
                              <w:gridCol w:w="1810"/>
                              <w:gridCol w:w="1339"/>
                            </w:tblGrid>
                            <w:tr>
                              <w:trPr>
                                <w:trHeight w:val="869" w:hRule="atLeast"/>
                              </w:trPr>
                              <w:tc>
                                <w:tcPr>
                                  <w:tcW w:w="21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Ф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right="220" w:hanging="240"/>
                                    <w:jc w:val="righ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</w:t>
                                    <w:softHyphen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right="22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180" w:hanging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лариро</w:t>
                                    <w:softHyphen/>
                                    <w:t>ванный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ind w:left="180" w:hanging="240"/>
                                    <w:jc w:val="left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довой</w:t>
                                  </w:r>
                                </w:p>
                              </w:tc>
                              <w:tc>
                                <w:tcPr>
                                  <w:tcW w:w="58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3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21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right="26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щадь (кв.м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right="34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полож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right="34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220" w:hanging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на расположе</w:t>
                                    <w:softHyphen/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Д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лова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на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9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овна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4"/>
                                    <w:ind w:right="220" w:hanging="240"/>
                                    <w:jc w:val="center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Глава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8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8176-65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9"/>
                                    <w:ind w:right="58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73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34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440" w:hanging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580" w:hanging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4.4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0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exact" w:line="269"/>
                                    <w:ind w:right="58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auto" w:line="240"/>
                                    <w:ind w:right="34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340" w:hanging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З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льный участок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580" w:hanging="24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0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пруг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8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9020-52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58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64,4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34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9"/>
                                    <w:ind w:left="60" w:hanging="24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гковой автомобиль ВАЗ 2106</w:t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4"/>
                                    <w:ind w:right="58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      673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34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60" w:after="0"/>
                                    <w:ind w:left="8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7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69"/>
                                    <w:ind w:right="58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right="340" w:hanging="240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 w:before="60" w:after="0"/>
                                    <w:ind w:left="8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ind w:left="76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15pt;height:289.95pt;mso-wrap-distance-left:0pt;mso-wrap-distance-right:0pt;mso-wrap-distance-top:0pt;mso-wrap-distance-bottom:0pt;margin-top:0.05pt;mso-position-vertical-relative:text;margin-left:15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41"/>
                        <w:gridCol w:w="1128"/>
                        <w:gridCol w:w="1282"/>
                        <w:gridCol w:w="1853"/>
                        <w:gridCol w:w="1147"/>
                        <w:gridCol w:w="1267"/>
                        <w:gridCol w:w="1541"/>
                        <w:gridCol w:w="2155"/>
                        <w:gridCol w:w="1810"/>
                        <w:gridCol w:w="1339"/>
                      </w:tblGrid>
                      <w:tr>
                        <w:trPr>
                          <w:trHeight w:val="869" w:hRule="atLeast"/>
                        </w:trPr>
                        <w:tc>
                          <w:tcPr>
                            <w:tcW w:w="21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Ф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илия, имя, отчество</w:t>
                            </w:r>
                          </w:p>
                        </w:tc>
                        <w:tc>
                          <w:tcPr>
                            <w:tcW w:w="1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right="220" w:hanging="240"/>
                              <w:jc w:val="righ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лж</w:t>
                              <w:softHyphen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right="22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ость</w:t>
                            </w:r>
                          </w:p>
                        </w:tc>
                        <w:tc>
                          <w:tcPr>
                            <w:tcW w:w="12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180" w:hanging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клариро</w:t>
                              <w:softHyphen/>
                              <w:t>ванный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ind w:left="180" w:hanging="240"/>
                              <w:jc w:val="left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одовой</w:t>
                            </w:r>
                          </w:p>
                        </w:tc>
                        <w:tc>
                          <w:tcPr>
                            <w:tcW w:w="58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53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888" w:hRule="atLeast"/>
                        </w:trPr>
                        <w:tc>
                          <w:tcPr>
                            <w:tcW w:w="21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right="26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щадь (кв.м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right="34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а располож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анспортные средства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right="34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220" w:hanging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лощадь (кв.м)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на расположе</w:t>
                              <w:softHyphen/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6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нилова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а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ина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69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ровна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64"/>
                              <w:ind w:right="220" w:hanging="240"/>
                              <w:jc w:val="center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Глава сельского поселения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80" w:hanging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88176-65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69"/>
                              <w:ind w:right="58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73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34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440" w:hanging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580" w:hanging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4.4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00" w:hanging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ссия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exact" w:line="269"/>
                              <w:ind w:right="58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auto" w:line="240"/>
                              <w:ind w:right="34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340" w:hanging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З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ельный участок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580" w:hanging="24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00" w:hanging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ссия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пруг</w:t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80" w:hanging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9020-52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58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64,4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34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69"/>
                              <w:ind w:left="60" w:hanging="24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гковой автомобиль ВАЗ 2106</w:t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имеет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64"/>
                              <w:ind w:right="58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      673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34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60" w:after="0"/>
                              <w:ind w:left="8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7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69"/>
                              <w:ind w:right="58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right="340" w:hanging="24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"/>
                              <w:shd w:fill="auto" w:val="clear"/>
                              <w:spacing w:lineRule="auto" w:line="240" w:before="60" w:after="0"/>
                              <w:ind w:left="8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ind w:left="76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before="0" w:after="237"/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еления Терновского муниципального района за период с 1 января по 31 декабря 2012 года</w:t>
      </w:r>
    </w:p>
    <w:p>
      <w:pPr>
        <w:pStyle w:val="11"/>
        <w:keepNext w:val="true"/>
        <w:keepLines/>
        <w:shd w:fill="auto" w:val="clear"/>
        <w:ind w:left="60" w:hanging="0"/>
        <w:jc w:val="center"/>
        <w:rPr/>
      </w:pPr>
      <w:r>
        <w:rPr>
          <w:b/>
          <w:sz w:val="24"/>
          <w:szCs w:val="24"/>
        </w:rPr>
        <w:t xml:space="preserve">Сведения о доходах, об имуществе и обязательствах имущественного характера главы администрации </w:t>
      </w:r>
      <w:r>
        <w:rPr>
          <w:b/>
          <w:color w:val="FF0000"/>
          <w:sz w:val="24"/>
          <w:szCs w:val="24"/>
        </w:rPr>
        <w:t xml:space="preserve">Козловского </w:t>
      </w:r>
      <w:r>
        <w:rPr>
          <w:b/>
          <w:sz w:val="24"/>
          <w:szCs w:val="24"/>
        </w:rPr>
        <w:t>сельского поселения Терновского муниципального района и членов семьи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за период с 1 января по 31 декабря 2012 го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320655" cy="23952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0655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32"/>
                              <w:gridCol w:w="2112"/>
                              <w:gridCol w:w="1877"/>
                              <w:gridCol w:w="2098"/>
                              <w:gridCol w:w="1080"/>
                              <w:gridCol w:w="1262"/>
                              <w:gridCol w:w="1714"/>
                              <w:gridCol w:w="1358"/>
                              <w:gridCol w:w="1070"/>
                              <w:gridCol w:w="1450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2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14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милия, имя отчество лица, замещающего соответствующую должность и членов его семьи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4"/>
                                    <w:ind w:left="12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лариро</w:t>
                                    <w:softHyphen/>
                                    <w:t>ванный годовой доход за 2012 г. (руб.)</w:t>
                                  </w:r>
                                </w:p>
                              </w:tc>
                              <w:tc>
                                <w:tcPr>
                                  <w:tcW w:w="615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2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5"/>
                                    <w:ind w:left="12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</w:t>
                                    <w:softHyphen/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12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полож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12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60"/>
                                    <w:ind w:left="12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60" w:after="0"/>
                                    <w:ind w:left="120" w:hanging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ктов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</w:t>
                                    <w:softHyphen/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а располо 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ind w:left="14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колзин Юрий Анатольевич</w:t>
                                  </w:r>
                                </w:p>
                              </w:tc>
                              <w:tc>
                                <w:tcPr>
                                  <w:tcW w:w="2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поселения</w:t>
                                  </w:r>
                                </w:p>
                              </w:tc>
                              <w:tc>
                                <w:tcPr>
                                  <w:tcW w:w="1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449846</w:t>
                                  </w:r>
                                </w:p>
                              </w:tc>
                              <w:tc>
                                <w:tcPr>
                                  <w:tcW w:w="2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552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ай с. Липяги 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552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й с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ександровк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52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0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52"/>
                                    <w:ind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63 000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52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52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552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552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2.65pt;height:188.6pt;mso-wrap-distance-left:0pt;mso-wrap-distance-right:0pt;mso-wrap-distance-top:0pt;mso-wrap-distance-bottom:0pt;margin-top:0.05pt;mso-position-vertical-relative:text;margin-left: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32"/>
                        <w:gridCol w:w="2112"/>
                        <w:gridCol w:w="1877"/>
                        <w:gridCol w:w="2098"/>
                        <w:gridCol w:w="1080"/>
                        <w:gridCol w:w="1262"/>
                        <w:gridCol w:w="1714"/>
                        <w:gridCol w:w="1358"/>
                        <w:gridCol w:w="1070"/>
                        <w:gridCol w:w="1450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22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14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Фамилия, имя отчество лица, замещающего соответствующую должность и членов его семьи</w:t>
                            </w:r>
                          </w:p>
                        </w:tc>
                        <w:tc>
                          <w:tcPr>
                            <w:tcW w:w="21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8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74"/>
                              <w:ind w:left="12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клариро</w:t>
                              <w:softHyphen/>
                              <w:t>ванный годовой доход за 2012 г. (руб.)</w:t>
                            </w:r>
                          </w:p>
                        </w:tc>
                        <w:tc>
                          <w:tcPr>
                            <w:tcW w:w="615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2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5"/>
                              <w:ind w:left="12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о</w:t>
                              <w:softHyphen/>
                              <w:t>щадь (кв.м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12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трана располож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12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60"/>
                              <w:ind w:left="12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 w:before="60" w:after="0"/>
                              <w:ind w:left="120" w:hanging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ктов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ло</w:t>
                              <w:softHyphen/>
                              <w:t>щадь (кв.м)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рана располо жения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ind w:left="1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колзин Юрий Анатольевич</w:t>
                            </w:r>
                          </w:p>
                        </w:tc>
                        <w:tc>
                          <w:tcPr>
                            <w:tcW w:w="21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поселения</w:t>
                            </w:r>
                          </w:p>
                        </w:tc>
                        <w:tc>
                          <w:tcPr>
                            <w:tcW w:w="18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449846</w:t>
                            </w:r>
                          </w:p>
                        </w:tc>
                        <w:tc>
                          <w:tcPr>
                            <w:tcW w:w="2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552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ай с. Липяги 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552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й с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ександровк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552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8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0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552"/>
                              <w:ind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63 000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552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552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552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оссия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552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atLeast" w:line="240" w:before="0" w:after="0"/>
        <w:ind w:left="8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692130" cy="309181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309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165"/>
                              <w:gridCol w:w="2058"/>
                              <w:gridCol w:w="1825"/>
                              <w:gridCol w:w="2039"/>
                              <w:gridCol w:w="1046"/>
                              <w:gridCol w:w="1231"/>
                              <w:gridCol w:w="1662"/>
                              <w:gridCol w:w="1311"/>
                              <w:gridCol w:w="1046"/>
                              <w:gridCol w:w="1409"/>
                              <w:gridCol w:w="104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54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милия, имя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чество лица, замещающего соответствующую должность и членов его семьи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2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78"/>
                                    <w:ind w:left="12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клариро</w:t>
                                    <w:softHyphen/>
                                    <w:t>ванный годовой доход за</w:t>
                                  </w:r>
                                  <w:r>
                                    <w:rPr>
                                      <w:rStyle w:val="12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2pt"/>
                                      <w:b w:val="false"/>
                                    </w:rPr>
                                    <w:t>2012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г.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59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76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е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чень объектов недвижимого имущества,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5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ло</w:t>
                                    <w:softHyphen/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12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а располож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Т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60"/>
                                    <w:ind w:left="120" w:hanging="24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60" w:after="0"/>
                                    <w:ind w:left="120" w:hanging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ъектов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П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</w:t>
                                    <w:softHyphen/>
                                    <w:t>щадь (кв.м)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  С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рана располо жения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икляев Юрий Владимирович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0" w:after="12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12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поселения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10563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ва»Шеврал е»,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ива 21213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020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9,4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exact" w:line="278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0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"/>
                                    <w:shd w:fill="auto" w:val="clear"/>
                                    <w:spacing w:lineRule="auto" w:line="240"/>
                                    <w:jc w:val="both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243.4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165"/>
                        <w:gridCol w:w="2058"/>
                        <w:gridCol w:w="1825"/>
                        <w:gridCol w:w="2039"/>
                        <w:gridCol w:w="1046"/>
                        <w:gridCol w:w="1231"/>
                        <w:gridCol w:w="1662"/>
                        <w:gridCol w:w="1311"/>
                        <w:gridCol w:w="1046"/>
                        <w:gridCol w:w="1409"/>
                        <w:gridCol w:w="104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2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54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Фамилия, имя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тчество лица, замещающего соответствующую должность и членов его семьи</w:t>
                            </w:r>
                          </w:p>
                        </w:tc>
                        <w:tc>
                          <w:tcPr>
                            <w:tcW w:w="20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2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78"/>
                              <w:ind w:left="12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Деклариро</w:t>
                              <w:softHyphen/>
                              <w:t>ванный годовой доход за</w:t>
                            </w:r>
                            <w:r>
                              <w:rPr>
                                <w:rStyle w:val="12pt"/>
                              </w:rPr>
                              <w:t xml:space="preserve"> </w:t>
                            </w:r>
                            <w:r>
                              <w:rPr>
                                <w:rStyle w:val="12pt"/>
                                <w:b w:val="false"/>
                              </w:rPr>
                              <w:t>2012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г.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59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76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е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ечень объектов недвижимого имущества, находящихся в пользовании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2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5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ло</w:t>
                              <w:softHyphen/>
                              <w:t>щадь (кв.м)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12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Страна располож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ранспортные средства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60"/>
                              <w:ind w:left="120" w:hanging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Вид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 w:before="60" w:after="0"/>
                              <w:ind w:left="120" w:hanging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ъектов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ло</w:t>
                              <w:softHyphen/>
                              <w:t>щадь (кв.м)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  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трана располо жения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кляев Юрий Владимирович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0" w:after="12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 w:before="120" w:after="0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поселения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10563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ва»Шеврал е»,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ива 21213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020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9,4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exact" w:line="278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 w:before="60" w:after="0"/>
                              <w:ind w:left="120" w:hanging="0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0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0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"/>
                              <w:shd w:fill="auto" w:val="clear"/>
                              <w:spacing w:lineRule="auto" w:line="240"/>
                              <w:jc w:val="both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spacing w:lineRule="atLeast" w:line="240" w:before="0" w:after="0"/>
        <w:ind w:left="839" w:hanging="0"/>
        <w:jc w:val="center"/>
        <w:rPr>
          <w:b/>
          <w:b/>
          <w:sz w:val="24"/>
          <w:szCs w:val="24"/>
          <w:lang w:val="ru-RU"/>
        </w:rPr>
      </w:pPr>
      <w:bookmarkStart w:id="4" w:name="bookmark1"/>
      <w:r>
        <w:rPr>
          <w:b/>
          <w:sz w:val="24"/>
          <w:szCs w:val="24"/>
        </w:rPr>
        <w:t xml:space="preserve">о доходах, имуществе и обязательствах имущественного характера главы </w:t>
      </w:r>
      <w:r>
        <w:rPr>
          <w:b/>
          <w:color w:val="FF0000"/>
          <w:sz w:val="24"/>
          <w:szCs w:val="24"/>
        </w:rPr>
        <w:t>Костино-Отдельского</w:t>
      </w:r>
      <w:r>
        <w:rPr>
          <w:b/>
          <w:sz w:val="24"/>
          <w:szCs w:val="24"/>
        </w:rPr>
        <w:t xml:space="preserve"> сельского поселения Терновского муниципального района и членов его семьи</w:t>
      </w:r>
      <w:bookmarkEnd w:id="4"/>
    </w:p>
    <w:p>
      <w:pPr>
        <w:pStyle w:val="11"/>
        <w:keepNext w:val="true"/>
        <w:keepLines/>
        <w:shd w:fill="auto" w:val="clear"/>
        <w:spacing w:lineRule="atLeast" w:line="240" w:before="0" w:after="0"/>
        <w:ind w:left="83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 период с 1 января по 31 декабря 2012 год</w:t>
      </w:r>
      <w:r>
        <w:rPr>
          <w:b/>
          <w:sz w:val="24"/>
          <w:szCs w:val="24"/>
          <w:lang w:val="ru-RU"/>
        </w:rPr>
        <w:t>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68935</wp:posOffset>
                </wp:positionH>
                <wp:positionV relativeFrom="paragraph">
                  <wp:posOffset>238760</wp:posOffset>
                </wp:positionV>
                <wp:extent cx="10478135" cy="506666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8135" cy="506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352"/>
                              <w:gridCol w:w="898"/>
                              <w:gridCol w:w="1260"/>
                              <w:gridCol w:w="2340"/>
                              <w:gridCol w:w="1152"/>
                              <w:gridCol w:w="1262"/>
                              <w:gridCol w:w="1531"/>
                              <w:gridCol w:w="2715"/>
                              <w:gridCol w:w="1080"/>
                              <w:gridCol w:w="1911"/>
                            </w:tblGrid>
                            <w:tr>
                              <w:trPr>
                                <w:trHeight w:val="1747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right="300" w:hanging="240"/>
                                    <w:jc w:val="right"/>
                                    <w:rPr/>
                                  </w:pPr>
                                  <w:r>
                                    <w:rPr/>
                                    <w:t>Долж</w:t>
                                    <w:softHyphen/>
                                    <w:t>нос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Деклариро</w:t>
                                    <w:softHyphen/>
                                    <w:t xml:space="preserve">ванный годовой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170" w:hanging="170"/>
                                    <w:rPr/>
                                  </w:pPr>
                                  <w:r>
                                    <w:rPr/>
                                    <w:t>доход за 2012 г.</w:t>
                                  </w:r>
                                </w:p>
                                <w:p>
                                  <w:pPr>
                                    <w:pStyle w:val="3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62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 и транспортных средств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570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ень объектов недвижимого имущества, находящихся в пользова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В</w:t>
                                  </w:r>
                                  <w:r>
                                    <w:rPr/>
                                    <w:t>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236" w:hanging="396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П</w:t>
                                  </w:r>
                                  <w:r>
                                    <w:rPr/>
                                    <w:t>лощадь (кв.м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ана расположе</w:t>
                                    <w:softHyphen/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right="220" w:hanging="240"/>
                                    <w:jc w:val="right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right="420" w:hanging="240"/>
                                    <w:jc w:val="right"/>
                                    <w:rPr/>
                                  </w:pPr>
                                  <w:r>
                                    <w:rPr/>
                                    <w:t>Вид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60" w:hanging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Площадь (кв.м)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Страна расположе</w:t>
                                    <w:softHyphen/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Кавешников Геннадий Иванович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40" w:hanging="240"/>
                                    <w:rPr/>
                                  </w:pPr>
                                  <w:r>
                                    <w:rPr/>
                                    <w:t>Гл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Глава </w:t>
                                  </w:r>
                                  <w:r>
                                    <w:rPr/>
                                    <w:t>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-254" w:firstLine="360"/>
                                    <w:rPr/>
                                  </w:pPr>
                                  <w:r>
                                    <w:rPr/>
                                    <w:t>596623,00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firstLine="170"/>
                                    <w:rPr/>
                                  </w:pPr>
                                  <w:r>
                                    <w:rPr/>
                                    <w:t>1 Приусадебный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firstLine="170"/>
                                    <w:rPr/>
                                  </w:pPr>
                                  <w:r>
                                    <w:rPr/>
                                    <w:t>участок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firstLine="170"/>
                                    <w:rPr/>
                                  </w:pPr>
                                  <w:r>
                                    <w:rPr/>
                                    <w:t>2) жилой дом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4"/>
                                    <w:ind w:left="80" w:hanging="8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4700 кв.м. 99,5 кв.м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4"/>
                                    <w:ind w:left="8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4"/>
                                    <w:ind w:left="80" w:hanging="240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  Р</w:t>
                                  </w:r>
                                  <w:r>
                                    <w:rPr/>
                                    <w:t>осси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right="220" w:hanging="240"/>
                                    <w:jc w:val="right"/>
                                    <w:rPr/>
                                  </w:pPr>
                                  <w:r>
                                    <w:rPr/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40" w:hanging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легковой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40" w:hanging="240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ИАРИО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92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Н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имее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76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7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60" w:firstLine="30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auto" w:line="240"/>
                                    <w:ind w:left="4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286" w:hanging="240"/>
                                    <w:rPr/>
                                  </w:pPr>
                                  <w:r>
                                    <w:rPr/>
                                    <w:t>7081,57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96" w:leader="none"/>
                                    </w:tabs>
                                    <w:spacing w:lineRule="auto" w:line="240" w:before="0" w:after="30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земельный пай</w:t>
                                  </w:r>
                                </w:p>
                                <w:p>
                                  <w:pPr>
                                    <w:pStyle w:val="12"/>
                                    <w:numPr>
                                      <w:ilvl w:val="0"/>
                                      <w:numId w:val="3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315" w:leader="none"/>
                                    </w:tabs>
                                    <w:spacing w:lineRule="auto" w:line="240" w:before="300" w:after="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земельный пай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80" w:firstLine="90"/>
                                    <w:rPr/>
                                  </w:pPr>
                                  <w:r>
                                    <w:rPr/>
                                    <w:t>12715,5 кв.м. 51075,3 кв.м.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9"/>
                                    <w:ind w:left="8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 Р</w:t>
                                  </w:r>
                                  <w:r>
                                    <w:rPr/>
                                    <w:t xml:space="preserve">оссия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9"/>
                                    <w:ind w:left="80" w:hanging="240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  Р</w:t>
                                  </w:r>
                                  <w:r>
                                    <w:rPr/>
                                    <w:t>оссия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4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Н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   не имеет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1" w:leader="none"/>
                                    </w:tabs>
                                    <w:spacing w:lineRule="auto" w:line="240" w:before="0" w:after="30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12"/>
                                    <w:numPr>
                                      <w:ilvl w:val="0"/>
                                      <w:numId w:val="4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80" w:leader="none"/>
                                    </w:tabs>
                                    <w:spacing w:lineRule="auto" w:line="240" w:before="30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4"/>
                                    <w:ind w:left="60" w:hanging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99,5 кв.м.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4"/>
                                    <w:ind w:left="60" w:hanging="60"/>
                                    <w:rPr/>
                                  </w:pPr>
                                  <w:r>
                                    <w:rPr/>
                                    <w:t>4700 кв.м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9"/>
                                    <w:ind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9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ind w:left="60" w:hanging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auto" w:line="240"/>
                                    <w:ind w:left="4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firstLine="106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Н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имее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hanging="1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4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1" w:leader="none"/>
                                    </w:tabs>
                                    <w:spacing w:lineRule="auto" w:line="240" w:before="0" w:after="30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12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75" w:leader="none"/>
                                    </w:tabs>
                                    <w:spacing w:lineRule="auto" w:line="240" w:before="30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14"/>
                                    <w:ind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99,5 кв.м.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14"/>
                                    <w:ind w:hanging="0"/>
                                    <w:rPr/>
                                  </w:pPr>
                                  <w:r>
                                    <w:rPr/>
                                    <w:t>4700 кв.м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9"/>
                                    <w:ind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9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0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/>
                                    <w:ind w:left="180" w:hanging="3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napToGrid w:val="false"/>
                                    <w:spacing w:lineRule="auto" w:line="240"/>
                                    <w:ind w:left="4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106" w:hanging="106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Н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имеет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hanging="1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/>
                                    <w:ind w:left="8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840"/>
                                    <w:ind w:left="8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auto" w:line="240" w:before="0" w:after="600"/>
                                    <w:ind w:left="40" w:hanging="24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Не имеет</w:t>
                                  </w:r>
                                </w:p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1" w:leader="none"/>
                                    </w:tabs>
                                    <w:spacing w:lineRule="auto" w:line="240" w:before="0" w:after="30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12"/>
                                    <w:numPr>
                                      <w:ilvl w:val="0"/>
                                      <w:numId w:val="2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80" w:leader="none"/>
                                    </w:tabs>
                                    <w:spacing w:lineRule="auto" w:line="240" w:before="300" w:after="0"/>
                                    <w:ind w:left="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емельный участок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4"/>
                                    <w:ind w:left="60" w:firstLine="11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99,5 кв.м.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4"/>
                                    <w:ind w:left="60" w:firstLine="110"/>
                                    <w:rPr/>
                                  </w:pPr>
                                  <w:r>
                                    <w:rPr/>
                                    <w:t>4700 кв.м.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9"/>
                                    <w:ind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509"/>
                                    <w:ind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Р</w:t>
                                  </w:r>
                                  <w:r>
                                    <w:rPr/>
                                    <w:t>осс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5.05pt;height:398.95pt;mso-wrap-distance-left:0pt;mso-wrap-distance-right:0pt;mso-wrap-distance-top:0pt;mso-wrap-distance-bottom:0pt;margin-top:18.8pt;mso-position-vertical-relative:text;margin-left:29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352"/>
                        <w:gridCol w:w="898"/>
                        <w:gridCol w:w="1260"/>
                        <w:gridCol w:w="2340"/>
                        <w:gridCol w:w="1152"/>
                        <w:gridCol w:w="1262"/>
                        <w:gridCol w:w="1531"/>
                        <w:gridCol w:w="2715"/>
                        <w:gridCol w:w="1080"/>
                        <w:gridCol w:w="1911"/>
                      </w:tblGrid>
                      <w:tr>
                        <w:trPr>
                          <w:trHeight w:val="1747" w:hRule="atLeas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right="300" w:hanging="240"/>
                              <w:jc w:val="right"/>
                              <w:rPr/>
                            </w:pPr>
                            <w:r>
                              <w:rPr/>
                              <w:t>Долж</w:t>
                              <w:softHyphen/>
                              <w:t>ност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</w:t>
                            </w:r>
                            <w:r>
                              <w:rPr/>
                              <w:t>Деклариро</w:t>
                              <w:softHyphen/>
                              <w:t xml:space="preserve">ванный годовой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170" w:hanging="170"/>
                              <w:rPr/>
                            </w:pPr>
                            <w:r>
                              <w:rPr/>
                              <w:t>доход за 2012 г.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(руб.)</w:t>
                            </w:r>
                          </w:p>
                        </w:tc>
                        <w:tc>
                          <w:tcPr>
                            <w:tcW w:w="62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 и транспортных средств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570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Перечень объектов недвижимого имущества, находящихся в пользовании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23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17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</w:t>
                            </w:r>
                            <w:r>
                              <w:rPr/>
                              <w:t>ид объектов недвижимости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236" w:hanging="396"/>
                              <w:rPr/>
                            </w:pPr>
                            <w:r>
                              <w:rPr/>
                              <w:t>П</w:t>
                            </w:r>
                            <w:r>
                              <w:rPr>
                                <w:lang w:val="ru-RU"/>
                              </w:rPr>
                              <w:t>П</w:t>
                            </w:r>
                            <w:r>
                              <w:rPr/>
                              <w:t>лощадь (кв.м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Страна расположе</w:t>
                              <w:softHyphen/>
                              <w:t>ни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right="220" w:hanging="240"/>
                              <w:jc w:val="right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right="420" w:hanging="240"/>
                              <w:jc w:val="right"/>
                              <w:rPr/>
                            </w:pPr>
                            <w:r>
                              <w:rPr/>
                              <w:t>Вид объектов недвижимости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60" w:hanging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/>
                              <w:t>Площадь (кв.м)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</w:t>
                            </w:r>
                            <w:r>
                              <w:rPr/>
                              <w:t>Страна расположе</w:t>
                              <w:softHyphen/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180" w:hanging="0"/>
                              <w:rPr/>
                            </w:pPr>
                            <w:r>
                              <w:rPr/>
                              <w:t>Кавешников Геннадий Иванович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40" w:hanging="240"/>
                              <w:rPr/>
                            </w:pPr>
                            <w:r>
                              <w:rPr/>
                              <w:t>Гл</w:t>
                            </w:r>
                            <w:r>
                              <w:rPr>
                                <w:lang w:val="ru-RU"/>
                              </w:rPr>
                              <w:t xml:space="preserve">Глава </w:t>
                            </w:r>
                            <w:r>
                              <w:rPr/>
                              <w:t>сельского посел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-254" w:firstLine="360"/>
                              <w:rPr/>
                            </w:pPr>
                            <w:r>
                              <w:rPr/>
                              <w:t>596623,00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firstLine="170"/>
                              <w:rPr/>
                            </w:pPr>
                            <w:r>
                              <w:rPr/>
                              <w:t>1 Приусадебный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firstLine="170"/>
                              <w:rPr/>
                            </w:pPr>
                            <w:r>
                              <w:rPr/>
                              <w:t>участок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firstLine="170"/>
                              <w:rPr/>
                            </w:pPr>
                            <w:r>
                              <w:rPr/>
                              <w:t>2) жилой дом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504"/>
                              <w:ind w:left="80" w:hanging="8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4700 кв.м. 99,5 кв.м.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504"/>
                              <w:ind w:left="80" w:hanging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</w:t>
                            </w:r>
                            <w:r>
                              <w:rPr/>
                              <w:t xml:space="preserve">Россия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504"/>
                              <w:ind w:left="80" w:hanging="240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ru-RU"/>
                              </w:rPr>
                              <w:t xml:space="preserve">    Р</w:t>
                            </w:r>
                            <w:r>
                              <w:rPr/>
                              <w:t>осси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right="220" w:hanging="240"/>
                              <w:jc w:val="right"/>
                              <w:rPr/>
                            </w:pPr>
                            <w:r>
                              <w:rPr/>
                              <w:t>Автомобиль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40" w:hanging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        </w:t>
                            </w:r>
                            <w:r>
                              <w:rPr/>
                              <w:t>легковой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40" w:hanging="240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lang w:val="ru-RU"/>
                              </w:rPr>
                              <w:t xml:space="preserve">        </w:t>
                            </w:r>
                            <w:r>
                              <w:rPr/>
                              <w:t>ИАРИО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920" w:hanging="24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Не</w:t>
                            </w:r>
                            <w:r>
                              <w:rPr>
                                <w:lang w:val="ru-RU"/>
                              </w:rPr>
                              <w:t xml:space="preserve"> имеет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760" w:hanging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147" w:hRule="atLeas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60" w:firstLine="3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auto" w:line="240"/>
                              <w:ind w:left="40" w:hanging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286" w:hanging="240"/>
                              <w:rPr/>
                            </w:pPr>
                            <w:r>
                              <w:rPr/>
                              <w:t>7081,57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296" w:leader="none"/>
                              </w:tabs>
                              <w:spacing w:lineRule="auto" w:line="240" w:before="0" w:after="300"/>
                              <w:ind w:left="0" w:hanging="0"/>
                              <w:rPr/>
                            </w:pPr>
                            <w:r>
                              <w:rPr/>
                              <w:t>земельный пай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3"/>
                              </w:numPr>
                              <w:shd w:fill="auto" w:val="clear"/>
                              <w:tabs>
                                <w:tab w:val="clear" w:pos="708"/>
                                <w:tab w:val="left" w:pos="315" w:leader="none"/>
                              </w:tabs>
                              <w:spacing w:lineRule="auto" w:line="240" w:before="300" w:after="0"/>
                              <w:ind w:left="0" w:hanging="0"/>
                              <w:rPr/>
                            </w:pPr>
                            <w:r>
                              <w:rPr/>
                              <w:t>земельный пай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80" w:firstLine="90"/>
                              <w:rPr/>
                            </w:pPr>
                            <w:r>
                              <w:rPr/>
                              <w:t>12715,5 кв.м. 51075,3 кв.м.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509"/>
                              <w:ind w:left="80" w:hanging="24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ru-RU"/>
                              </w:rPr>
                              <w:t xml:space="preserve">   Р</w:t>
                            </w:r>
                            <w:r>
                              <w:rPr/>
                              <w:t xml:space="preserve">оссия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509"/>
                              <w:ind w:left="80" w:hanging="240"/>
                              <w:rPr/>
                            </w:pPr>
                            <w:r>
                              <w:rPr/>
                              <w:t>Р</w:t>
                            </w:r>
                            <w:r>
                              <w:rPr>
                                <w:lang w:val="ru-RU"/>
                              </w:rPr>
                              <w:t xml:space="preserve">    Р</w:t>
                            </w:r>
                            <w:r>
                              <w:rPr/>
                              <w:t>оссия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40" w:hanging="24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lang w:val="ru-RU"/>
                              </w:rPr>
                              <w:t xml:space="preserve">    не имеет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51" w:leader="none"/>
                              </w:tabs>
                              <w:spacing w:lineRule="auto" w:line="240" w:before="0" w:after="3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4"/>
                              </w:numPr>
                              <w:shd w:fill="auto" w:val="clear"/>
                              <w:tabs>
                                <w:tab w:val="clear" w:pos="708"/>
                                <w:tab w:val="left" w:pos="280" w:leader="none"/>
                              </w:tabs>
                              <w:spacing w:lineRule="auto" w:line="240" w:before="30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504"/>
                              <w:ind w:left="60" w:hanging="6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99,5 кв.м.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504"/>
                              <w:ind w:left="60" w:hanging="60"/>
                              <w:rPr/>
                            </w:pPr>
                            <w:r>
                              <w:rPr/>
                              <w:t>4700 кв.м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509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509"/>
                              <w:ind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926" w:hRule="atLeas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ind w:left="60" w:hanging="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auto" w:line="240"/>
                              <w:ind w:left="40" w:hanging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firstLine="106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Не</w:t>
                            </w:r>
                            <w:r>
                              <w:rPr>
                                <w:lang w:val="ru-RU"/>
                              </w:rPr>
                              <w:t xml:space="preserve"> имее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hanging="1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" w:hanging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" w:hanging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40" w:hanging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</w:t>
                            </w:r>
                            <w:r>
                              <w:rPr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1" w:leader="none"/>
                              </w:tabs>
                              <w:spacing w:lineRule="auto" w:line="240" w:before="0" w:after="3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75" w:leader="none"/>
                              </w:tabs>
                              <w:spacing w:lineRule="auto" w:line="240" w:before="30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514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99,5 кв.м.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514"/>
                              <w:ind w:hanging="0"/>
                              <w:rPr/>
                            </w:pPr>
                            <w:r>
                              <w:rPr/>
                              <w:t>4700 кв.м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509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509"/>
                              <w:ind w:hanging="0"/>
                              <w:rPr/>
                            </w:pPr>
                            <w:r>
                              <w:rPr/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430" w:hRule="atLeas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/>
                              <w:ind w:left="180" w:hanging="36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lang w:val="ru-RU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napToGrid w:val="false"/>
                              <w:spacing w:lineRule="auto" w:line="240"/>
                              <w:ind w:left="40" w:hanging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106" w:hanging="106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Не</w:t>
                            </w:r>
                            <w:r>
                              <w:rPr>
                                <w:lang w:val="ru-RU"/>
                              </w:rPr>
                              <w:t xml:space="preserve"> имеет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hanging="1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/>
                              <w:ind w:left="80" w:hanging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840"/>
                              <w:ind w:left="80" w:hanging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600"/>
                              <w:ind w:left="40" w:hanging="24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lang w:val="ru-RU"/>
                              </w:rPr>
                              <w:t>Не имеет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  <w:tc>
                          <w:tcPr>
                            <w:tcW w:w="2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51" w:leader="none"/>
                              </w:tabs>
                              <w:spacing w:lineRule="auto" w:line="240" w:before="0" w:after="30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жилой дом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280" w:leader="none"/>
                              </w:tabs>
                              <w:spacing w:lineRule="auto" w:line="240" w:before="300" w:after="0"/>
                              <w:ind w:left="40" w:hanging="0"/>
                              <w:jc w:val="left"/>
                              <w:rPr/>
                            </w:pPr>
                            <w:r>
                              <w:rPr/>
                              <w:t>земельный участок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504"/>
                              <w:ind w:left="60" w:firstLine="11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99,5 кв.м.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504"/>
                              <w:ind w:left="60" w:firstLine="110"/>
                              <w:rPr/>
                            </w:pPr>
                            <w:r>
                              <w:rPr/>
                              <w:t>4700 кв.м.</w:t>
                            </w:r>
                          </w:p>
                        </w:tc>
                        <w:tc>
                          <w:tcPr>
                            <w:tcW w:w="1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509"/>
                              <w:ind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Россия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509"/>
                              <w:ind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</w:t>
                            </w:r>
                            <w:r>
                              <w:rPr/>
                              <w:t>оссия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9372" w:leader="none"/>
        </w:tabs>
        <w:spacing w:lineRule="exact" w:line="270"/>
        <w:ind w:left="30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имуществе и обязательствах имущественного характер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ы администрации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Николаевского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и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членов его семь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5"/>
          <w:sz w:val="24"/>
          <w:szCs w:val="24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7029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8"/>
        <w:gridCol w:w="1230"/>
        <w:gridCol w:w="1384"/>
        <w:gridCol w:w="2001"/>
        <w:gridCol w:w="1250"/>
        <w:gridCol w:w="1472"/>
        <w:gridCol w:w="1669"/>
        <w:gridCol w:w="2331"/>
        <w:gridCol w:w="1963"/>
        <w:gridCol w:w="1421"/>
      </w:tblGrid>
      <w:tr>
        <w:trPr>
          <w:trHeight w:val="1576" w:hRule="exac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олжность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лж-ность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ан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годов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012 г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руб.)</w:t>
            </w:r>
          </w:p>
        </w:tc>
        <w:tc>
          <w:tcPr>
            <w:tcW w:w="63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бственности</w:t>
            </w:r>
          </w:p>
        </w:tc>
        <w:tc>
          <w:tcPr>
            <w:tcW w:w="5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</w:tr>
      <w:tr>
        <w:trPr>
          <w:trHeight w:val="807" w:hRule="exact"/>
        </w:trPr>
        <w:tc>
          <w:tcPr>
            <w:tcW w:w="2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едвижимости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(кв.м)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редства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движимости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кв.м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положе</w:t>
              <w:softHyphen/>
              <w:t>ния</w:t>
            </w:r>
          </w:p>
        </w:tc>
      </w:tr>
      <w:tr>
        <w:trPr>
          <w:trHeight w:val="2013" w:hRule="exac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шов</w:t>
            </w:r>
          </w:p>
          <w:p>
            <w:pPr>
              <w:pStyle w:val="Style16"/>
              <w:ind w:left="2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ий Михайлович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557,7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долев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7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53" w:hRule="exact"/>
        </w:trPr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ind w:left="424" w:hanging="4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пруг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 462,7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долев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)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0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sz w:val="27"/>
      <w:szCs w:val="27"/>
      <w:lang w:bidi="ar-SA"/>
    </w:rPr>
  </w:style>
  <w:style w:type="character" w:styleId="Style15">
    <w:name w:val="Основной текст_"/>
    <w:basedOn w:val="Style14"/>
    <w:qFormat/>
    <w:rPr>
      <w:sz w:val="21"/>
      <w:szCs w:val="21"/>
      <w:lang w:bidi="ar-SA"/>
    </w:rPr>
  </w:style>
  <w:style w:type="character" w:styleId="9pt">
    <w:name w:val="Основной текст + 9 pt"/>
    <w:basedOn w:val="Style15"/>
    <w:qFormat/>
    <w:rPr>
      <w:sz w:val="18"/>
      <w:szCs w:val="18"/>
    </w:rPr>
  </w:style>
  <w:style w:type="character" w:styleId="1pt">
    <w:name w:val="Основной текст + Интервал -1 pt"/>
    <w:basedOn w:val="Style15"/>
    <w:qFormat/>
    <w:rPr>
      <w:spacing w:val="-20"/>
    </w:rPr>
  </w:style>
  <w:style w:type="character" w:styleId="2">
    <w:name w:val="Основной текст (2)_"/>
    <w:basedOn w:val="Style14"/>
    <w:qFormat/>
    <w:rPr>
      <w:sz w:val="22"/>
      <w:szCs w:val="22"/>
      <w:lang w:bidi="ar-SA"/>
    </w:rPr>
  </w:style>
  <w:style w:type="character" w:styleId="3">
    <w:name w:val="Основной текст (3)_"/>
    <w:basedOn w:val="Style14"/>
    <w:qFormat/>
    <w:rPr>
      <w:sz w:val="12"/>
      <w:szCs w:val="12"/>
      <w:lang w:bidi="ar-SA"/>
    </w:rPr>
  </w:style>
  <w:style w:type="character" w:styleId="6">
    <w:name w:val="Основной текст (6)_"/>
    <w:basedOn w:val="Style14"/>
    <w:qFormat/>
    <w:rPr>
      <w:sz w:val="21"/>
      <w:szCs w:val="21"/>
      <w:lang w:bidi="ar-SA"/>
    </w:rPr>
  </w:style>
  <w:style w:type="character" w:styleId="4">
    <w:name w:val="Основной текст (4)_"/>
    <w:basedOn w:val="Style14"/>
    <w:qFormat/>
    <w:rPr>
      <w:rFonts w:ascii="Microsoft Sans Serif" w:hAnsi="Microsoft Sans Serif" w:eastAsia="Microsoft Sans Serif" w:cs="Microsoft Sans Serif"/>
      <w:sz w:val="8"/>
      <w:szCs w:val="8"/>
      <w:lang w:bidi="ar-SA"/>
    </w:rPr>
  </w:style>
  <w:style w:type="character" w:styleId="5">
    <w:name w:val="Основной текст (5)_"/>
    <w:basedOn w:val="Style14"/>
    <w:qFormat/>
    <w:rPr>
      <w:rFonts w:ascii="Microsoft Sans Serif" w:hAnsi="Microsoft Sans Serif" w:eastAsia="Microsoft Sans Serif" w:cs="Microsoft Sans Serif"/>
      <w:sz w:val="8"/>
      <w:szCs w:val="8"/>
      <w:lang w:bidi="ar-SA"/>
    </w:rPr>
  </w:style>
  <w:style w:type="character" w:styleId="12pt">
    <w:name w:val="Основной текст + 12 pt;Не полужирный"/>
    <w:basedOn w:val="Style15"/>
    <w:qFormat/>
    <w:rPr>
      <w:b/>
      <w:bCs/>
      <w:sz w:val="24"/>
      <w:szCs w:val="24"/>
    </w:rPr>
  </w:style>
  <w:style w:type="character" w:styleId="7">
    <w:name w:val="Основной текст (7)_"/>
    <w:basedOn w:val="Style14"/>
    <w:qFormat/>
    <w:rPr>
      <w:sz w:val="8"/>
      <w:szCs w:val="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300"/>
      <w:outlineLvl w:val="0"/>
    </w:pPr>
    <w:rPr>
      <w:sz w:val="27"/>
      <w:szCs w:val="27"/>
      <w:lang w:val="en-US" w:eastAsia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254"/>
      <w:ind w:hanging="240"/>
      <w:jc w:val="both"/>
    </w:pPr>
    <w:rPr>
      <w:sz w:val="21"/>
      <w:szCs w:val="21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50"/>
      <w:jc w:val="center"/>
    </w:pPr>
    <w:rPr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60" w:after="0"/>
    </w:pPr>
    <w:rPr>
      <w:sz w:val="12"/>
      <w:szCs w:val="12"/>
      <w:lang w:val="en-US" w:eastAsia="en-US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69"/>
      <w:jc w:val="center"/>
    </w:pPr>
    <w:rPr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Microsoft Sans Serif" w:hAnsi="Microsoft Sans Serif" w:eastAsia="Microsoft Sans Serif" w:cs="Microsoft Sans Serif"/>
      <w:sz w:val="8"/>
      <w:szCs w:val="8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center"/>
    </w:pPr>
    <w:rPr>
      <w:rFonts w:ascii="Microsoft Sans Serif" w:hAnsi="Microsoft Sans Serif" w:eastAsia="Microsoft Sans Serif" w:cs="Microsoft Sans Serif"/>
      <w:sz w:val="8"/>
      <w:szCs w:val="8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</w:pPr>
    <w:rPr>
      <w:sz w:val="8"/>
      <w:szCs w:val="8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22:00Z</dcterms:created>
  <dc:creator>nmilyakova</dc:creator>
  <dc:description/>
  <cp:keywords/>
  <dc:language>en-US</dc:language>
  <cp:lastModifiedBy>ternov</cp:lastModifiedBy>
  <cp:lastPrinted>2013-05-15T14:57:00Z</cp:lastPrinted>
  <dcterms:modified xsi:type="dcterms:W3CDTF">2013-05-21T07:11:00Z</dcterms:modified>
  <cp:revision>3</cp:revision>
  <dc:subject/>
  <dc:title>Сведения </dc:title>
</cp:coreProperties>
</file>