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3935" cy="587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заместителя главы администрации Терн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главы администрации Терновского муниципального района Деевой Светланы Алексеевны за 2011г. составили 644 тыс. 419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бственности Деевой Светланы Алексеев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кв.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в.м (1/4 дол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/>
      </w:pPr>
      <w:r>
        <w:rPr/>
        <w:t>Деева Андрея Алексеевича за 2011г. составили 549 тыс. 171ру. 12 ко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кв.м (1/4дол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кв.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кв.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решаю разместить сведения о моих доходах, доходах супруги и имуществе, и обязательствах и имущественного характера на официальном сайте администрации Терн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>Заместитель главы администрации Терновского муниципального района С. А. Де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заместителя главы администрации Терн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главы администрации Терновского муниципального района Кавешникова Геннадия Ивановича за 2011 г. составили 494 тыс. 002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бственности Кавешникова Геннадия Иванович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 кв.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 кв. м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вешниковой Елены Николаевны за 2011 г. составили 52тыс. 458 руб, 92 ко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бственности Кавешниковой Елены Николаев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,5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5,3 кв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аю разместить сведения о моих доходах, доходах супруги и имуществе, и обязательствах и имущественного характера на официальном сайте администрации  Терновского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Терновского муниципального района Кавешников Г. 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доходах руководителя аппарата администрации Терн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я аппарата Терновского муниципального района Блинова Алексея Владимировича за 2011г. составили  469 тыс. 666 руб.00 ко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бственности Блинова Алексея Владимирович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3,6 кв.м. (1/4дол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иновой Надежды Евгеньевны за 2011г. составили 112тыс.865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бственности Блиновой Надежды Евгеньев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43,6 (1/4 доли)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иновой Екатерины Алексеевны за 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 собственности Блиновой Екатерины Алексеев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3,6 (1/4 дол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зрешаю разместить сведения о моих доходах, доходах супруги и имуществе, и обязательствах имущественного характера на официальном сайте администрации Терновск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аппарата администрации Терновского муниципального района А. В. Бл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руководителя отдела по образованию и делам молодежи администрации Терн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ководителя отдела по образованию и делам молодежи администрации Терновского муниципального района Колмаковой Натальи Васильевны за 2011г. составили 299 тыс. 748 руб. 00 ко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бственности Колмаковой Натальи Васильев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макова Василия Викторовича за 2011г. составили 270 тыс. 000 руб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бственности Колмакова Василия Викторович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аю разместить сведения о моих доходах, доходах супруга и имуществе, и обязательствах имущественного характера на официальном сайте администрации Терновского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тдела по образованию и делам молодежи администрации Терновского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руководителя отдела по управлению муниципальным имуществом и земельным ресурс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отдела по управлению муниципальным имуществом и земельным ресурсам Федотовой Елены Викторовны за 2011г. составили 312 тыс. 702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бственности Федотовой Елены Викторовны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21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кв.м.</w:t>
            </w:r>
          </w:p>
        </w:tc>
      </w:tr>
      <w:tr>
        <w:trPr>
          <w:trHeight w:val="19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 кв.м.(1/2)</w:t>
            </w:r>
          </w:p>
        </w:tc>
      </w:tr>
      <w:tr>
        <w:trPr>
          <w:trHeight w:val="20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 (1/4 дол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това Александра Евгеньевича за 2011г. составили 145 тыс. 329 руб. 51 ко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бственности Федотова Александра Евгеньевич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кв.м.(1/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 кв.м. (1/4 дол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пель-Вект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аю разместить сведения о моих доходах, доходах супруги и имуществе, и обязательствах и имущественного характера на официальном сайте администрации Терновского муниципального рай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отдела по управлению муниципальным имуществом и земельным ресурсам Федотова Е. 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83935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83935" cy="361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83935" cy="318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31:00Z</dcterms:created>
  <dc:creator>nmilyakova</dc:creator>
  <dc:description/>
  <cp:keywords/>
  <dc:language>en-US</dc:language>
  <cp:lastModifiedBy>ternov</cp:lastModifiedBy>
  <dcterms:modified xsi:type="dcterms:W3CDTF">2012-05-17T09:34:00Z</dcterms:modified>
  <cp:revision>9</cp:revision>
  <dc:subject/>
  <dc:title/>
</cp:coreProperties>
</file>