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к </w:t>
      </w:r>
      <w:r>
        <w:rPr>
          <w:szCs w:val="28"/>
        </w:rPr>
        <w:t>Положению о представлении гражданами, претендующими на замещение государственных должностей Республики Дагестан, Ботлихского района  и лицами, замещающими государственные должности Республики Дагестан, Ботлихского района сведений о доходах, имуществе и обязательствах имущественного характе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 МРИ ФНС России №12 по РД в Ботлихском районе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государственного органа 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доходах, об имуществе и обязательствах имущественного характера</w:t>
        <w:br/>
        <w:t>супруги (супруга) и несовершеннолетних детей лица, замещающего государственную должность Республики Дагестан, Ботлихского района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567"/>
        <w:rPr>
          <w:sz w:val="2"/>
          <w:szCs w:val="2"/>
        </w:rPr>
      </w:pPr>
      <w:r>
        <w:rPr>
          <w:sz w:val="24"/>
          <w:szCs w:val="24"/>
        </w:rPr>
        <w:t>Я,  Лабазанов Магомед Курбанович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01 мая 1949 года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Глава  администрации сельского поселения «село Нижнее Инхело»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                      селение Нижнее Инхело, Ботлихского района РД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4536"/>
        <w:gridCol w:w="851"/>
        <w:gridCol w:w="1843"/>
      </w:tblGrid>
      <w:tr>
        <w:trPr/>
        <w:tc>
          <w:tcPr>
            <w:tcW w:w="697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доходах за отчётный период с 1 января </w:t>
              <w:b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ей (моего)</w:t>
            </w:r>
          </w:p>
        </w:tc>
        <w:tc>
          <w:tcPr>
            <w:tcW w:w="72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ётного периода (на отчётную дату):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79=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, научной,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 по стар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=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79=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.Нижнее Инхело, Ботлихского р-она, Р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.Нижнее Инхело, Ботлихского р-она, Р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.Нижнее Инхело, Ботлихского р-она, Р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ё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ёт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0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2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3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4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5"/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keepNext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по разделу 4</w:t>
      </w:r>
      <w:r>
        <w:rPr>
          <w:rFonts w:cs="Times New Roman" w:ascii="Times New Roman" w:hAnsi="Times New Roman"/>
          <w:sz w:val="24"/>
          <w:szCs w:val="24"/>
        </w:rPr>
        <w:t xml:space="preserve"> «Сведения о ценных бумагах» суммарная стоимость ценных бумаг, включая доли участия в коммерческих организациях      ___________________________    (ру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5.1. Объекты недвижимого имущества, находящиеся в пользован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7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8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9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2. Прочие обязательства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0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1842"/>
        <w:gridCol w:w="1767"/>
        <w:gridCol w:w="19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1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3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4"/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5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r>
              <w:rPr>
                <w:bCs/>
              </w:rPr>
              <w:t>государственную должность Республики Дагестан</w:t>
            </w:r>
            <w:r>
              <w:rPr/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387" w:hanging="0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к </w:t>
      </w:r>
      <w:r>
        <w:rPr>
          <w:szCs w:val="28"/>
        </w:rPr>
        <w:t>Положению о представлении гражданами, претендующими на замещение государственных должностей Республики Дагестан, Ботлихского района  и лицами, замещающими государственные должности Республики Дагестан, Ботлихского района сведений о доходах, имуществе и обязательствах имущественного характе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 МРИ ФНС России №12 по РД в Ботлихском районе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государственного органа 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доходах, об имуществе и обязательствах имущественного характера</w:t>
        <w:br/>
        <w:t>супруги (супруга) и несовершеннолетних детей лица, замещающего государственную должность Республики Дагестан, Ботлихского района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6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Абдулаева Патимат Магомедовна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21 января 1957года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сельского поселения «село Нижнее Инхело»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                      селение Нижнее Инхело, Ботлихского района РД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4536"/>
        <w:gridCol w:w="851"/>
        <w:gridCol w:w="1843"/>
      </w:tblGrid>
      <w:tr>
        <w:trPr/>
        <w:tc>
          <w:tcPr>
            <w:tcW w:w="697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сообщаю сведения о доходах за отчётный период с 1 января </w:t>
              <w:b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ей (моего)</w:t>
            </w:r>
          </w:p>
        </w:tc>
        <w:tc>
          <w:tcPr>
            <w:tcW w:w="72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ётного периода (на отчётную дату):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7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8"/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23=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, научной,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 по стар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=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23=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9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0"/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.Ботлих, Ботлихского р-она, Р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.Нижнее Инхело, Ботлихского р-она, Р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1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ё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ёт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3"/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5"/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6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7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8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9"/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keepNext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по разделу 4</w:t>
      </w:r>
      <w:r>
        <w:rPr>
          <w:rFonts w:cs="Times New Roman" w:ascii="Times New Roman" w:hAnsi="Times New Roman"/>
          <w:sz w:val="24"/>
          <w:szCs w:val="24"/>
        </w:rPr>
        <w:t xml:space="preserve"> «Сведения о ценных бумагах» суммарная стоимость ценных бумаг, включая доли участия в коммерческих организациях      ___________________________    (ру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5.1. Объекты недвижимого имущества, находящиеся в пользован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40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1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2. Прочие обязательства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44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1842"/>
        <w:gridCol w:w="1767"/>
        <w:gridCol w:w="19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8"/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9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r>
              <w:rPr>
                <w:bCs/>
              </w:rPr>
              <w:t>государственную должность Республики Дагестан</w:t>
            </w:r>
            <w:r>
              <w:rPr/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представляются отдельно на супругу (супруга) и на каждого из несовершеннолетних детей </w:t>
      </w:r>
      <w:r>
        <w:rPr>
          <w:bCs/>
        </w:rPr>
        <w:t>лица, замещающего государственную должность края</w:t>
      </w:r>
      <w:r>
        <w:rPr/>
        <w:t>, который представляет сведени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оходы (включая пенсии, пособия, иные выплаты) за отчётный пери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которое представляет свед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которое представляет свед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 счёта (депозитный, текущий, расчетный, ссудный и другие) и валюта счё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ток на счете указывается по состоянию на отчётную дату. Для счетов в иностранной валюте остаток указывается в рублях по курсу Банка России на отчётную дат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ный капитал указывается согласно учредительным документам организации по состоянию на отчётную дату. Для уставных капиталов, выраженных в иностранной валюте, уставный капитал указывается в рублях по курсу Банка России на отчётную дату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о состоянию на отчётную дату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недвижимого имущества (земельный участок, жилой дом, квартира, дача и другие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меющиеся на отчётную дату срочные обязательства финансового характера на сумму, превышающую 100-кратный размер минимальной оплаты труда, установленный на отчётную дату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щество обязательства (заём, кредит и другие)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ётную дат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представляются отдельно на супругу (супруга) и на каждого из несовершеннолетних детей </w:t>
      </w:r>
      <w:r>
        <w:rPr>
          <w:bCs/>
        </w:rPr>
        <w:t>лица, замещающего государственную должность края</w:t>
      </w:r>
      <w:r>
        <w:rPr/>
        <w:t>, который представляет сведения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оходы (включая пенсии, пособия, иные выплаты) за отчётный период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которое представляет сведени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которое представляет сведения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 счёта (депозитный, текущий, расчетный, ссудный и другие) и валюта счёта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ток на счете указывается по состоянию на отчётную дату. Для счетов в иностранной валюте остаток указывается в рублях по курсу Банка России на отчётную дату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ный капитал указывается согласно учредительным документам организации по состоянию на отчётную дату. Для уставных капиталов, выраженных в иностранной валюте, уставный капитал указывается в рублях по курсу Банка России на отчётную дату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о состоянию на отчётную дату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недвижимого имущества (земельный участок, жилой дом, квартира, дача и другие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 пользования (аренда, безвозмездное пользование и другие) и сроки пользования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меющиеся на отчётную дату срочные обязательства финансового характера на сумму, превышающую 100-кратный размер минимальной оплаты труда, установленный на отчётную дату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щество обязательства (заём, кредит и другие)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ётную дату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15:00Z</dcterms:created>
  <dc:creator>Тумисат</dc:creator>
  <dc:description/>
  <cp:keywords/>
  <dc:language>en-US</dc:language>
  <cp:lastModifiedBy>Хайбула</cp:lastModifiedBy>
  <dcterms:modified xsi:type="dcterms:W3CDTF">2013-12-05T07:22:00Z</dcterms:modified>
  <cp:revision>2</cp:revision>
  <dc:subject/>
  <dc:title>Приложение № 4</dc:title>
</cp:coreProperties>
</file>