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ГЛАВЫ МОЖАЙСКОГО МУНИЦИПАЛЬНОГО РАЙОНА, МУНИЦИПАЛЬНЫХ СЛУЖАЩИХ АДМИНИСТРАЦИИ МОЖАЙСКОГО МУНИЦИПАЛЬНОГО РАЙОНА И ЧЛЕНОВ ИХ СЕМЕЙ (СОГЛАСНО ПЕРЕЧНЮ, УТВЕРЖДЕННОМУ ПОСТАНОВЛЕНИЕМ ГЛАВЫ МОЖАЙСКОГО МУНИЦИПАЛЬНОГО РАЙОНА ОТ 29.03.2010 № 277-П) ЗА ОТЧЁТНЫЙ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359"/>
        <w:gridCol w:w="1944"/>
        <w:gridCol w:w="2069"/>
        <w:gridCol w:w="1853"/>
        <w:gridCol w:w="2112"/>
        <w:gridCol w:w="2178"/>
      </w:tblGrid>
      <w:tr>
        <w:trPr>
          <w:trHeight w:val="696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лей)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65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Черный Александр Владими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Можайского муниципальн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502,3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РИ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72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" w:leader="none"/>
                <w:tab w:val="left" w:pos="385" w:leader="none"/>
              </w:tabs>
              <w:ind w:left="99" w:hanging="0"/>
              <w:rPr/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322" w:leader="none"/>
                <w:tab w:val="left" w:pos="524" w:leader="none"/>
              </w:tabs>
              <w:ind w:left="99" w:hanging="0"/>
              <w:rPr/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left="99" w:hanging="0"/>
              <w:rPr/>
            </w:pPr>
            <w:r>
              <w:rPr>
                <w:color w:val="000000"/>
                <w:sz w:val="20"/>
                <w:szCs w:val="20"/>
              </w:rPr>
              <w:t>3)  Квартира ½ до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12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102,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 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 Рос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 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кворцов Вадим Валерь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Можайского муниципальн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76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я в прав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</w:t>
            </w: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ndai  ix3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Кородченков Роман Никола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ожайского муниципальн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074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машиноместо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  <w:p>
            <w:pPr>
              <w:pStyle w:val="Normal"/>
              <w:ind w:left="10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first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>2-х комнатная квартира (1/2 доля в прав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 (безвозмездное 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Лузина Марина Петро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ожайского муниципальн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5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я в праве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Кочетков Игорь Владими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ожайского муниципальн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7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в пользовании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в пользован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8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Land Cruiser 2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15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в пользовании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RAV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Дроздова Татьяна Никола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Главы Можайского муниципальн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6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Infiniti FX 3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vo C3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) Полуприцеп </w:t>
            </w:r>
            <w:r>
              <w:rPr>
                <w:color w:val="000000"/>
                <w:sz w:val="20"/>
                <w:szCs w:val="20"/>
                <w:lang w:val="en-US"/>
              </w:rPr>
              <w:t>IVEKO</w:t>
            </w:r>
            <w:r>
              <w:rPr>
                <w:color w:val="000000"/>
                <w:sz w:val="20"/>
                <w:szCs w:val="20"/>
              </w:rPr>
              <w:t xml:space="preserve"> 19036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) </w:t>
            </w:r>
            <w:r>
              <w:rPr>
                <w:color w:val="000000"/>
                <w:sz w:val="20"/>
                <w:szCs w:val="20"/>
              </w:rPr>
              <w:t>Полу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VEKO </w:t>
            </w:r>
            <w:r>
              <w:rPr>
                <w:color w:val="000000"/>
                <w:sz w:val="20"/>
                <w:szCs w:val="20"/>
              </w:rPr>
              <w:t>Евротех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3) </w:t>
            </w:r>
            <w:r>
              <w:rPr>
                <w:color w:val="000000"/>
                <w:sz w:val="20"/>
                <w:szCs w:val="20"/>
              </w:rPr>
              <w:t>Полу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BSF METAK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) </w:t>
            </w:r>
            <w:r>
              <w:rPr>
                <w:color w:val="000000"/>
                <w:sz w:val="20"/>
                <w:szCs w:val="20"/>
              </w:rPr>
              <w:t xml:space="preserve">Полуприцеп </w:t>
            </w:r>
            <w:r>
              <w:rPr>
                <w:color w:val="000000"/>
                <w:sz w:val="20"/>
                <w:szCs w:val="20"/>
                <w:lang w:val="en-US"/>
              </w:rPr>
              <w:t>SPP 24 KRON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5) </w:t>
            </w:r>
            <w:r>
              <w:rPr>
                <w:color w:val="000000"/>
                <w:sz w:val="20"/>
                <w:szCs w:val="20"/>
              </w:rPr>
              <w:t>Полуприцеп МАЗ 93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Автомобиль ВАЗ 210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Космачева Татьяна Анатоль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Финансово-казначейского упра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4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17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6"/>
              </w:numPr>
              <w:ind w:left="17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6"/>
              </w:numPr>
              <w:ind w:left="17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2 доля в праве)</w:t>
            </w:r>
          </w:p>
          <w:p>
            <w:pPr>
              <w:pStyle w:val="Normal"/>
              <w:numPr>
                <w:ilvl w:val="0"/>
                <w:numId w:val="36"/>
              </w:numPr>
              <w:ind w:left="17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36"/>
              </w:numPr>
              <w:ind w:left="17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53" w:firstLine="1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  <w:p>
            <w:pPr>
              <w:pStyle w:val="Normal"/>
              <w:numPr>
                <w:ilvl w:val="0"/>
                <w:numId w:val="8"/>
              </w:numPr>
              <w:ind w:left="253" w:firstLine="1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  <w:p>
            <w:pPr>
              <w:pStyle w:val="Normal"/>
              <w:numPr>
                <w:ilvl w:val="0"/>
                <w:numId w:val="8"/>
              </w:numPr>
              <w:ind w:left="253" w:firstLine="1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</w:t>
            </w:r>
          </w:p>
          <w:p>
            <w:pPr>
              <w:pStyle w:val="Normal"/>
              <w:numPr>
                <w:ilvl w:val="0"/>
                <w:numId w:val="8"/>
              </w:numPr>
              <w:ind w:left="253" w:firstLine="1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  <w:p>
            <w:pPr>
              <w:pStyle w:val="Normal"/>
              <w:numPr>
                <w:ilvl w:val="0"/>
                <w:numId w:val="8"/>
              </w:numPr>
              <w:ind w:left="253" w:firstLine="1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4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 Sportag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.Голицына Екатерина Никола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митета по управлению имуществ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5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в пользован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ind w:left="5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8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  <w:p>
            <w:pPr>
              <w:pStyle w:val="Normal"/>
              <w:ind w:left="5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 Golf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40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я в праве 1/3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в пользован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 Passat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сы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 (в пользован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  <w:tab/>
              <w:t>230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Василенкова Жанна Геннадь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культуры, молодежной политики и туриз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2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 Автомобиль Шкода-Актав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Гараж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 Купряшкина Нина Василь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Управления дел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07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я в праве ½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 Солдатенков Владимир Викто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Управления правового, кадрового обеспечения и муниципальной служб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1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 Pathfinder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Чернов Виктор Викто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тета по физической культуре и спорт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55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гара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4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24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Меган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7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Попкова Галина Серге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образов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5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 Решта Любовь Григорь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инвестиций, строительства и архитекту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88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rPr/>
            </w:pPr>
            <w:r>
              <w:rPr>
                <w:color w:val="000000"/>
                <w:sz w:val="20"/>
                <w:szCs w:val="20"/>
              </w:rPr>
              <w:t>Квартира (1/4 доля в прав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154" w:hanging="0"/>
              <w:rPr/>
            </w:pPr>
            <w:r>
              <w:rPr>
                <w:color w:val="000000"/>
                <w:sz w:val="20"/>
                <w:szCs w:val="20"/>
              </w:rPr>
              <w:t>Квартира (1/4 доля в праве)</w:t>
            </w:r>
          </w:p>
          <w:p>
            <w:pPr>
              <w:pStyle w:val="Normal"/>
              <w:numPr>
                <w:ilvl w:val="0"/>
                <w:numId w:val="13"/>
              </w:numPr>
              <w:ind w:left="1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 Кирдяшкин Василий Андре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сельского хозяйства, землепользования и охраны окружающей сре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2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vo S8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 Бузган Григорий Георгие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жилищно-коммунального хозяйства, дорожного хозяйства, транспорта и связ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0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81" w:hanging="2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ndai Tyc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Газель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3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588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68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Россия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Коломиец Юрий Леонид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здравоохра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Россия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1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/>
            </w:pPr>
            <w:r>
              <w:rPr>
                <w:color w:val="000000"/>
                <w:sz w:val="20"/>
                <w:szCs w:val="20"/>
              </w:rPr>
              <w:t>Квартира (1/2 доля в праве)</w:t>
            </w:r>
          </w:p>
          <w:p>
            <w:pPr>
              <w:pStyle w:val="Normal"/>
              <w:ind w:left="1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 Макукин Виктор Пет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гражданской обороны и чрезвычайных ситуаций и антитеррористической деятель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6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213" w:hanging="10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23"/>
              </w:numPr>
              <w:ind w:left="213" w:hanging="10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3"/>
              </w:numPr>
              <w:ind w:left="213" w:hanging="10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oyota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vensis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 Тарасюк Александр Владимир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по мобилизационной подготовке экономики и режиму секретност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28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кода Йети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3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2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1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. Трещетенкова  Елена Николаев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муниципального заказ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7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15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8"/>
              </w:numPr>
              <w:ind w:left="15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8"/>
              </w:numPr>
              <w:ind w:left="15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я)</w:t>
            </w:r>
          </w:p>
          <w:p>
            <w:pPr>
              <w:pStyle w:val="Normal"/>
              <w:numPr>
                <w:ilvl w:val="0"/>
                <w:numId w:val="28"/>
              </w:numPr>
              <w:ind w:left="15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я)</w:t>
            </w:r>
          </w:p>
          <w:p>
            <w:pPr>
              <w:pStyle w:val="Normal"/>
              <w:numPr>
                <w:ilvl w:val="0"/>
                <w:numId w:val="28"/>
              </w:numPr>
              <w:ind w:left="154" w:firstLine="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Канго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 «Крона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 «Кегель»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 Солдатенков Алексей Константинови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развития потребительского рынка, социальным вопроса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5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евроле Нива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3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2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1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7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0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09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7:00Z</dcterms:created>
  <dc:creator>Злоказова</dc:creator>
  <dc:description/>
  <cp:keywords/>
  <dc:language>en-US</dc:language>
  <cp:lastModifiedBy>***</cp:lastModifiedBy>
  <cp:lastPrinted>2013-05-13T10:54:00Z</cp:lastPrinted>
  <dcterms:modified xsi:type="dcterms:W3CDTF">2013-10-09T14:50:00Z</dcterms:modified>
  <cp:revision>7</cp:revision>
  <dc:subject/>
  <dc:title>СВЕДЕНИЯ О ОХОДАХ, ИМУЩЕСТВЕ И ОБЯЗАТЕЛЬСТВАХ ИМУЩЕСТВЕННОГО ХАРАКТЕРА, ПРЕДСТАВЛЕННЫЕ УПРАВЛЕНИЧЕСКИМ СОСТАВОМ ОРГАНОВ МЕСТНОГО САМОУПРАВЛЕНИЯ ДУМЫ НИЖНЕСЕРГИНСКОГО МУНИЦИПАЛЬНОГО РАЙОНА И АДМИНИСТПАЦИИ НИЖНЕСЕРГИНСКОГО МУНИЦИПАЛЬНОГО РАЙОНА</dc:title>
</cp:coreProperties>
</file>