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уководителей учреждений культуры муниципального района «Агинский район» Забайкальского края, и членов их семей 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80"/>
        <w:gridCol w:w="1440"/>
        <w:gridCol w:w="1980"/>
        <w:gridCol w:w="1080"/>
        <w:gridCol w:w="1080"/>
        <w:gridCol w:w="1800"/>
        <w:gridCol w:w="67"/>
        <w:gridCol w:w="1775"/>
        <w:gridCol w:w="1422"/>
        <w:gridCol w:w="62"/>
        <w:gridCol w:w="994"/>
      </w:tblGrid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иректор муниципального межпоселенческого учреждения культуры «Районный центр культуры и досуга»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анданова Цыржимыдык Шагд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04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Toyota Vist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муниципального межпоселенческого бюджетного учреждения культуры «Централизованная библиотечная система муниципального района «Агинский район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ойдорова Динчигма Намж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9441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>
          <w:trHeight w:val="156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муниципального образовательного  учреждения дополнительного образования детей  «Детская школа искусств имени А.Арсаланова»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Цокто-Ханги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ырендашиева Цынжидма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1569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муниципального образовательного  учреждения дополнительного образования детей  «Детская школа искусств» п. Новоорл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юменцева Наталь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43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 Тюменцевым Г.И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 Тюменцевой Н.И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Калд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муниципального образовательного  учреждения дополнительного образования детей  «Детская школа искусств» с. Кункур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дыпова Дарим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68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070,0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91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иректор муниципального образовательного учреждения дополнительного образования детей «Детская школа искусств им. К.И. Базарсадаева»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уева Надежд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1/5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с супругом и деть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507,5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1/5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с супругом и детьм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1/5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1/5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1/5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;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08:00Z</dcterms:created>
  <dc:creator>1</dc:creator>
  <dc:description/>
  <dc:language>en-US</dc:language>
  <cp:lastModifiedBy>Квадро</cp:lastModifiedBy>
  <dcterms:modified xsi:type="dcterms:W3CDTF">2014-05-14T05:08:00Z</dcterms:modified>
  <cp:revision>2</cp:revision>
  <dc:subject/>
  <dc:title>Форма 1</dc:title>
</cp:coreProperties>
</file>