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муниципальных служащих, замещающих муниципальные должности и должности муниципальной службы в администрации муниципального района «Агинский район» Забайкальского края, и членов их семей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80"/>
        <w:gridCol w:w="1440"/>
        <w:gridCol w:w="1772"/>
        <w:gridCol w:w="30"/>
        <w:gridCol w:w="1258"/>
        <w:gridCol w:w="1080"/>
        <w:gridCol w:w="1800"/>
        <w:gridCol w:w="67"/>
        <w:gridCol w:w="1775"/>
        <w:gridCol w:w="1422"/>
        <w:gridCol w:w="62"/>
        <w:gridCol w:w="994"/>
      </w:tblGrid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44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муниципального района «А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пов Жаргал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08,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233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Sprint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1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2,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12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района «А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гзынов Батор Санзая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55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4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4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заместитель главы муниципального района «А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анов Мунко Баз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29,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бщая долевая 1/4)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4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9136.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бщая долевая 1/4)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бщая долевая 1/4)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90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бщая долевая 1/4)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 сельскому хозяйств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анов Батомунко Бал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06211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1/9) (с\х 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4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9) (с\х 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 территориальному разви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дараев Баир Бальчиндорж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87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0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9</w:t>
            </w:r>
            <w:r>
              <w:rPr>
                <w:sz w:val="24"/>
                <w:szCs w:val="24"/>
              </w:rPr>
              <w:t>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6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6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 социальному разви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пина Татья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119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43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аринчинов Баир Цымжи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21,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21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9,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алова Вера Цыремп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3402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ri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омитета культуры, спорта и молодежной политик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арова Хандажап Дондо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44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еспечения деятельности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27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36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ЖКХ и 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 Владими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26,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412 И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ЖКХ и строительства – 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рова Дарима Санд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01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ЖКХ и строительства – 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сараев Баир Пурбож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27,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/4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84,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долевая 1/4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/4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долевая 1/4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/4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долевая 1/4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/4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 обеспечения и охраны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ашиева Долгор Дорж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26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Sun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</w:tr>
      <w:tr>
        <w:trPr>
          <w:trHeight w:val="116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</w:tr>
      <w:tr>
        <w:trPr>
          <w:trHeight w:val="1164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правового обеспечения и охраны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идондоков Буда Зорикту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69,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6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1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информационного обеспечения – 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банимаева Дина Батомунку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92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ssee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ухгалтерского учета и информацион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шиева Дулма Цыб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78,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ld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развития и имуществен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хасаранова Зельда Филип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092,34 (с учетом продажи автомобиля и сельскохозяйственной техник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5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льво </w:t>
            </w:r>
            <w:r>
              <w:rPr>
                <w:sz w:val="24"/>
                <w:szCs w:val="24"/>
                <w:lang w:val="en-US"/>
              </w:rPr>
              <w:t>FY</w:t>
            </w:r>
            <w:r>
              <w:rPr>
                <w:sz w:val="24"/>
                <w:szCs w:val="24"/>
              </w:rPr>
              <w:t>-12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riberic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экономического развития и имущественных отно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инимаева Г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1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ГО и Ч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Даба Бальжиним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03,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ad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по взаимодействию с органами МСУ, документационного и кадрового обеспе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иева Юлия Дугаржа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80,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9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576,6 (с учетом продажи жилого дома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финансам, начальник бюджетного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митов Гарма Ним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484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 супругой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MC Cant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876.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 супругом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автоматизации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анова Цыжидма Батомунку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348.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ельхоз.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X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нтрольно-ревизионного отдела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аева Байгал Дабаним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979.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с супругом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 супругом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венная техника тра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шань-200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06.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 супругом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ic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алова Мыдыгма Жалсар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70.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6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ухгалтерского учета и автом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дуев Батор Батоцыр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08,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i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9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58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алова Жаргалма Цыды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567.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48.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5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бюджетного отдела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митдоржиева Цырегма Цыб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140.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культуры, спорта и молодежной полит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доков Жаргал Дам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ельхоз.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4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ельхоз.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Stri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2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2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комитета культуры, спорта и молодежной политики – 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цыренова Жаргалма Раднацыр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56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assi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99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жабэ Алла Балдандорж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692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долевая 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ai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311.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долевая 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долевая 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долевая 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пеки и попечительства комитета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Цыбикжапова Ааюна Ба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798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46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жилов Владимир Нанз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17,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отдела комитета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ева Аюна Зорикто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32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1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05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3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3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- инспектор контрольно-счетной палаты МР «А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а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4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3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99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uolli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3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yle15">
    <w:name w:val="Текст сноски Знак"/>
    <w:basedOn w:val="Style14"/>
    <w:qFormat/>
    <w:rPr>
      <w:rFonts w:cs="Times New Roman;Times New Roman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07:00Z</dcterms:created>
  <dc:creator>1</dc:creator>
  <dc:description/>
  <dc:language>en-US</dc:language>
  <cp:lastModifiedBy>Квадро</cp:lastModifiedBy>
  <dcterms:modified xsi:type="dcterms:W3CDTF">2014-05-14T05:07:00Z</dcterms:modified>
  <cp:revision>2</cp:revision>
  <dc:subject/>
  <dc:title>Форма 1</dc:title>
</cp:coreProperties>
</file>