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служащих, замещающих долж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администрации муниципального района «Акшински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01 января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716"/>
        <w:gridCol w:w="1288"/>
        <w:gridCol w:w="1187"/>
        <w:gridCol w:w="64"/>
        <w:gridCol w:w="1273"/>
        <w:gridCol w:w="26"/>
        <w:gridCol w:w="1311"/>
        <w:gridCol w:w="22"/>
        <w:gridCol w:w="1316"/>
        <w:gridCol w:w="1641"/>
        <w:gridCol w:w="30"/>
        <w:gridCol w:w="1770"/>
        <w:gridCol w:w="30"/>
        <w:gridCol w:w="1620"/>
      </w:tblGrid>
      <w:tr>
        <w:trPr>
          <w:trHeight w:val="1103" w:hRule="atLeast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должности муниципального служащего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чество лиц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щающего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ющу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жность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5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1102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</w:tr>
      <w:tr>
        <w:trPr>
          <w:trHeight w:val="692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К «Межпоселенческое социально-культурное объединение» муниципального района «Акшинский район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огорова Наталья Ивановна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13,59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19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261,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м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исан тира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ДОД «Детская школа искусств с.Акша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ожевская Светлана Юрьев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0281,58 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м2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К «Межпоселенческая центральная библиотека»муниципального района «Акшинский район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отова Ольга Федоровна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607,0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43,54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кв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со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ОУДОД «Детская художественная школа с.Акша»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сильева Ольга Сергеевна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719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кв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со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,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К «Краеведческий музе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лпегин Евгений Викторович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65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кв.м.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55025</wp:posOffset>
                </wp:positionH>
                <wp:positionV relativeFrom="paragraph">
                  <wp:posOffset>816610</wp:posOffset>
                </wp:positionV>
                <wp:extent cx="31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75pt,64.3pt" to="665.95pt,6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6:00Z</dcterms:created>
  <dc:creator>Space91</dc:creator>
  <dc:description/>
  <cp:keywords/>
  <dc:language>en-US</dc:language>
  <cp:lastModifiedBy>SamLab.ws</cp:lastModifiedBy>
  <cp:lastPrinted>2002-01-01T03:41:00Z</cp:lastPrinted>
  <dcterms:modified xsi:type="dcterms:W3CDTF">2014-06-05T23:21:00Z</dcterms:modified>
  <cp:revision>47</cp:revision>
  <dc:subject/>
  <dc:title>Сведения</dc:title>
</cp:coreProperties>
</file>