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служащих, замещающих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министрации муниципального района «Акш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716"/>
        <w:gridCol w:w="1138"/>
        <w:gridCol w:w="1337"/>
        <w:gridCol w:w="64"/>
        <w:gridCol w:w="1273"/>
        <w:gridCol w:w="26"/>
        <w:gridCol w:w="1311"/>
        <w:gridCol w:w="22"/>
        <w:gridCol w:w="1316"/>
        <w:gridCol w:w="1671"/>
        <w:gridCol w:w="26"/>
        <w:gridCol w:w="1697"/>
        <w:gridCol w:w="77"/>
        <w:gridCol w:w="1620"/>
      </w:tblGrid>
      <w:tr>
        <w:trPr>
          <w:trHeight w:val="110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должности муниципального служащег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1102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>
          <w:trHeight w:val="69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ци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цевич Олег Алексе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0748, 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396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7567, 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й Александр Владими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32, 2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ет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ц Марина Владимиров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2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правовому обеспечению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на Галина Валер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5, 8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главный бухгалте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Зинаида Пет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4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 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24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труд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Владимир Михайл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2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-0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darkYellow"/>
              </w:rPr>
            </w:pPr>
            <w:r>
              <w:rPr>
                <w:b/>
                <w:sz w:val="22"/>
                <w:szCs w:val="22"/>
                <w:highlight w:val="darkYellow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й заказ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Анна Георги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55, 5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ница Олег Виктор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3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6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Елена Васи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6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е де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,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AUM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-350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ИЖ -7107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Комитета по управлению муниципальным имущество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хин Иван Алексе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1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baru Legas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ын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Ирина Анато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67, 7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02, 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м 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>; УАЗ -315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чальник бюджетного отдела Комитета по финанса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инская Оксана Михайлов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76, 4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50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61, 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ская Любовь Владимир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5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WON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 катего рии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Комитета по финанс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нский Александр Иннокент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0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а Алла Константин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61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,9 с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сельского хозяйс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уев Михаил Дмитри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0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42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кадра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горова Наталья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7157,     52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3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Turano                 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а Нина Васи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467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ельского хозяй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Татьяна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5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бразова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аков Павел Юрье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9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TAWON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OAH</w:t>
            </w:r>
            <w:r>
              <w:rPr>
                <w:sz w:val="20"/>
                <w:szCs w:val="20"/>
              </w:rPr>
              <w:t xml:space="preserve">;ВАЗ-2107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пеке и попечительств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ко Ирина Витал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26, 5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KI SWIP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.о. начальника отдела культу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нашов  Станислав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75, 7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 TOYOTA AUION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48" w:leader="none"/>
              </w:tabs>
              <w:rPr/>
            </w:pPr>
            <w:r>
              <w:rPr>
                <w:sz w:val="22"/>
                <w:szCs w:val="22"/>
              </w:rPr>
              <w:tab/>
              <w:t>-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968, 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 счетной пала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нская Екатерина Геннадье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0750, 9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O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.1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 Контрольно счетной пала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ышева Наталья Сабиржанов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1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 5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5025</wp:posOffset>
                </wp:positionH>
                <wp:positionV relativeFrom="paragraph">
                  <wp:posOffset>81661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64.3pt" to="665.9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6:00Z</dcterms:created>
  <dc:creator>Space91</dc:creator>
  <dc:description/>
  <cp:keywords/>
  <dc:language>en-US</dc:language>
  <cp:lastModifiedBy>Space91</cp:lastModifiedBy>
  <cp:lastPrinted>2002-01-01T03:41:00Z</cp:lastPrinted>
  <dcterms:modified xsi:type="dcterms:W3CDTF">2002-01-27T13:42:00Z</dcterms:modified>
  <cp:revision>30</cp:revision>
  <dc:subject/>
  <dc:title>Сведения</dc:title>
</cp:coreProperties>
</file>