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16"/>
        <w:gridCol w:w="1138"/>
        <w:gridCol w:w="1337"/>
        <w:gridCol w:w="64"/>
        <w:gridCol w:w="1273"/>
        <w:gridCol w:w="26"/>
        <w:gridCol w:w="1311"/>
        <w:gridCol w:w="22"/>
        <w:gridCol w:w="1316"/>
        <w:gridCol w:w="1671"/>
        <w:gridCol w:w="26"/>
        <w:gridCol w:w="1697"/>
        <w:gridCol w:w="77"/>
        <w:gridCol w:w="1620"/>
      </w:tblGrid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лжности муниципального служащег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6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цевич Олег Алекс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913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6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й Александр Владими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4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ц Марина Владимиров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1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овое обеспече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енко Светлана Олег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97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VRALECRU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Зинаида Пет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1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тру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Владимир Михайл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2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й заказ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Анна Георги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3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ца Олег Владими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5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6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Еле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5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-35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ИЖ -7107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Комитета по управлению муниципальным имущество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хин Иван Алекс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 Legas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рина Анато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2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; УАЗ -31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бюджетного отдела Комитете по финанс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инская Оксана Михайлов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ская Любовь Владими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1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WON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 катега рин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ский Александр Иннокент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а Алла Константи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ельского хозяй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уев Михаил Дмитри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1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1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Ни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7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 Надежда Никола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1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разова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аков Павел Ю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1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AWON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OA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о Ирина Вита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8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KI SWIP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цова Галина Михайлов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0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нская Екатерина Геннад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89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IOTA K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ышева Наталья Сабиржа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8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 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6:00Z</dcterms:created>
  <dc:creator>Space91</dc:creator>
  <dc:description/>
  <cp:keywords/>
  <dc:language>en-US</dc:language>
  <cp:lastModifiedBy>Space91</cp:lastModifiedBy>
  <cp:lastPrinted>2002-01-01T03:41:00Z</cp:lastPrinted>
  <dcterms:modified xsi:type="dcterms:W3CDTF">2001-12-31T22:36:00Z</dcterms:modified>
  <cp:revision>2</cp:revision>
  <dc:subject/>
  <dc:title>Сведения</dc:title>
</cp:coreProperties>
</file>