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Кутугайской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елюк Л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476,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 г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52,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-39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instrText xml:space="preserve"> HYPERLINK "../../C:%5CDocuments%20and%20Settings%5CAdmin%5C%D0%9C%D0%BE%D0%B8%20%D0%B4%D0%BE%D0%BA%D1%83%D0%BC%D0%B5%D0%BD%D1%82%D1%8B%5C%D0%95%D0%A0%D0%9E%D0%A5%D0%98%D0%9D%20%D0%90%D0%92%5C%D0%94%D0%9E%D0%A5%D0%9E%D0%94%D0%AB%20%20%D0%9C%D0%A1%20%D0%B7%D0%B0%2012%20%D0%B3%D0%BE%D0%B4%5C%D0%94%D0%BE%D1%85%D0%BE%D0%B4%D1%8B%20%D1%80%D1%83%D0%BA%D0%BE%D0%B2%D0%BE%D0%B4%D0%B8%D1%82%D0%B5%D0%BB%D0%B5%D0%B9%20%D0%9C%D0%A3%D0%9D%20%D0%A3%D1%87%D1%80%D0%B5%D0%B6%D0%B4%D0%B5%D0%BD%D0%B8%D0%B9%5C%D0%A2%D0%AE%D0%9A%D0%90%D0%92%D0%9A%D0%98%D0%9D%D0%90%20%D0%9D.%D0%9F..doc" \l "sub_103"</w:instrTex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6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28:00Z</dcterms:created>
  <dc:creator>Admin</dc:creator>
  <dc:description/>
  <cp:keywords/>
  <dc:language>en-US</dc:language>
  <cp:lastModifiedBy>Владелец</cp:lastModifiedBy>
  <dcterms:modified xsi:type="dcterms:W3CDTF">2014-05-08T04:10:00Z</dcterms:modified>
  <cp:revision>6</cp:revision>
  <dc:subject/>
  <dc:title>Сведения </dc:title>
</cp:coreProperties>
</file>