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404"/>
        <w:gridCol w:w="1775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0"/>
                  <w:szCs w:val="20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9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униципального унитарного Автотранспортного предприят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ъязыков Алекс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22,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HASE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44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68,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12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0"/>
                  <w:szCs w:val="20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 Без указания персональных дан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42:00Z</dcterms:created>
  <dc:creator>Владелец</dc:creator>
  <dc:description/>
  <cp:keywords/>
  <dc:language>en-US</dc:language>
  <cp:lastModifiedBy>Владелец</cp:lastModifiedBy>
  <dcterms:modified xsi:type="dcterms:W3CDTF">2014-05-12T06:50:00Z</dcterms:modified>
  <cp:revision>3</cp:revision>
  <dc:subject/>
  <dc:title>Сведения </dc:title>
</cp:coreProperties>
</file>