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руководителей муниципальных учреждений образования в муниципальном районе «Александрово-Заводский район», и членов их семей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период с 01 января по 31 декабря 2012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66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782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2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ind w:left="-75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ая детским садом «Колосок» сельского поселения «Манкечурское», село  Манкечур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икеева С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753,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 (а)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9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ЮМЗ-6к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е дети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3:48:00Z</dcterms:created>
  <dc:creator>Admin</dc:creator>
  <dc:description/>
  <cp:keywords/>
  <dc:language>en-US</dc:language>
  <cp:lastModifiedBy>Администрация МР</cp:lastModifiedBy>
  <dcterms:modified xsi:type="dcterms:W3CDTF">2013-08-01T13:59:00Z</dcterms:modified>
  <cp:revision>4</cp:revision>
  <dc:subject/>
  <dc:title>Сведения </dc:title>
</cp:coreProperties>
</file>