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руководителей муниципальных учреждений образования в муниципальном районе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2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66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302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2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иректор МОУ Бохтинской </w:t>
            </w:r>
          </w:p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Ш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родникова Г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910,8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овь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овь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(а)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ая дол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ТЗ-8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зел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овь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овь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роллер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7:34:00Z</dcterms:created>
  <dc:creator>Admin</dc:creator>
  <dc:description/>
  <cp:keywords/>
  <dc:language>en-US</dc:language>
  <cp:lastModifiedBy>Администрация МР</cp:lastModifiedBy>
  <dcterms:modified xsi:type="dcterms:W3CDTF">2013-08-01T17:42:00Z</dcterms:modified>
  <cp:revision>4</cp:revision>
  <dc:subject/>
  <dc:title>Сведения </dc:title>
</cp:coreProperties>
</file>