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имуществе и обязательствах имущественного характера муниципальных служащих, замещающих должности 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 района «Балейский район»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членов их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3 года</w:t>
      </w:r>
    </w:p>
    <w:tbl>
      <w:tblPr>
        <w:tblW w:w="155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786"/>
        <w:gridCol w:w="1471"/>
        <w:gridCol w:w="1016"/>
        <w:gridCol w:w="1434"/>
        <w:gridCol w:w="1448"/>
        <w:gridCol w:w="1471"/>
        <w:gridCol w:w="1016"/>
        <w:gridCol w:w="1434"/>
      </w:tblGrid>
      <w:tr>
        <w:trPr>
          <w:trHeight w:val="6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1 год (руб.)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го имущества, находящихся в пользовании</w:t>
            </w:r>
          </w:p>
        </w:tc>
      </w:tr>
      <w:tr>
        <w:trPr>
          <w:trHeight w:val="9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 Руководитель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Балей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мащ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 Андре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273,7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.дом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.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urf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274,9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жил.дом (1/4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Первый зам.Руководителя администрации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хоньк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Александр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674,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arrier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Ssang yong Kairon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657674,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Зам. Руководителя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Р «Балейский район» по социальным вопросам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ловь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Роберт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997,7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.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762089,7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.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rk-X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Зам. Руководителя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Р «Балейский район» по коммунальному хозяйству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братов Владимир Александ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132,8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ЮМЗ-6 к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558,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. Управляющая делами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Р «Балейский район»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шлы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Геннадь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338,9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 (1/2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83,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 (1/2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Начальник отдела имущественных и земельных отно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чуг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 Василь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996,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2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Niss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-Trail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064,4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 Начальник отдела по экономическому планир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альц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Павл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57733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44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310 ГУ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. Начальник отдела капитального строительства и ЖКХ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се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 Владимир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99084.7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. Главный бухгалте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ль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ия Льв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7586.8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. Г.специалист по моб.работ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рвински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 Яковл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211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robox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ничи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. Гл.специалист по ГО и ЧС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винц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ий Александ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77,7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 (1/2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45,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 (1/2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5828,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. Консультант по имущественным и земельным отношениям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у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Борис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845,7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801,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annu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LUGER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. Г.специалист по труду и соц. развитию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ич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 Михайл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940,8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333,4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 Гл.специалист по юридическим вопрос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мо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 Никола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700,5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20,2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3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,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 Гл.специалист по экономическим вопрос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им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тьяна Васильевна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403,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312,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УЗУ-Д-Мак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. Гл.специалист по деятельности Совета МР «Балейский район»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хман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 Никола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37126,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1.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3440.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221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 Гл.специалист по делопроизводству и информационному обеспеч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р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Анатоль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401,5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2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8. Гл.специалист муниципального архива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т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ина Иван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79039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560,8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TOURING HIA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. Гл.специалист КДН и З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а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лана Викторовна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6162.8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. Вед.специалист  по экологическому надзору, дорожному хозяйству и связ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н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 Никола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74,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 Гл.специалист по капитальному строитель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ыгин Александр Никола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26,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вмест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VIS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ST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89,8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zda Demio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 Tita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. Гл.специалист по экономическому планированию и анализ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л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 Никола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96,8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361,9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4. Вед.специалист по материальным ресурсам и гос.закупкам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мя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ия Никола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824,2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ss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. Гл.специалист по учету реестра муниципальной собственност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гл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Анатоль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35,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745,6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2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6. Специалист муниципального архив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ова Виктория Владимир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87,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583,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arrier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7. Вед.специалис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гинц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 Леонид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4478,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 Гл.специалист по молодежной полит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Виктор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68739,8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llio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93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 ведущий специалист отдела имущественных и земельных отно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тик Татьяна Виктор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3292.7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ведущий специалист по анализу развития и размещения производственных с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тнурова Александра Иван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84,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092,8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R-V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имуществе и обязательствах имущественного характера лиц, замещающих муниципальные должности 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е муниципального района «Балейский район»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членов их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3 года</w:t>
      </w:r>
    </w:p>
    <w:tbl>
      <w:tblPr>
        <w:tblW w:w="155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786"/>
        <w:gridCol w:w="1471"/>
        <w:gridCol w:w="1016"/>
        <w:gridCol w:w="1434"/>
        <w:gridCol w:w="1448"/>
        <w:gridCol w:w="1471"/>
        <w:gridCol w:w="1016"/>
        <w:gridCol w:w="1434"/>
      </w:tblGrid>
      <w:tr>
        <w:trPr>
          <w:trHeight w:val="6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1 год (руб.)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го имущества, находящихся в пользовании</w:t>
            </w:r>
          </w:p>
        </w:tc>
      </w:tr>
      <w:tr>
        <w:trPr>
          <w:trHeight w:val="9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Г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Балей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нко Павел Иван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46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.дом (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 (1/2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TUN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УАЗ- 22069-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8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.дом (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Депутат, работающий на постоянной основ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лова Ирина Гаврил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492,9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  <w:b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NOTE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lang w:val="en-US"/>
              </w:rPr>
              <w:t>445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1/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редседатель Контрольно-счетной пал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Лариса Иннокенть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838,9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2:40:00Z</dcterms:created>
  <dc:creator>Наталья Геннадьевна</dc:creator>
  <dc:description/>
  <cp:keywords/>
  <dc:language>en-US</dc:language>
  <cp:lastModifiedBy>Admin</cp:lastModifiedBy>
  <dcterms:modified xsi:type="dcterms:W3CDTF">2014-05-14T22:49:00Z</dcterms:modified>
  <cp:revision>4</cp:revision>
  <dc:subject/>
  <dc:title>Сведения о доходах,</dc:title>
</cp:coreProperties>
</file>