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  замещающих муниципальные должности 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тете образов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46"/>
        <w:gridCol w:w="1782"/>
        <w:gridCol w:w="1740"/>
        <w:gridCol w:w="1010"/>
        <w:gridCol w:w="1434"/>
        <w:gridCol w:w="1499"/>
        <w:gridCol w:w="1471"/>
        <w:gridCol w:w="1010"/>
        <w:gridCol w:w="1434"/>
      </w:tblGrid>
      <w:tr>
        <w:trPr>
          <w:trHeight w:val="645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шко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а Татьяна Ива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20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 а/м ГАЗ 2410 «Вол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еализации прав граждан на образовани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юшова Ирина Павловн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85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вская Светлана Анатоль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81,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452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 Н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етодической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Людмила Павл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916,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Зинаида Ива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594,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09,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Ольга Александ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82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Галина Прокопь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514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18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ГАЗ-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рих Зоя Серге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990,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                                                                                                               З.С.Эмрих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4:00Z</dcterms:created>
  <dc:creator>Admin</dc:creator>
  <dc:description/>
  <cp:keywords/>
  <dc:language>en-US</dc:language>
  <cp:lastModifiedBy>User</cp:lastModifiedBy>
  <dcterms:modified xsi:type="dcterms:W3CDTF">2014-04-23T23:30:00Z</dcterms:modified>
  <cp:revision>3</cp:revision>
  <dc:subject/>
  <dc:title/>
</cp:coreProperties>
</file>