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б имуществе и обязательствах имущественного характера  замещающих муниципальные должности в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Комитете образования,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 членов их сем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ргана местного самоуправления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 период с 0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50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2046"/>
        <w:gridCol w:w="1782"/>
        <w:gridCol w:w="1740"/>
        <w:gridCol w:w="1010"/>
        <w:gridCol w:w="1434"/>
        <w:gridCol w:w="1499"/>
        <w:gridCol w:w="1471"/>
        <w:gridCol w:w="1010"/>
        <w:gridCol w:w="1434"/>
      </w:tblGrid>
      <w:tr>
        <w:trPr>
          <w:trHeight w:val="645" w:hRule="atLeast"/>
        </w:trPr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2 год (руб.)</w:t>
            </w:r>
          </w:p>
        </w:tc>
        <w:tc>
          <w:tcPr>
            <w:tcW w:w="5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ов недвижимого имущества, находящихся в пользовании</w:t>
            </w:r>
          </w:p>
        </w:tc>
      </w:tr>
      <w:tr>
        <w:trPr>
          <w:trHeight w:val="960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дошкольному образ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ина Татьяна Ивановн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467,4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0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ая а/м ГАЗ 2410 «Волг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по реализации прав граждан на образование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юшова Ирина Павловна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083,8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283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гу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тех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МЗ-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председателя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евская Светлана Анатольевн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449,5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½ дол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452,5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½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ХОНДА НРУ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методической работ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ьмина Людмила Павловн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542,2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охране прав детств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а Зинаида Ивановн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789,3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,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охране прав детств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 Алексей Сергее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796,7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охране прав детств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пина Ольга Александровн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2356,9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охране прав детств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датова Галина Прокопьевн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565,8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 дол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127,5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 ГАЗ-3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-Ни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омитета   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рих Зоя Сергеевн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916,7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 DEMIO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редседатель Комитета образования                                                                                                                З.С.Эмрих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6:34:00Z</dcterms:created>
  <dc:creator>Admin</dc:creator>
  <dc:description/>
  <cp:keywords/>
  <dc:language>en-US</dc:language>
  <cp:lastModifiedBy>Admin</cp:lastModifiedBy>
  <dcterms:modified xsi:type="dcterms:W3CDTF">2013-05-16T06:34:00Z</dcterms:modified>
  <cp:revision>1</cp:revision>
  <dc:subject/>
  <dc:title/>
</cp:coreProperties>
</file>