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об имуществе и обязательствах имущественного характера муниципальных служащих, замещающих должности в Комитете по финансам администрации муниципального района «Балейский район»  и членов их семей</w:t>
      </w:r>
    </w:p>
    <w:p>
      <w:pPr>
        <w:pStyle w:val="Normal"/>
        <w:spacing w:before="0" w:after="0"/>
        <w:jc w:val="center"/>
        <w:rPr/>
      </w:pPr>
      <w:r>
        <w:rPr>
          <w:b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6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22"/>
        <w:gridCol w:w="1899"/>
        <w:gridCol w:w="1711"/>
        <w:gridCol w:w="1409"/>
        <w:gridCol w:w="1466"/>
        <w:gridCol w:w="1438"/>
        <w:gridCol w:w="1495"/>
        <w:gridCol w:w="1023"/>
        <w:gridCol w:w="1466"/>
        <w:gridCol w:w="575"/>
        <w:gridCol w:w="92"/>
      </w:tblGrid>
      <w:tr>
        <w:trPr>
          <w:trHeight w:val="645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кашина  Наталья Никола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5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ы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ы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1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аши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eed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Лариса Иннокенть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8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ы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.участок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63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.участок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.зем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3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9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9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аш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яскина Ольга Анатоль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7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това Людмила Виталь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40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Татьяна Владимир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9459.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ы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,8 м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04  м2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734.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1/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8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овольская Вера Александр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26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ы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шакова Наталья Виктор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0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8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ы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кова Ольга Виктор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055.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аш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Harier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442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ы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винцева Евгения Вольтомар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3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1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аш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lat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ин Максим Геннадье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5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аш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ba Tita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пова Татьяна Александро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418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ы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пифанцева Татья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3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69м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58:00Z</dcterms:created>
  <dc:creator>Admin</dc:creator>
  <dc:description/>
  <cp:keywords/>
  <dc:language>en-US</dc:language>
  <cp:lastModifiedBy>Admin</cp:lastModifiedBy>
  <dcterms:modified xsi:type="dcterms:W3CDTF">2013-05-13T01:18:00Z</dcterms:modified>
  <cp:revision>1</cp:revision>
  <dc:subject/>
  <dc:title/>
</cp:coreProperties>
</file>