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муниципальных служащих, замещающих должности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района «Балейский район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786"/>
        <w:gridCol w:w="1471"/>
        <w:gridCol w:w="1016"/>
        <w:gridCol w:w="1434"/>
        <w:gridCol w:w="1448"/>
        <w:gridCol w:w="1471"/>
        <w:gridCol w:w="1016"/>
        <w:gridCol w:w="1434"/>
      </w:tblGrid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Руководитель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Балей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щ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Андр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91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urf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.дом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Первый зам.Руководителя администраци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хонь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анд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404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arrier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75982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8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Зам.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 «Балейский район» по социальным вопросам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Роберт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487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7012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k-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Зам.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 «Балейский район» по коммунальному хозяйству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братов Владимир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 к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93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Управляющая делами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 «Балейский район»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шлы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Геннад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98379,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71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Начальник управления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Валери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56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adia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>85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З-3205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DUCA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Начальник отдела имущественных и земе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уг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94,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-Trai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697,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Начальник отдела по экономическому планир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Павл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9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0 ГУ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Начальник отдела капитального строительства и ЖКХ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262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Главный бухгал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ь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Льв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22,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Г.специалист по моб.работ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винск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Яковл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46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  <w:br/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obo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. Гл.специалист по ГО и ЧС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и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78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69,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Гл.специалист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ьких Владимир Геннад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17,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S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. Консультант по имущественным и земельным отношения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Борис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43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94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n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. Г.специалист по труду и соц. развитию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29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04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 Гл.специалист по юрид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м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18,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7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 Гл.специалист по эконом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Васильевн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88,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392,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УЗУ-Д-Мак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. Гл.специалист по деятельности Совета МР «Балейский район»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хма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8,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5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 Гл.специалист по делопроизводству и информационному обеспеч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Анато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05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. Гл.специалист муниципального архива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ин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54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80,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. Гл.специалист КДН и З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а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Викторовн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718,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. Вед.специалист  по экологическому надзору, дорожному хозяйству и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н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49,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 Гл.специалист по капитальному стро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ш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за Иог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19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2/3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92,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Tit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. Гл.специалист по экономическому планированию и анализ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9053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80930,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. Вед.специалист по материальным ресурсам и гос.закупка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Никола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95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. Гл.специалист по учету реестра муниципальной собственнос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натол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63,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684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. Специалист муниципального архив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Виктория Владими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8,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619,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. Вед.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гин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Леонид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8581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 Гл.специалист по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икто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5506</w:t>
            </w:r>
            <w:r>
              <w:rPr>
                <w:rFonts w:cs="Times New Roman" w:ascii="Times New Roman" w:hAnsi="Times New Roman"/>
                <w:lang w:val="en-US"/>
              </w:rPr>
              <w:t>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 вед.специалист управления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нурова Александра Ива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3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7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H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 ведущий специалист отдела имущественных и земе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ик Татьяна Виктор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20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08:00Z</dcterms:created>
  <dc:creator>Admin</dc:creator>
  <dc:description/>
  <cp:keywords/>
  <dc:language>en-US</dc:language>
  <cp:lastModifiedBy>Admin</cp:lastModifiedBy>
  <cp:lastPrinted>2013-05-13T14:59:00Z</cp:lastPrinted>
  <dcterms:modified xsi:type="dcterms:W3CDTF">2013-05-16T05:01:00Z</dcterms:modified>
  <cp:revision>33</cp:revision>
  <dc:subject/>
  <dc:title>Форма 2</dc:title>
</cp:coreProperties>
</file>