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муниципальных служащих и членов их семей за период с 01 января по 31 декабря 2013 год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района «Борзинский район»</w:t>
      </w:r>
    </w:p>
    <w:p>
      <w:pPr>
        <w:pStyle w:val="Normal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1430</wp:posOffset>
                </wp:positionV>
                <wp:extent cx="8229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9pt" to="701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ргана местного самоуправления или структурного подразделения органа местного самоуправлен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520"/>
        <w:gridCol w:w="996"/>
        <w:gridCol w:w="72"/>
        <w:gridCol w:w="1046"/>
        <w:gridCol w:w="34"/>
        <w:gridCol w:w="1992"/>
        <w:gridCol w:w="1592"/>
        <w:gridCol w:w="28"/>
        <w:gridCol w:w="1912"/>
        <w:gridCol w:w="40"/>
        <w:gridCol w:w="28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ниципальной службы</w:t>
            </w:r>
          </w:p>
        </w:tc>
        <w:tc>
          <w:tcPr>
            <w:tcW w:w="4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мущества, принадлежащих на праве собственности ил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прав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 и марка)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овой доход (руб.)</w:t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нц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594,3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ли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и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администрации муниципального района «Борзинский район» по экономическому развит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/м ВАЗ-2107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) 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EROSSA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8305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03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колай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администрации муниципального района «Борзинский район» по территориальному развитию – начальник управления территориального развития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для индивидуального жилищного строительства 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WISH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013,0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 (бессрочно)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75,27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безвозмездное пользование (бессрочно)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елья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заве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администрации муниципального района «Борзинский район» по социальному развитию – начальник управления социального развития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794,73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дин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ман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правляющий делами администрации – начальник управления делами администрации муниципального района «Борзинский район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18,47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1/5 доли в совестной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 доли в совместной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у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 xml:space="preserve">под 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702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ститель начальника управления экономического развития администрации – начальник отдела экономики и муниципальной собственности  управления экономического развития администрации муниципального района «Борзинский район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521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экономики и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275,66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экономики и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, бессрочно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84,4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уш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экономики и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0740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84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Хендэ</w:t>
            </w:r>
            <w:r>
              <w:rPr>
                <w:sz w:val="20"/>
                <w:szCs w:val="20"/>
                <w:lang w:val="en-US"/>
              </w:rPr>
              <w:t xml:space="preserve"> Elantra 1.6 GLS MT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161,88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х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катерина Фед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экономики и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33,9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ьяна Семе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экономики и  муниципальной собственности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312,0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ма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ил Мунку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агропромышленного комплекса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1/2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общая 1/2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01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54,4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ежда Шире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агропромышленного комплекса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64,9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80,03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ит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дежд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агропромышленного комплекса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2770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УАЗ-469 Б 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44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тлана Георг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агропромышленного комплекса управления экономическ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21,6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коп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о делам гражданской обороны, чрезвычайных ситуаций и пожарной безопасности, охраны окружающей среды и мобилизационной подготовк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sh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461,2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66,8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учарск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га Константи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мобилизационной подготовке отдела по делам гражданской обороны, чрезвычайных ситуаций и пожарной безопасности, охраны окружающей среды и мобилизационной подготовк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 доли общей 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396,56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с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экологическому контролю отдела по делам гражданской обороны, чрезвычайных ситуаций и пожарной безопасности, охраны окружающей среды и мобилизационной подготовк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ГАЗ 2117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923,7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Honda Partner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400,43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 Рая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специалист 1-го разряда по пожарной безопасности отдела по делам гражданской обороны, чрезвычайных ситуаций и пожарной безопасности, охраны окружающей среды и мобилизационной подготовк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ГАЗ-2752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87,48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97,35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ух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единой дежурной диспетчерской служб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/м Honda CRV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/м УАЗ 31512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54,0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81,53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лиле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нти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ЖКХ, строительства, транспорта и связ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аренд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24,3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р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ЖКХ, строительства, транспорта и связ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932,43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ино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ге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ЖКХ, строительства, транспорта и связ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/м Toyota Premio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а/м  грузовой Isuzu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64,7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61,9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ле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ЖКХ, строительства, транспорта и связи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69,93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00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Иль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земельных отношений и архитектуры по архитектуре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,7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/ м Toyota Corolla Fielder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а/м Mazda Titan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06,29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афо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ина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96,26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57,28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зан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дия 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55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а/м Honda Airwave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а/м груз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ia Bongo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50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арис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933,28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/м ВАЗ 21061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Hyundai Solaris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с/х техник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-25А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37,8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ия Русл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85,58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324,4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ватеева Але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земельных отношений и архитектуры управления территор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4 доли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43,8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адими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управления социального развития администрации – начальник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 доли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ный бокс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964,43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80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р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физической культуре и спорту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Nissan Laurel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68,6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(совмес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254,8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жи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ысэгма Пурбу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, осуществляющий полномочия по государственному управлению в сфере охраны труда и техники безопасности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19,18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ц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Пет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работе с несовершеннолетними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34,2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 по работе с несовершеннолетними отдела межведомственного взаимодействия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10,78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ус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ле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культуры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 xml:space="preserve">1) а/м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>2) а/г ЗИЛ ММЗ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98,5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83,2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га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культуры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05,86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дч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вг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культуры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996,26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у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культуры управления социального развития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66,8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ле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управляющего делами администрации – начальник организационного отдела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3 доли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945,18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бо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ья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по обеспечению эффективности деятельности администрации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>а/м Nissan R'nessa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74,17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1/2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 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25,67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ост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эл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иго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бщественной приемной организационного отдела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88,09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делопроизводству организационного отдела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629,59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Георг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10,87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доля – право на земл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84,14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бух.учету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11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изуб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бух.учету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64,83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к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кадровой работе отдела бухгалтерского учета и кадров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78,69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 (аренд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>а/м Toyota Rav 4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478,9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 собственност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258,99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1/2 доли собственност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5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47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вород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н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юридическим вопросам юридического отдела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72,3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йм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информатизации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450,13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потека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>а/м Toyota Windom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0,00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ман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информатизации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583,22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 xml:space="preserve">1) а/м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>2) а/г ЗИЛ ММЗ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98,5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полевск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талья Федот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архивного отдела управления делам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42,36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>а/м Toyota Nadia (индивидуальная собственность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70,11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мох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16602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520"/>
        <w:gridCol w:w="1080"/>
        <w:gridCol w:w="1080"/>
        <w:gridCol w:w="1980"/>
        <w:gridCol w:w="1620"/>
        <w:gridCol w:w="19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ел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407,3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i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tira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16,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янни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а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управления бюджетной политики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735,2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2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га Вита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бюджетного отдела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362,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бюджетного отдела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tlas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720,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а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равового контроля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091,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22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атьяна Семе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учета и отчетности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4849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рмолина Светла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бюджетного отдела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97,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вчинникова Я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учета и отчетности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180,4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 xml:space="preserve">а/м Toyota </w:t>
            </w:r>
            <w:r>
              <w:rPr>
                <w:sz w:val="20"/>
                <w:szCs w:val="20"/>
                <w:lang w:val="en-US"/>
              </w:rPr>
              <w:t>Harrier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34,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я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начальника отдела учета и отчетности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41,4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рин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 отдела прогнозирования, выполнения доходов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75,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а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учета и отчетности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58,1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>а/м Toyota Caldina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573,4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ак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ман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бюджетного отдела - системный администратор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/м Toyota </w:t>
            </w:r>
            <w:r>
              <w:rPr>
                <w:sz w:val="20"/>
                <w:szCs w:val="20"/>
                <w:lang w:val="en-US"/>
              </w:rPr>
              <w:t>ALLTON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4729.7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61,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охнаткина Пол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рогнозирования, выполнения доходов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333,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ейнико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алент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финансово-правового контроля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2/3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577,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98,6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1/3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ранова Надежд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прогнозирования, выполнения доходов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>а/м Mitsubishi Canter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080,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ментье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г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прогнозирования, выполнения доходов комитета по финансам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32,5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>а/м Toyota Platz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банщи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финансово-правового контроля комитета по финансам администрации муниципального района «Борзинский 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110</w:t>
            </w:r>
          </w:p>
          <w:p>
            <w:pPr>
              <w:pStyle w:val="Normal"/>
              <w:ind w:left="-87" w:hanging="0"/>
              <w:jc w:val="center"/>
              <w:rPr/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09,5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р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½ доли собственнос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029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½ доли собственност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Toyota Corolla (индивидуальная 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лит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юридическим вопросам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46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93,1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к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сения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 опеки и попечительства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39,7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лия Игор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ря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 опеки и попечительства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72,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ря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оррекциионно-развивающему обучению и здоровьесбереже нию отдела общего и дополнительного образования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/ общая долевая/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903,5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/ общая долевая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а/м «</w:t>
            </w: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Hiac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а/м 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91,0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динин Геннадий Фе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воспитания и дополнительного образования отдела общего и дополнительного образования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Caldin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104,2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64,7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 Алексей Андр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молодежной политике комитета образования и молодежной политики администрации муниципального района «Борзински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84,8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горулько Оксана Вале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кадрам комитета образования и молодежной политики администрации муниципального района «Борзинский райо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45,2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ух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лия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 опеки и попечительства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40,3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зулина Татьяна Ю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 опеки и попечи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/ общая долевая/ ⅓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717,8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 опеки и попечительства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общая долевая/ 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/ общая долевая/ ½ до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438,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общая долевая/ 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 (собственность/ общая долевая/ ½ до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шкова Наталь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по общему и дополнительному образования отдела общего и дополнительного образования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/ 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/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2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ulsa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радовская Еле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разряда по общему образованию отдела общего и дополнительного образования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23,8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 21061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 «</w:t>
            </w: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nt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602,5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обрее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Юлия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 опеки и попечительства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97,5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менская Ир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развития и мониторинга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общая/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47,2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собственность/ общая/ совместная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«ВАЗ 2107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собственность/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7454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вватеев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юдмил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председателя Комбр и МП – начальник отдела общего и дополнительного образования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/ 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/  общая долевая/  ½ доли)/ обременение права: ипотека в силу зак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97,6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/  общая долевая/  ½ доли)/ обременение права: ипотека в силу зако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« </w:t>
            </w: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Ice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12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са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опеки и попечительства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/ общая долевая/ 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/ общая долевая/ 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81,5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/ 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/ общая долевая/ 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/м « </w:t>
            </w: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KLUGER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24,8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3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ю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рина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 опеки и попечительства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эксплуатации и обслуживания жилого дом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/ 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24,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«</w:t>
            </w:r>
            <w:r>
              <w:rPr>
                <w:sz w:val="20"/>
                <w:szCs w:val="20"/>
                <w:lang w:val="en-US"/>
              </w:rPr>
              <w:t>Tojota</w:t>
            </w:r>
            <w:r>
              <w:rPr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/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а опеки и попечительства комитета образования и молодежной политики администрации муниципального района «Борзинский рай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16,6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(собственность/ общая долевая/ 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1:23:00Z</dcterms:created>
  <dc:creator>user3000</dc:creator>
  <dc:description/>
  <cp:keywords/>
  <dc:language>en-US</dc:language>
  <cp:lastModifiedBy>Admin</cp:lastModifiedBy>
  <cp:lastPrinted>2014-05-06T17:05:00Z</cp:lastPrinted>
  <dcterms:modified xsi:type="dcterms:W3CDTF">2014-06-02T04:54:00Z</dcterms:modified>
  <cp:revision>689</cp:revision>
  <dc:subject/>
  <dc:title>Образец</dc:title>
</cp:coreProperties>
</file>