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иректоров муниципальных учреждений, автономных учреждений и членов их сем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период с 01 января по 31 декабря 2013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ый район «Борзинский район»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175</wp:posOffset>
                </wp:positionH>
                <wp:positionV relativeFrom="paragraph">
                  <wp:posOffset>38100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3pt" to="688.2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 или структурного подразделения органа местного самоуправ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2014"/>
        <w:gridCol w:w="2566"/>
        <w:gridCol w:w="941"/>
        <w:gridCol w:w="1267"/>
        <w:gridCol w:w="315"/>
        <w:gridCol w:w="1949"/>
        <w:gridCol w:w="66"/>
        <w:gridCol w:w="2274"/>
        <w:gridCol w:w="2340"/>
      </w:tblGrid>
      <w:tr>
        <w:trPr/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ой службы</w:t>
            </w:r>
          </w:p>
        </w:tc>
        <w:tc>
          <w:tcPr>
            <w:tcW w:w="4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(руб.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ду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ренжап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ржиеви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учреждения «Служба материально-технического обеспечения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город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000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 – бессрочно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 – бессрочно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ма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образовательного  учреждения дополнительного образования детей «Детская школа искусств п.г.т. Шерловая Гора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61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872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р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культуры «Борзинс</w:t>
              <w:softHyphen/>
              <w:t>кий районный центр культуры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65,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мест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учреждения культуры «Борзинский районный краеведческий музей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м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с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Детская музыкальная школа г.Борзя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11,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 31512 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ь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образовательного учреждения дополнительного образования детей «Детская художественная школа г.Борзя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строительство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долев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Nissan Libert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1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унитарного муниципального предприятия «Аптека № 20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3110 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788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Actyon Sports 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762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ент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рь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учреждения культуры «Борзинская межпоселенческая центральная библиотека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 долев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966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2/5 долев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Mazd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 долев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5 доли собственности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н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автономного учреждения «Борзинский информационный центр»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огородный (аренд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4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279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Nissan Note (индивидуальная собственность)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84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5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bCs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1:19:00Z</dcterms:created>
  <dc:creator>user3000</dc:creator>
  <dc:description/>
  <cp:keywords/>
  <dc:language>en-US</dc:language>
  <cp:lastModifiedBy>user3000</cp:lastModifiedBy>
  <cp:lastPrinted>2012-04-03T10:44:00Z</cp:lastPrinted>
  <dcterms:modified xsi:type="dcterms:W3CDTF">2014-05-07T02:43:00Z</dcterms:modified>
  <cp:revision>39</cp:revision>
  <dc:subject/>
  <dc:title>Образец</dc:title>
</cp:coreProperties>
</file>