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муниципальных служащих и членов их семей з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района «Борзинский район»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8699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6.85pt" to="688.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927"/>
        <w:gridCol w:w="3072"/>
        <w:gridCol w:w="996"/>
        <w:gridCol w:w="1118"/>
        <w:gridCol w:w="2054"/>
        <w:gridCol w:w="2467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й службы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и марка)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довой доход (руб.)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о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Михайл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ссрочное 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,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/м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zer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а/м УАЗ (фургон)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289,9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March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95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ий Василь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«Борзинский район» по экономическому развитию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/м ВАЗ-2107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EROSSA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197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57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Пет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«Борзинский район» по территориальному развитию – начальник управления территориального развития администр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,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WISH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061,2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 (бессрочно)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мельян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изавета Анато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«Борзинский район» по социальному развитию – начальник управления социального развития администрации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214,09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ид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Анатоль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правляющий делами администрации – начальник управления делами администрации муниципального района «Борзинский район»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366,5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у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д 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294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ип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меститель начальника управления экономического развития администрации – начальник отдела экономики управления экономического развития администрации муниципального района «Борзинский район»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45,5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3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3,3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Ива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экономик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150,8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экономик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ессроч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40,1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г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Степа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538,7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ш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Пет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0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11,5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Хендэ</w:t>
            </w:r>
            <w:r>
              <w:rPr>
                <w:sz w:val="24"/>
                <w:szCs w:val="24"/>
                <w:lang w:val="en-US"/>
              </w:rPr>
              <w:t xml:space="preserve"> Elantra 1.6 GLS MT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01,4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и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атерина Фед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7,6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Семе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06,0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ма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ил Мунку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/2 доли 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бственность)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1/2 доли (совместная собственность)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1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80,3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дежда Ширет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50,8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OROLLA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4,4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и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ежда Анато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59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-469 Б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82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Георги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177,42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копь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ush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707,6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24,7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учар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Константи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мобилизационной подготовке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61,3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еся Викт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экологическому контролю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ГАЗ 2217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370,0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onda Partner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3210,0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44" w:hRule="atLeast"/>
        </w:trPr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лан Раян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ший специалист 1-го разряда по пожарной безопасности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114,3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68,9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ух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единой дежурной диспетчерской служб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а/м Toyota Corolla Spacio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а/м УАЗ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236,2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738,0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уш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Hyundai Elantra 1.6 </w:t>
            </w:r>
            <w:r>
              <w:rPr>
                <w:sz w:val="24"/>
                <w:szCs w:val="24"/>
                <w:lang w:val="en-US"/>
              </w:rPr>
              <w:t>GL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T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501,4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740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11,5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ил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456,52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о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2,8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Иль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отдела земельных отношений и архитектуры по архитектуре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,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а/ м Toyota Corolla Fielder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а/м Mazda Titan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515,12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афо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еннад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248,39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Ива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139,5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з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дия Геннад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471,2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Honda Airwave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грузо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a Bongo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35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рис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96,5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а/м ВАЗ 21061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Hyundai Solaris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) с/х тех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-25А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27,4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я Русла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48,2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367,7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никова Алена Александ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1/4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4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ихайл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управления социального развития администрации – начальник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а/м Honda CR-V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575,1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9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рник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физической культуре и спорту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Laurel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772,9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428,4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й Степан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охране труда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Kluger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38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цк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Пет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работе с несовершеннолетними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57,11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по работе с несовершеннолетними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68,02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ус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 xml:space="preserve">1) а/м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2) а/г ЗИЛ ММЗ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40,4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53,4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375,1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ер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523,7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а/м Nissan Tiida Latio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87,7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527,9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Kluger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738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32,7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Игор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-го разряда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91,3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ия Серг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47,7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07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бре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натол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104,3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Т</w:t>
            </w:r>
            <w:r>
              <w:rPr>
                <w:sz w:val="24"/>
                <w:szCs w:val="24"/>
                <w:lang w:val="en-US"/>
              </w:rPr>
              <w:t>oyota</w:t>
            </w:r>
            <w:r>
              <w:rPr>
                <w:sz w:val="24"/>
                <w:szCs w:val="24"/>
              </w:rPr>
              <w:t xml:space="preserve"> С</w:t>
            </w:r>
            <w:r>
              <w:rPr>
                <w:sz w:val="24"/>
                <w:szCs w:val="24"/>
                <w:lang w:val="en-US"/>
              </w:rPr>
              <w:t>orolla</w:t>
            </w:r>
            <w:r>
              <w:rPr>
                <w:sz w:val="24"/>
                <w:szCs w:val="24"/>
              </w:rPr>
              <w:t xml:space="preserve"> А</w:t>
            </w:r>
            <w:r>
              <w:rPr>
                <w:sz w:val="24"/>
                <w:szCs w:val="24"/>
                <w:lang w:val="en-US"/>
              </w:rPr>
              <w:t>xio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96,1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на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вмест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342,2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вместная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280,6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у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Андре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565,6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Юр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я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39,5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й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специалист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96,29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грош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на Викт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-го разряда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2,7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а/м Toyota Caldina (общая 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56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п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ециалист 1-го разряда отдела опеки и попечительства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68,8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ст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управляющего делами администрации – начальник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709,3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24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Иван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бщественной приемной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66,91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делопроизводству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43,87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н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 Никола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сультант по связям с общественностью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403,7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Nissan Rasheen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Георги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88,3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оля – право на земл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91,9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стас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71,3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пизуб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69,4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к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кадровой работе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73,1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уб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Геннадье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Rav 4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371,12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начальника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047,95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1,04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на 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по юридическим вопросам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855,7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м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гений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Honda HR-V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903,4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йм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16,3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ипотек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Kluger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ман Васи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специалист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253,4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 xml:space="preserve">1) а/м </w:t>
            </w: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ega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4"/>
                <w:szCs w:val="24"/>
              </w:rPr>
              <w:t>2) а/г ЗИЛ ММЗ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540,46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полевск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Федот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архивного отдела управления делам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035,2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Nadia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189,9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мох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971,14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Анато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798,68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veni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tira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094,6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ьянни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лана Серге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бюджетной политики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126,3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а Вита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отдела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922,9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Анато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бюджетного отдела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50,61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Шестакова Татьян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равового контроля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293,4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27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Семе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11,8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рмолина Светлана Владими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992,69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а Яна Александ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08,7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Gaia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17,1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як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Иван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78,8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р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ндре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разряда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10,76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чае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а Никола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661,01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Caldina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Станислав Владимир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бюджетного отдела - системный администратор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393,31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наткина Полина Алексе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198,4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лейни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нтина Алексе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о-правового контроля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464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38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а Надежда Александ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525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Mitsubishi Canter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245,3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ентьева Ольга Валер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53,3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yota Platz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ья Михайл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035,9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060"/>
        <w:gridCol w:w="996"/>
        <w:gridCol w:w="1164"/>
        <w:gridCol w:w="198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динин Геннадий Федо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воспитания и дополнительного образования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Caldin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562,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962,94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ук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ей Андр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молодежной политике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210,87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ш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талья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общему и дополнительному образования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805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Pulsar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це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рина Игор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обр и МП – начальник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/ общая/ ½ дол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74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/ общая/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Koroll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довск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ециалист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разряда по общему образованию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62,7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ВАЗ 21061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«</w:t>
            </w:r>
            <w:r>
              <w:rPr>
                <w:sz w:val="24"/>
                <w:szCs w:val="24"/>
                <w:lang w:val="en-US"/>
              </w:rPr>
              <w:t>Mitsubish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nter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928,31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енск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рина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развития и мониторинг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46,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ВАЗ 2107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05,26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ватее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юдмил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« 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Ice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варовская Анастас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по юридическим вопросам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41,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дминистрации</w:t>
      </w:r>
    </w:p>
    <w:p>
      <w:pPr>
        <w:pStyle w:val="Normal"/>
        <w:rPr/>
      </w:pPr>
      <w:r>
        <w:rPr/>
        <w:t>муниципального района «Борзинский район»                                                                           А.М.Федотов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23:00Z</dcterms:created>
  <dc:creator>user3000</dc:creator>
  <dc:description/>
  <cp:keywords/>
  <dc:language>en-US</dc:language>
  <cp:lastModifiedBy>Admin</cp:lastModifiedBy>
  <cp:lastPrinted>2012-04-03T10:44:00Z</cp:lastPrinted>
  <dcterms:modified xsi:type="dcterms:W3CDTF">2014-05-07T07:11:00Z</dcterms:modified>
  <cp:revision>443</cp:revision>
  <dc:subject/>
  <dc:title>Образец</dc:title>
</cp:coreProperties>
</file>