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главы муниципального района «Борзинский район» и его супруги за период с 01 января по 31 декабря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0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933"/>
        <w:gridCol w:w="2396"/>
        <w:gridCol w:w="1990"/>
        <w:gridCol w:w="10"/>
        <w:gridCol w:w="1315"/>
        <w:gridCol w:w="10"/>
        <w:gridCol w:w="1946"/>
        <w:gridCol w:w="2160"/>
      </w:tblGrid>
      <w:tr>
        <w:trPr>
          <w:trHeight w:val="1050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(руб.)</w:t>
            </w:r>
          </w:p>
        </w:tc>
        <w:tc>
          <w:tcPr>
            <w:tcW w:w="5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 недвижимого  имущества, принадлежащих на праве собственности или находящихся в пользовании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(вид и марка)</w:t>
            </w:r>
          </w:p>
        </w:tc>
      </w:tr>
      <w:tr>
        <w:trPr>
          <w:trHeight w:val="555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кович Борис Яковлеви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района «Борзинский район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5504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е подсобное хозяй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 220694-1 -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цубиси поджеро спорт-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сан датсун -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цеп к легковому автомобилю –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увная резиновая лодка -1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347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газ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9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муниципальных служащих Совета муниципального района «Борзинский район» и членов их семей 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677"/>
        <w:gridCol w:w="2371"/>
        <w:gridCol w:w="1572"/>
        <w:gridCol w:w="2308"/>
        <w:gridCol w:w="2787"/>
        <w:gridCol w:w="2396"/>
      </w:tblGrid>
      <w:tr>
        <w:trPr>
          <w:trHeight w:val="1050" w:hRule="atLeast"/>
        </w:trPr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6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 недвижимого  имущества, принадлежащих на праве собственности или находящихся в пользовании  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(руб.)</w:t>
            </w:r>
          </w:p>
        </w:tc>
      </w:tr>
      <w:tr>
        <w:trPr>
          <w:trHeight w:val="555" w:hRule="atLeast"/>
        </w:trPr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ирко Елена Ивановн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аппарата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\4 доли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8045   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, 1\4 доли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7624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1\4 доли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1\4 доли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6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мошнова Ирина Анатольевн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(собственность), 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,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4544   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\м Тойота “</w:t>
            </w:r>
            <w:r>
              <w:rPr>
                <w:lang w:val="en-US"/>
              </w:rPr>
              <w:t>Corolla</w:t>
            </w:r>
            <w:r>
              <w:rPr/>
              <w:t>”(собственность)</w:t>
            </w:r>
          </w:p>
          <w:p>
            <w:pPr>
              <w:pStyle w:val="Normal"/>
              <w:rPr/>
            </w:pPr>
            <w:r>
              <w:rPr/>
              <w:t>А.\м Ваз-2121 «Нива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4162   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циферова Марина Михайловн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1\3 доли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0225   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, 1\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,5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\м Тойота “</w:t>
            </w:r>
            <w:r>
              <w:rPr>
                <w:lang w:val="en-US"/>
              </w:rPr>
              <w:t>Corolla</w:t>
            </w:r>
            <w:r>
              <w:rPr/>
              <w:t>”(собственность)</w:t>
            </w:r>
          </w:p>
          <w:p>
            <w:pPr>
              <w:pStyle w:val="Normal"/>
              <w:rPr/>
            </w:pPr>
            <w:r>
              <w:rPr/>
              <w:t>а\м Тойота “</w:t>
            </w:r>
            <w:r>
              <w:rPr>
                <w:lang w:val="en-US"/>
              </w:rPr>
              <w:t>Carina</w:t>
            </w:r>
            <w:r>
              <w:rPr/>
              <w:t>” (собственность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3062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Сведения о доходах, об имуществе и обязательствах имущественного характера муниципальных служащих контрольно-счетной палаты муниципального района «Борзинский район»  за 2012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1677"/>
        <w:gridCol w:w="2739"/>
        <w:gridCol w:w="1787"/>
        <w:gridCol w:w="2625"/>
        <w:gridCol w:w="2160"/>
        <w:gridCol w:w="2396"/>
      </w:tblGrid>
      <w:tr>
        <w:trPr>
          <w:trHeight w:val="1050" w:hRule="atLeast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7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 недвижимого  имущества, принадлежащих на праве собственности или находящихся в пользовании 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 доход (руб.)</w:t>
            </w:r>
          </w:p>
        </w:tc>
      </w:tr>
      <w:tr>
        <w:trPr>
          <w:trHeight w:val="555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пакова Любовь Васильевн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ist (</w:t>
            </w:r>
            <w:r>
              <w:rPr/>
              <w:t>собственность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8610</w:t>
            </w:r>
          </w:p>
        </w:tc>
      </w:tr>
      <w:tr>
        <w:trPr>
          <w:trHeight w:val="55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гачева Лидия Алексеевн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тор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1\2 доли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51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23:08:00Z</dcterms:created>
  <dc:creator>777</dc:creator>
  <dc:description/>
  <cp:keywords/>
  <dc:language>en-US</dc:language>
  <cp:lastModifiedBy>user3000</cp:lastModifiedBy>
  <dcterms:modified xsi:type="dcterms:W3CDTF">2013-06-14T01:44:00Z</dcterms:modified>
  <cp:revision>5</cp:revision>
  <dc:subject/>
  <dc:title>Сведения о доходах, об имуществе и обязательствах имущественного характера главы муниципального района «Борзинский район» и его супруги за 2011 г</dc:title>
</cp:coreProperties>
</file>