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директоров муниципальных учреждений, автономных учреждений и членов их семей за 2012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район «Борзинский район»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175</wp:posOffset>
                </wp:positionH>
                <wp:positionV relativeFrom="paragraph">
                  <wp:posOffset>86995</wp:posOffset>
                </wp:positionV>
                <wp:extent cx="822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6.85pt" to="688.2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а местного самоуправления или структурного подразделения органа местного самоуправле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2927"/>
        <w:gridCol w:w="3072"/>
        <w:gridCol w:w="996"/>
        <w:gridCol w:w="1118"/>
        <w:gridCol w:w="2054"/>
        <w:gridCol w:w="2467"/>
      </w:tblGrid>
      <w:tr>
        <w:trPr/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муниципальной службы</w:t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мущества, принадлежащих на праве собственности ил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еречень транспортных 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 праве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ид и марка)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годовой доход (руб.)</w:t>
            </w:r>
          </w:p>
        </w:tc>
      </w:tr>
      <w:tr>
        <w:trPr/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ад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л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</w:t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ду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ренжап Доржие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учреждения «Служба материально-технического обеспечения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04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000,07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безвозмездное пользование –бессрочно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ма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Ивано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учреждения дополнительного образования детей «Детская школа искусств в п. Шерловая Гора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287,93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556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ина Мар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бюджетного учреждения культуры «Борзинс</w:t>
              <w:softHyphen/>
              <w:t>кий районный центр культуры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00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местнов Григорий Иванович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учреждения культуры «Борзинский краеведческий музей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000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00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общ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мина Оксана Алексе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образовательного учреждения дополнительного образования детей «Детская музыкальная школа г.Борзя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740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УАЗ 31512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982,6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ьц Ларис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униципального учреждения дополнительного образования детей «Детская художественная школа г.Борзя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604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епанова Ир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унитарного муниципального предприятия «Аптека № 20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-3110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611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Actyon Sports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830,56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ент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атьяна Юрь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учреждения культуры «Борзинская межпоселенческая центральная библиотека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5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92,96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5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Mazda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000,00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5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1/5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янкина Окса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лерьевн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автономного учреждения «Борзинский информационный центр»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1/2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Лада Приора (собственность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173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3060"/>
        <w:gridCol w:w="1080"/>
        <w:gridCol w:w="1080"/>
        <w:gridCol w:w="1980"/>
        <w:gridCol w:w="25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а Ольга Васи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ая муниципального дошкольного образовательного учреждения «Детский сад «Звездоч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Datssun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0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ова Татьяна Афанас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 «Начальная общеобразовательная школа № 37 с.Курунзула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158,5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00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нфиногенова Валентина Иван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разовательного учреждения дополнительного образования детей: Дом детского творчества п.г.т. Шерловая Г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566,5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4"/>
                <w:szCs w:val="24"/>
                <w:lang w:val="en-US"/>
              </w:rPr>
              <w:t>Tojota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>Gaia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ав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нти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: средняя общеобразовательная школа № 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781,58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шова Наталья Евген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 «Средняя общеобразовательная школа с.Цаган-Олу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280,5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«Tojota –Korolla Spacio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а/м «ГАЗ-69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95,04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ерезина Виктория Серг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ий бюджетного муниципального дошкольного образовательного учреждения «Центр развития ребенка – детский сад «Радуг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4"/>
                <w:szCs w:val="24"/>
                <w:lang w:val="en-US"/>
              </w:rPr>
              <w:t>Tojota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>Vitz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558,7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гач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ариса Анато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 «Средняя общеобразовательная школа № 240 г.Борз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139,4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4"/>
                <w:szCs w:val="24"/>
                <w:lang w:val="en-US"/>
              </w:rPr>
              <w:t>Mitsubishi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ancep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22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чк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ари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то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общеобразовательного учреждения «Основная общеобразовательная школа № 26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19,2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ич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на Валер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: Харанорская средняя общеобразовательная школа № 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02,5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4"/>
                <w:szCs w:val="24"/>
                <w:lang w:val="en-US"/>
              </w:rPr>
              <w:t>Tojota</w:t>
            </w:r>
            <w:r>
              <w:rPr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  <w:lang w:val="en-US"/>
              </w:rPr>
              <w:t>Korolla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128,3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ко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льга Иван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ведующий муниципального дошкольного образовательного учреждения «Детский са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 г.Борз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697,2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деева Тамара Иван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общеобразовательного учреждения «Начальная общеобразовательная школа с.Биликту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-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23,94</w:t>
            </w:r>
          </w:p>
        </w:tc>
      </w:tr>
      <w:tr>
        <w:trPr>
          <w:trHeight w:val="116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имее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Жигул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аманчукова Людмила Олег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 «Начальная общеобразовательная школа с.Шонокту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95,64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ценко Людмила Павл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 «Основная общеобразовательная школа с.Приозерн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179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725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ндокова Туя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ынгу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: Усть-Озерская средняя общеобразовательная шко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3632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т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нокент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 «Средняя общеобразовательная школа № 48 г.Борз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,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0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115,83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архова Надежда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 «Основная общеобразовательная школа с.Южн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3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3 доли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14,4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3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3 доли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0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аем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 3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3 доли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г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рина Юр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 «Основная общеобразовательная школа с.Конду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800,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Мар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ведующий муниципального дошкольного образовательного учреждения «Детский са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«Солнышк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6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4"/>
                <w:szCs w:val="24"/>
                <w:lang w:val="en-US"/>
              </w:rPr>
              <w:t>Tojota</w:t>
            </w:r>
            <w:r>
              <w:rPr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  <w:lang w:val="en-US"/>
              </w:rPr>
              <w:t>Passo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306,5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бире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ра Алексе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 «Основная общеобразовательная школа с.Акура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830,18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ытк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ктор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 «Средняя общеобразовательная школа с.Передняя Быр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сенокосные угод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ВАЗ-06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4"/>
                <w:szCs w:val="24"/>
                <w:lang w:val="en-US"/>
              </w:rPr>
              <w:t>Tojota</w:t>
            </w:r>
            <w:r>
              <w:rPr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  <w:lang w:val="en-US"/>
              </w:rPr>
              <w:t>Karina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4"/>
                <w:szCs w:val="24"/>
                <w:lang w:val="en-US"/>
              </w:rPr>
              <w:t>Tojota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Duet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Т-40 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495,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сенокосные угодь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40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лен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аведующий муниципального дошкольного образовательного учреждения «Детский са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4 г.Борз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328,4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/м «</w:t>
            </w:r>
            <w:r>
              <w:rPr>
                <w:sz w:val="24"/>
                <w:szCs w:val="24"/>
                <w:lang w:val="en-US"/>
              </w:rPr>
              <w:t>Tojota</w:t>
            </w:r>
            <w:r>
              <w:rPr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  <w:lang w:val="en-US"/>
              </w:rPr>
              <w:t>Korolla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ская Татьяна Афанас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 «Новоборзинская начальная общеобразовательная школа № 53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500,7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цикл ИЖ-Юпитер-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56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ва Раис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аси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ий муниципального дошкольного образовательного учреждения «Центр развития ребенка – детский сад «Полян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550,4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4"/>
                <w:szCs w:val="24"/>
                <w:lang w:val="en-US"/>
              </w:rPr>
              <w:t>Tojota</w:t>
            </w:r>
            <w:r>
              <w:rPr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  <w:lang w:val="en-US"/>
              </w:rPr>
              <w:t>Plaz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908,97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ова Наталья Геннад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 средняя общеобразовательная школа № 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438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32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нко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Лариса Никола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: средняя общеобразовательная школа № 41 г.Борз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147,9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  <w:lang w:val="en-US"/>
              </w:rPr>
              <w:t>Bonga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  <w:lang w:val="en-US"/>
              </w:rPr>
              <w:t>Atlas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00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ши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на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разовательного учреждения дополнительного образования детей «Детско-юношеская спортивная школа г.Борз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 «</w:t>
            </w:r>
            <w:r>
              <w:rPr>
                <w:sz w:val="24"/>
                <w:szCs w:val="24"/>
                <w:lang w:val="en-US"/>
              </w:rPr>
              <w:t>Sungar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Anti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36,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яскина Елена Анатол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разовательного учреждения дополнительного образования детей «Дом детского творчества г.Борз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12,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яскина Окса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ван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 «Начальная общеобразовательная школа с.Олдонд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701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74,1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глазов Александр Васил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разовательного учреждения для детей: Межшкольный учебный комбинат п.г.т.Шерловая Г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0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4"/>
                <w:szCs w:val="24"/>
                <w:lang w:val="en-US"/>
              </w:rPr>
              <w:t>Tojota</w:t>
            </w:r>
            <w:r>
              <w:rPr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  <w:lang w:val="en-US"/>
              </w:rPr>
              <w:t>Karina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00,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89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лиянова Ольг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 «Основная общеобразовательная школа с.Чиндант-2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-ЮМЗ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818,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рия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ий муниципального дошкольного образовательного учреждения «Детский сад № 3 «Буратин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149,2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321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04,11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мен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гей Тимофе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: средняя общеобразовательная школа № 15 г.Борз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/ общая/ 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/ общая/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ВАЗ 21074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305,2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/ общая/ совмест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/ общая/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846,88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и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ннад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лександр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разовательного учреждения дополнительного образования детей «Шерловская детско-юношеская спортивная школа № 1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Н</w:t>
            </w:r>
            <w:r>
              <w:rPr>
                <w:sz w:val="24"/>
                <w:szCs w:val="24"/>
                <w:lang w:val="en-US"/>
              </w:rPr>
              <w:t>on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FIT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463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2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аматов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ннокенть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вечернего (сменного) общеобразовательного учреждения «Борзинская районная вечерняя (сменная) общеобразовательная школ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5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,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762,9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5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 xml:space="preserve">-4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971,68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нданова Клавдия Михайл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ий муниципального дошкольного образовательного учреждения «Детский сад № 5 «Петуш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79,66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рчекова Ирин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: Хадабулакская средняя общеобразовательная шко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966,39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каченк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на Александ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ий муниципального дошкольного образовательного учреждения «Детский сад № 5 «Петушо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21,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15,0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юшенко Валентина Георги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ий муниципального дошкольного образовательного учреждения «Детский сад № 7 «Ладушк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442,43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лилеев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лена Владимир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: Шерловская общеобразовательная средняя школа № 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016,1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  <w:lang w:val="en-US"/>
              </w:rPr>
              <w:t>Tirano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67,04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итонова Людмила Дмитрие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 «Средняя общеобразовательная школа № 42 п.г.т.Шерловая Гор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291,6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/м «</w:t>
            </w:r>
            <w:r>
              <w:rPr>
                <w:sz w:val="24"/>
                <w:szCs w:val="24"/>
                <w:lang w:val="en-US"/>
              </w:rPr>
              <w:t>Tojota</w:t>
            </w:r>
            <w:r>
              <w:rPr>
                <w:sz w:val="24"/>
                <w:szCs w:val="24"/>
              </w:rPr>
              <w:t xml:space="preserve"> -</w:t>
            </w:r>
            <w:r>
              <w:rPr>
                <w:sz w:val="24"/>
                <w:szCs w:val="24"/>
                <w:lang w:val="en-US"/>
              </w:rPr>
              <w:t>Harier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«УАЗ-31512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05,40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гаев Николай Василь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: Соловьевская средняя общеобразовательная школ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) а/м «Т-</w:t>
            </w:r>
            <w:r>
              <w:rPr>
                <w:sz w:val="24"/>
                <w:szCs w:val="24"/>
                <w:lang w:val="en-US"/>
              </w:rPr>
              <w:t>Rav</w:t>
            </w:r>
            <w:r>
              <w:rPr>
                <w:sz w:val="24"/>
                <w:szCs w:val="24"/>
              </w:rPr>
              <w:t xml:space="preserve">-4»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) а/м «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llion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) а/м «</w:t>
            </w:r>
            <w:r>
              <w:rPr>
                <w:sz w:val="24"/>
                <w:szCs w:val="24"/>
                <w:lang w:val="en-US"/>
              </w:rPr>
              <w:t>Isudzu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>bighorn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) а/м «ММС-Хантер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8426,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874,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/2 доли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152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гдаров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ырыкма Ринчино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иректор муниципального общеобразовательного учреждения «Начальная общеобразовательная школа с.Ключевско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01,5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8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дминистрации</w:t>
      </w:r>
    </w:p>
    <w:p>
      <w:pPr>
        <w:pStyle w:val="Normal"/>
        <w:rPr/>
      </w:pPr>
      <w:r>
        <w:rPr/>
        <w:t>муниципального района «Борзинский район»                                                                           А.М.Федотов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2:00:00Z</dcterms:created>
  <dc:creator>user3000</dc:creator>
  <dc:description/>
  <cp:keywords/>
  <dc:language>en-US</dc:language>
  <cp:lastModifiedBy>Admin</cp:lastModifiedBy>
  <cp:lastPrinted>2012-04-03T10:44:00Z</cp:lastPrinted>
  <dcterms:modified xsi:type="dcterms:W3CDTF">2014-05-07T07:12:00Z</dcterms:modified>
  <cp:revision>172</cp:revision>
  <dc:subject/>
  <dc:title>Образец</dc:title>
</cp:coreProperties>
</file>