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1990</wp:posOffset>
            </wp:positionH>
            <wp:positionV relativeFrom="paragraph">
              <wp:posOffset>-102870</wp:posOffset>
            </wp:positionV>
            <wp:extent cx="54292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Cs w:val="28"/>
        </w:rPr>
        <w:t xml:space="preserve">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Cs w:val="28"/>
        </w:rPr>
        <w:t xml:space="preserve">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Cs w:val="28"/>
        </w:rPr>
        <w:t xml:space="preserve">         </w:t>
      </w:r>
      <w:r>
        <w:rPr>
          <w:rFonts w:ascii="Times New Roman" w:hAnsi="Times New Roman"/>
          <w:b/>
          <w:szCs w:val="28"/>
        </w:rPr>
        <w:t>Комитет образова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Cs w:val="28"/>
        </w:rPr>
        <w:t xml:space="preserve">       </w:t>
      </w:r>
      <w:r>
        <w:rPr>
          <w:rFonts w:ascii="Times New Roman" w:hAnsi="Times New Roman"/>
          <w:b/>
          <w:szCs w:val="28"/>
        </w:rPr>
        <w:t xml:space="preserve">и молодёжной политики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Cs w:val="28"/>
        </w:rPr>
        <w:t xml:space="preserve">администрации муниципального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Cs w:val="28"/>
        </w:rPr>
        <w:t xml:space="preserve">     </w:t>
      </w:r>
      <w:r>
        <w:rPr>
          <w:rFonts w:ascii="Times New Roman" w:hAnsi="Times New Roman"/>
          <w:b/>
          <w:szCs w:val="28"/>
        </w:rPr>
        <w:t>района «Борзинский район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</w:r>
    </w:p>
    <w:tbl>
      <w:tblPr>
        <w:tblW w:w="10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02"/>
        <w:gridCol w:w="1571"/>
        <w:gridCol w:w="995"/>
        <w:gridCol w:w="1434"/>
        <w:gridCol w:w="1606"/>
        <w:gridCol w:w="1772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Ф.И.О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езъязыкова Светлана Евстафь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пециалист 1-го разряда по коррекционно-развивающему обучению и здоровьесбереже-нию отдела общего и дополнительно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4833,4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рудинин Геннадий Федо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воспитания и дополнительного образования отдела общего и дополнительно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индивидуаль-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48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/м «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Caldina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3935,29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5372,6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уков Алексей Андр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молодежной политик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8400,0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шкова Наталья Владими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общему и дополнительному образования отдела общего и дополнительно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447,69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/м «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ulsar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000,0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льцева Ирина Игор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председателя Комобр и МП – начальник отдела общего и дополнительно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(собственность/ общая/ ½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1529,0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(собственность/ общая/ ½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/м «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Korolla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2000,0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менская Ирина Иван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чальник отдела развития и мониторин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общая/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общая/ совмест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8276,4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общая/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общая/ совмест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/м «ВАЗ 21074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8522,16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вватеева Людмила Александ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отдела общего и дополнительно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(собственность/ индивидуаль-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2379,8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/м «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Tojot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Ice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собственность/ индивидуаль-на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6000,0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имофеев Вячесла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пециалист 1-го разряда по развитию спортивно-массовой и оздоровительной рабо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240,0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Зам.председателя Комобр и МП                                                    И.И.Мальцев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Исп.Загорулько О.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32451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b/>
      <w:bCs/>
      <w:sz w:val="2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4</Characters>
  <CharactersWithSpaces>2501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4:00Z</dcterms:created>
  <dc:creator>Admin</dc:creator>
  <dc:description/>
  <dc:language>en-US</dc:language>
  <cp:lastModifiedBy/>
  <cp:lastPrinted>2012-04-09T21:48:00Z</cp:lastPrinted>
  <dcterms:modified xsi:type="dcterms:W3CDTF">2012-04-17T09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3000</vt:lpwstr>
  </property>
</Properties>
</file>