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33"/>
        <w:gridCol w:w="2396"/>
        <w:gridCol w:w="1990"/>
        <w:gridCol w:w="10"/>
        <w:gridCol w:w="1315"/>
        <w:gridCol w:w="10"/>
        <w:gridCol w:w="1946"/>
        <w:gridCol w:w="3592"/>
      </w:tblGrid>
      <w:tr>
        <w:trPr>
          <w:trHeight w:val="105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 недвижимого  имущества, принадлежащих на праве собственности или находящихся в пользовании  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 и марка)</w:t>
            </w:r>
          </w:p>
        </w:tc>
      </w:tr>
      <w:tr>
        <w:trPr>
          <w:trHeight w:val="55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кович Борис Яковл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района «Борзинский район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220694-1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поджеро спорт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 датсун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 легковому автомобилю - 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главы муниципального района «Борзинский район» и его супруги за период с 01 января по 31 декабря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муниципального района «Борзинский район» и членов их семей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7"/>
        <w:gridCol w:w="2373"/>
        <w:gridCol w:w="1571"/>
        <w:gridCol w:w="2307"/>
        <w:gridCol w:w="2787"/>
        <w:gridCol w:w="2396"/>
      </w:tblGrid>
      <w:tr>
        <w:trPr>
          <w:trHeight w:val="105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 недвижимого  имущества, принадлежащих на праве собственности или находящихся в пользовании  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</w:tr>
      <w:tr>
        <w:trPr>
          <w:trHeight w:val="55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ирко Елена Иван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4 дол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944,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\4 дол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26,6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\4 дол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\4 дол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ошнова Ирина Анатол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, 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170,13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\м Тойота “</w:t>
            </w:r>
            <w:r>
              <w:rPr>
                <w:lang w:val="en-US"/>
              </w:rPr>
              <w:t>Corolla</w:t>
            </w:r>
            <w:r>
              <w:rPr/>
              <w:t>”(собственность)</w:t>
            </w:r>
          </w:p>
          <w:p>
            <w:pPr>
              <w:pStyle w:val="Normal"/>
              <w:rPr/>
            </w:pPr>
            <w:r>
              <w:rPr/>
              <w:t>А.\м Ваз-2121 «Нив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16,7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циферова Марина Михайл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\3 дол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604,74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\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, ___дол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5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\м Тойота “</w:t>
            </w:r>
            <w:r>
              <w:rPr>
                <w:lang w:val="en-US"/>
              </w:rPr>
              <w:t>Corolla</w:t>
            </w:r>
            <w:r>
              <w:rPr/>
              <w:t>”(собственность)</w:t>
            </w:r>
          </w:p>
          <w:p>
            <w:pPr>
              <w:pStyle w:val="Normal"/>
              <w:rPr/>
            </w:pPr>
            <w:r>
              <w:rPr/>
              <w:t>а\м Тойота “</w:t>
            </w:r>
            <w:r>
              <w:rPr>
                <w:lang w:val="en-US"/>
              </w:rPr>
              <w:t>Carina</w:t>
            </w:r>
            <w:r>
              <w:rPr/>
              <w:t>” (собственность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85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контрольно-счетной палаты муниципального района «Борзинский район» 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677"/>
        <w:gridCol w:w="2739"/>
        <w:gridCol w:w="1787"/>
        <w:gridCol w:w="2625"/>
        <w:gridCol w:w="2160"/>
        <w:gridCol w:w="2396"/>
      </w:tblGrid>
      <w:tr>
        <w:trPr>
          <w:trHeight w:val="105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 недвижимого  имущества, принадлежащих на праве собственности или находящихся в пользовании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</w:tr>
      <w:tr>
        <w:trPr>
          <w:trHeight w:val="55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а Любовь Васил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ist (</w:t>
            </w:r>
            <w:r>
              <w:rPr/>
              <w:t>собственность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10</w:t>
            </w:r>
          </w:p>
        </w:tc>
      </w:tr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чева Лидия Алексе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\2 дол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9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05:00Z</dcterms:created>
  <dc:creator>777</dc:creator>
  <dc:description/>
  <cp:keywords/>
  <dc:language>en-US</dc:language>
  <cp:lastModifiedBy>user3000</cp:lastModifiedBy>
  <dcterms:modified xsi:type="dcterms:W3CDTF">2012-05-16T23:05:00Z</dcterms:modified>
  <cp:revision>2</cp:revision>
  <dc:subject/>
  <dc:title>Сведения о доходах, об имуществе и обязательствах имущественного характера главы муниципального района «Борзинский район» и его супруги за 2011 г</dc:title>
</cp:coreProperties>
</file>