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и членов их семей за 201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района «Борзинский район»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86995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6.85pt" to="688.2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или структурного подразделения органа местного самоупра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927"/>
        <w:gridCol w:w="3072"/>
        <w:gridCol w:w="996"/>
        <w:gridCol w:w="1118"/>
        <w:gridCol w:w="2054"/>
        <w:gridCol w:w="2391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щаемая 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й службы</w:t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ечень транспортных 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прав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 и марка)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довой доход (руб.)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Михайл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бессроч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/м Isuzu Bighorn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/м УАЗ (фургон)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018,1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ssan March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00,00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Василье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«Борзинский район» по экономическому развитию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/м ВАЗ-2107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PREMIO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EROSSA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65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Петр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«Борзинский район» по территориальному развитию – председатель комитета территориального развития администр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WISH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70,35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ельян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лизавета Анатол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«Борзинский район» по социальному развитию – начальник управления социального развития администр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\м ВАЗ-3110 (общая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3,53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д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Анатолье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правляющий делами администрации – начальник управления делами администрации муниципального района «Борзинский район»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353,0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ох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Михайл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 доли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216,71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Михайл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428,06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у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д 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306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председателя комитета экономического развития администрации муниципального района «Борзинский район»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10,85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3,8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3,86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н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ладими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специалист отдела экономики комитета экономического развития администрации муниципального района «Борзинский район»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73,7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Иван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экономики комитета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39,14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га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Степан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муниципальной собственности комитета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82,3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85,16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Пет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муниципальной собственности комитета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96,47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их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Федо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муниципальной собственности комитета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58,04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Мункуе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агропромышленного комплекса комитета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1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29,2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Ширето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агропромышленного комплекса комитета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83,0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23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ки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Анатол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агропромышленного комплекса комитета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7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-469 Б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57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Георги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агропромышленного комплекса комитета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53,80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икари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фх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денгалие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председателя комитета территориального развития администрации – начальник управления по делам ГО, ЧС и ПБ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RESTA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63,1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424,75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гражданской обороны, охраны окружающей среды и мобилизационной подготовки управления по делам ГО, ЧС и ПБ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lander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49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32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чар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Константин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мобилизационной подготовке отдела гражданской обороны, охраны окружающей среды и мобилизационной подготовки управления по делам ГО, ЧС и ПБ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33,70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ся Викто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экологическому контролю отдела гражданской обороны, охраны окружающей среды и мобилизационной подготовки управления по делам ГО, ЧС и ПБ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0,2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Honda Partner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4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уш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ладимир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ЖКХ, строительства, транспорта и связи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Hyundai Elantra 1.6 </w:t>
            </w:r>
            <w:r>
              <w:rPr>
                <w:sz w:val="24"/>
                <w:szCs w:val="24"/>
                <w:lang w:val="en-US"/>
              </w:rPr>
              <w:t>GL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T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06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л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ладими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ЖКХ, строительства, транспорта и связи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аренд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93,35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ЖКХ, строительства, транспорта и связи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6,5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земельных отношений и архитектуры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 м TOYOTA OPA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76,89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Иль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 земельных отношений и архитектуры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а/ м Toyota Corolla Fielder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/м Mazda Titan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84,31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земельных отношений и архитектуры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87,05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з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Геннад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земельных отношений и архитектуры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25,7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Владими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земельных отношений и архитектуры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29,0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/м ВАЗ 21061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с/х техн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А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6,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афо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Геннад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земельных отношений и архитектуры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84,84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х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единой дежурной диспетчерской службы управления по делам ГО, ЧС и ПБ комитета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а/м Honda CR-V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/м УАЗ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51,5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83,6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управления социального развития администрации – начальник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а/м Honda CR-V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00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р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физической культуре и спорту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87,04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79,22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Степан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охране труда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Kluger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7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00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к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Пет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работе с несовершеннолетними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29,79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по работе с несовершеннолетними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8 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Corolla (общая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20,2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8 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Corolla (общая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53,48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с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культуры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а/м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ga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/г ЗИЛ ММЗ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857,1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45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культуры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71,86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ер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культуры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48,8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ssan Tiida Latio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79,7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57,8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Kluger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896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4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Игор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 1-го разряда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21,6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00,00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 Серг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 1-го разряда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28,1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0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бр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05,30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48,73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Геннад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общ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66,79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общ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Carina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59,2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орост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73,1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ртира (1/3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ad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81,4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ртира 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ндр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36,97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Ю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 1-го разряда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71,52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,5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-го разряда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0,60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управляющего делами администрации – начальник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32,35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4,00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поле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Федот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архивн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41,4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Nadia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0,00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н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сультант по связям с общественностью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37,8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ssan Rasheen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бщественной приемной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37,97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делопроизводству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28,42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Георги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55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– право на земл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32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зуб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29,8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кадровой работе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33,23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Геннад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Rav 4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83,1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аси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564,6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31,96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юридическим вопросам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33,2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Анато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информатизации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Honda HR-V (собственность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93,0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информатизации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6,36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специалист 1-го разряда отдела информатизации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68,0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31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дминистрации</w:t>
      </w:r>
    </w:p>
    <w:p>
      <w:pPr>
        <w:pStyle w:val="Normal"/>
        <w:rPr/>
      </w:pPr>
      <w:r>
        <w:rPr/>
        <w:t>муниципального района «Борзинский район»                                                                           А.М.Федотов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07:00Z</dcterms:created>
  <dc:creator>user3000</dc:creator>
  <dc:description/>
  <cp:keywords/>
  <dc:language>en-US</dc:language>
  <cp:lastModifiedBy>user3000</cp:lastModifiedBy>
  <cp:lastPrinted>2012-04-03T10:44:00Z</cp:lastPrinted>
  <dcterms:modified xsi:type="dcterms:W3CDTF">2012-06-08T05:10:00Z</dcterms:modified>
  <cp:revision>4</cp:revision>
  <dc:subject/>
  <dc:title>Образец</dc:title>
</cp:coreProperties>
</file>