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представленные муниципальными служащими Администрации муниципального района "Забайкальский район" </w:t>
      </w:r>
    </w:p>
    <w:p>
      <w:pPr>
        <w:pStyle w:val="Normal"/>
        <w:jc w:val="center"/>
        <w:rPr/>
      </w:pPr>
      <w:r>
        <w:rPr/>
        <w:t>за отчетный период с 01.01.2013 по 31.12.2013 гг.</w:t>
      </w:r>
    </w:p>
    <w:p>
      <w:pPr>
        <w:pStyle w:val="Normal"/>
        <w:jc w:val="center"/>
        <w:rPr/>
      </w:pPr>
      <w:r>
        <w:rPr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94"/>
        <w:gridCol w:w="1803"/>
        <w:gridCol w:w="1672"/>
        <w:gridCol w:w="2049"/>
        <w:gridCol w:w="1215"/>
        <w:gridCol w:w="1544"/>
        <w:gridCol w:w="1713"/>
        <w:gridCol w:w="2379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декларированного годового дохода за отчетный период (руб.)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-щих на праве собственнос-ти (вид, марка)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олучения средств, за счет которых совершена сделка по приоб-ретению объекта недвижимого иму-щества, транс-портного средства, ценных бумаг, акций, долей, паев (по сделкам в отчетном периоде, если сумма сделки превышает общий доход муниципального служащего и его супруги (супруга) за три последних год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ов Андрей Михайло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района "Забайкальский район"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3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гараж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cruiser 2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пенс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гараж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аренд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 Андрей Петро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муниципального района "Забайкальский район" по развитию инфраструктуры, международных связей и инвестиционной политик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37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венза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катерина Викто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о. начальника Управления экономического развития – начальник Отдел экономики, имущественных и земельных отноше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310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алимен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21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vist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Галина Никола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территориального развит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пенсия, компенсац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улей Полина Иван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е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54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30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доход от педагогической деятельности, доход от банковских вклад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шина Людмила Александ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Управляющего дел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21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41:00Z</dcterms:created>
  <dc:creator>KudrinaAV</dc:creator>
  <dc:description/>
  <cp:keywords/>
  <dc:language>en-US</dc:language>
  <cp:lastModifiedBy>Третьякова</cp:lastModifiedBy>
  <dcterms:modified xsi:type="dcterms:W3CDTF">2014-06-03T09:58:00Z</dcterms:modified>
  <cp:revision>3</cp:revision>
  <dc:subject/>
  <dc:title>Сведения о доходах, расходах, об имуществе и обязательствах имущественного характера,</dc:title>
</cp:coreProperties>
</file>