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/>
      </w:pPr>
      <w:r>
        <w:rPr/>
        <w:t xml:space="preserve">замещающих должности в администрации муниципального района "Каларский район", и членов их семей, </w:t>
      </w:r>
    </w:p>
    <w:p>
      <w:pPr>
        <w:pStyle w:val="Normal"/>
        <w:jc w:val="center"/>
        <w:rPr/>
      </w:pPr>
      <w:r>
        <w:rPr/>
        <w:t>а также руководителей муниципальных учреждений в муниципальном районе «Каларский район»,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43"/>
        <w:gridCol w:w="2694"/>
        <w:gridCol w:w="1417"/>
        <w:gridCol w:w="850"/>
        <w:gridCol w:w="1620"/>
        <w:gridCol w:w="1498"/>
        <w:gridCol w:w="1196"/>
        <w:gridCol w:w="789"/>
        <w:gridCol w:w="1546"/>
      </w:tblGrid>
      <w:tr>
        <w:trPr>
          <w:tblHeader w:val="true"/>
          <w:trHeight w:val="42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, в том числе доход по основному месту работы, иные доходы от педагогической, научной, творческой деятельности, вкладов в банках и иных кредитных организациях, от ценных бумаг и долей участия в коммерческих организациях, от продажи недвижимого имущества и иные доходы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-м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КАЛАРСКИЙ РАЙОН»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 П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2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УАЗ 315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УАЗ 315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2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руководител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гматулина В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3623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ции – председатель комитета социаль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шкова С.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2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енко А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ая делам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 С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6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управляющей делам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щелкова Н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78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6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  <w:r>
              <w:rPr>
                <w:sz w:val="22"/>
                <w:szCs w:val="22"/>
                <w:lang w:val="en-US"/>
              </w:rPr>
              <w:t>Lexus RX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 Д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19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7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управления делам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шевникова О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7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2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1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ина А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ценко Н.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4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мущественных и земельных отношений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 О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2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ВАЗ 2121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220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-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 ГАЗ-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имущественных и земельных отношений комитета экономики и инвестицион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ынник Л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2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и земельных отношений комитета экономики и инвестицион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цкина М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и земельных отношений комитета экономики и инвестицион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ьяненко Е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0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4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и земельных отношений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тская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1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1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пов М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4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КХ, транспорта и связи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ий А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 И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3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мантова Д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– начальник отдела экономики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С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7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2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Land Cruiser Prado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15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экономики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омилова О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4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экономики комитета экономики и инвестиционной политики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ина О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3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экономики комитета экономики и инвестиционной политики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льникова Я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1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9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 - начальник финансового отдела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жутина И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: ГАЗ 310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финансового отдела комитета экономики и инвестиционной политики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а А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8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: ВАЗ 212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отдела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кевич А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7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 комитета экономики и инвестиционной политик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ерина Е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9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89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Mitsubishi Pajer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социального развит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а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0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5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Т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УАЗ-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у Н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– начальник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имова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0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2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унова О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4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sar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cante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а Ю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8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8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6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Е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7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шкина С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3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управления образованием комитета социального развит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ина Н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 ac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Т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6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комитета по финансам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енко О.Ф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пина М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янина Е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6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76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а О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7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комитета по финансам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В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8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контрольно-ревизионной работе комитета по финансам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изова Л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 – счетной палаты муниципального района «Калар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ьникова Л.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3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контрольно – счетной палаты муниципального района «Калар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Л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1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15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 МУНИЦИПАЛЬНЫХ УЧРЕЖДЕНИЙ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аларского историко-краеведческого муз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трыкина Н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4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4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yn Ace No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МОУ ДОД Новочарская детская школа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ева О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Детская школа искусств Кала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никова А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9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: Вечерняя (сменная)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цель И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8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Чапо – Ологский детский сад «Северян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ышева А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6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АЗ 2107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- 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Новочарская детская школа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ьмакова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2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5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«Рябинка» Каларского рао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щенко Е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МКУ Чарская 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файзина Н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«Берё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евич А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МУ редакция газеты «Северная прав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зь О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Новочарская СОШ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арёва Н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2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1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МКУ Куандинская 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ченко М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ГАЗ 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ГАЗ 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Чарская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пиков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99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уандинская СОШИ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кова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6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Каларский МЦ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ердин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6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Икабьинская СОШ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онова Г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Каларская М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х В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sio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Куандинская детская школа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ашо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2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9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Datsu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: Детская юношеская спортивная школа Кала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кова Л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5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 (а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5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Patrio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Чарский детский сад «Ручеё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никова Л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8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: Дом детск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кова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3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ri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е дети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ind w:left="-360" w:hanging="0"/>
        <w:jc w:val="both"/>
        <w:rPr/>
      </w:pPr>
      <w:r>
        <w:rPr/>
        <w:t>2 С указанием вида и марки.</w:t>
      </w:r>
    </w:p>
    <w:p>
      <w:pPr>
        <w:pStyle w:val="Normal"/>
        <w:ind w:left="-360" w:hanging="0"/>
        <w:jc w:val="both"/>
        <w:rPr/>
      </w:pPr>
      <w:r>
        <w:rPr/>
        <w:t>3 Без указания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9:00Z</dcterms:created>
  <dc:creator>Admin</dc:creator>
  <dc:description/>
  <cp:keywords/>
  <dc:language>en-US</dc:language>
  <cp:lastModifiedBy>User adm 8</cp:lastModifiedBy>
  <dcterms:modified xsi:type="dcterms:W3CDTF">2013-05-13T13:46:00Z</dcterms:modified>
  <cp:revision>236</cp:revision>
  <dc:subject/>
  <dc:title>Сведения о доходах , об имуществе и обязательствах имущественного характера</dc:title>
</cp:coreProperties>
</file>