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</w:rPr>
        <w:t xml:space="preserve">о доходах, об имуществе и обязательствах имущественного муниципальных служащих администрации муниципального района «Калганский район», а также их супругов и  несовершеннолетних детей за период с 1 января 2013 г. по 31 декабря 2013 г., размещаемые на официальном  сайте в порядке, утвержденном решением Совета муниципального района «Калганский район»  от  16.12.2009 №52 «Об утверждении Положения о представлении гражданами, претендующими на замещение должностей  муниципальной  службы, и муниципальными   служащими  сведений о доходах, об имуществе и обязательствах имущественного характера» 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3"/>
        <w:gridCol w:w="1514"/>
        <w:gridCol w:w="1513"/>
        <w:gridCol w:w="1514"/>
        <w:gridCol w:w="1514"/>
        <w:gridCol w:w="1513"/>
        <w:gridCol w:w="1514"/>
        <w:gridCol w:w="1513"/>
        <w:gridCol w:w="1514"/>
        <w:gridCol w:w="1536"/>
      </w:tblGrid>
      <w:tr>
        <w:trPr/>
        <w:tc>
          <w:tcPr>
            <w:tcW w:w="1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должности муниципального служащего</w:t>
            </w:r>
          </w:p>
        </w:tc>
        <w:tc>
          <w:tcPr>
            <w:tcW w:w="15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екларированный доход за 2013 год (руб.)</w:t>
            </w:r>
          </w:p>
        </w:tc>
        <w:tc>
          <w:tcPr>
            <w:tcW w:w="60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речень объектов недвижимого имущества и транспортных средств,  принадлежащих на праве собственности </w:t>
            </w:r>
          </w:p>
        </w:tc>
        <w:tc>
          <w:tcPr>
            <w:tcW w:w="45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объектов недвижимого имущества и транспортных средств,    находящихся в пользовании</w:t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 м.)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анспортные средства 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 м.)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ния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рвый заместителя главы администрации муниципального района «Калганский район»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горов С.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75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лой дом, общая долевая,  земельный участок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,3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ienta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91355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долевая собственность 1/3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совместная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лой дом, индивидуальная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, общая долевая, земельный участок,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,9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,3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,3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чь 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долевая собственность 1/3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,9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ын 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долевая собственность 1/3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,9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меститель главы администрации муниципального района «Калганский район» по социальному развитию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леньких Л.Ю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108,99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 долевая собственность 1/3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емельный участок (огородный), индивидуальная,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емельный участок (огородный), индивидуальная,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, индивидуальная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5155,71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долевая собственность 1/3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 (огородный), индивидуальна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гковой автомобиль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2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ИЖ-"Юпитер-5М"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чь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07,48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правляющий делами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довина С.А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121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 индивидуальная собственность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,6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 отдела правового обеспечения администрации муниципального района «Калганский район»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топольская Н.И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5716,97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 индивидуальная собственность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,6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йота Королла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, индивидуальная собственность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,1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АЗ-396259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ын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 отдела ГОЧС и мобилизационной работы администрации муниципального района «Калганский район»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ин Г.А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095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, общая собственность ½, земельный участок индивидуальная  собственность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70,0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13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егковые автомобили: УА31512-027,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4"/>
              </w:rPr>
              <w:t>, Трактор МТЗ-82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цеп трактора 1-птс-2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цеп трактора 1-птс-4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9742,47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лой дом, общая собственность ½,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2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4823" w:hRule="atLeast"/>
        </w:trPr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 отдела сельского хозяйства администрации муниципального района «Калганский район»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отов Г.М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5822,23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лой дом, общая долевая собственность 1/3, квартира общая совместная собственность 1/2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емельный приусадебный участок, индивидуальная собственность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,3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,6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6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АЗ 31519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62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лой дом, общая долевая собственность 1/3, квартира общая совместная собственность 1/2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 общая совместная собственность,1/2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,3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,6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,16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управления образования администрации муниципального района «Калганский район»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ян Е.Т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9209,06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, ¼,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,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,5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5731,24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 ¼, земельный участок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,5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Сузуки-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Escudo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Начальник  отдела культуры администрации муниципального района «Калганский район»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ураковская Е.А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466,46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квартира, индивидуальная собственность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,3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763,90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лой дом, индивидуальная собственность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, индивидуальна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АЗ315142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АЗ-66-01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Ж-Планета 2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атель комитета по финансам администрации муниципального района «Калганский район»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фильева Л.О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2933,04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йота Королла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000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, индивидуальная собственность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, индивидуальная собственность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0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маз 43101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цеп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 отдела архитектуры, градостроительства и земельных отношений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епков В.А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0654,53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, общая долевая, 1/4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,2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Ниссан-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expert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9"/>
                <w:tab w:val="left" w:pos="1365" w:leader="none"/>
              </w:tabs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87,43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, общая долевая, 1/4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,2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9"/>
                <w:tab w:val="left" w:pos="136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ын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, общая долевая, 1/4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,2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9"/>
                <w:tab w:val="left" w:pos="136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ын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, общая долевая, 1/4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,2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9"/>
                <w:tab w:val="left" w:pos="136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едущий специалист архивного  отдела  администрации муниципального района «Калганский район»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нигина Т.А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319,85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, общая собственность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,3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АЗ-469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8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чкарёва О.В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4276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, индивидуальная собственность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 индивидуальная  собственность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395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лой дом, индивидуальная собственность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 индивидуальная  собственность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З-2121,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HONDA-CIVIC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З-52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чь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специалист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редкина Н.М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5484,13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, совместная собственность,1/2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,8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7708,74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, совместная собственность,1/2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, индивидуальная собственность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З-2106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едущий специалист отдела правового обеспечения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кимов А.В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7912,97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, индивидуальная собственность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, индивидуальная собственность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ИЛ-554, ЗИЛ-13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564,32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чь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специалист отдела правового обеспечен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яркин А.И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133,23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Lada Kalina 11183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УАЗ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-31512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специалиста отдела архитектуры, градостроительства и земельных отношений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янкина Е.А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5748,63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чь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иалист 1 разряда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шаева И.М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161,42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, индивидуальная собственность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 индивидуальная собственность, (огородничество)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,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лавный специалист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мофеева О.С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496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, индивидуальная собственность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, индивидуальная собственность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земельный участок (ЛПХ) индивидуальная собственность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 (ЛПХ)  индивидуальная собственность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раж, индивидуальная собственность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,7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822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З-2121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специалист по физической культуре, спорту и молодежной политике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уэктов А.Н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4460,31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,1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8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292,96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чь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ын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иалист 1 разряда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ирпичникова В.А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3897,63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, индивидуальная собственность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, индивидуальная собственность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,0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ын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Начальник отдела экономики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буров С.А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2637,96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ын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чь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специалист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хотных Александр Евгеньевич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7244,63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иалист 1 разряда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чурина Ольга Николаевна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008,24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, совместна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,4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618,54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, совместна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,4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иалист 1 разряда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епинина Елена Викторовна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788,58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чь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специалист  отдела экономики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хновская Н.А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299,9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391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чь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708"/>
      <w:jc w:val="both"/>
      <w:textAlignment w:val="baseline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03:07:00Z</dcterms:created>
  <dc:creator>Name</dc:creator>
  <dc:description/>
  <cp:keywords/>
  <dc:language>en-US</dc:language>
  <cp:lastModifiedBy>User</cp:lastModifiedBy>
  <cp:lastPrinted>2013-05-15T08:45:00Z</cp:lastPrinted>
  <dcterms:modified xsi:type="dcterms:W3CDTF">2014-05-06T23:32:00Z</dcterms:modified>
  <cp:revision>14</cp:revision>
  <dc:subject/>
  <dc:title/>
</cp:coreProperties>
</file>