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2 г. по 31 декабря 2012 г., размещаемые на официальном  сайте в порядке, утвержденном решением Совета муниципального района «Калганский район»  от  16.12.2009 №52 «Об утверждении Положения о представлении гражданами, претендующими на замещение должностей  муниципальной  службы, и муниципальными   служащими  сведений о доходах, об имуществе и обязательствах имущественного характера»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513"/>
        <w:gridCol w:w="1514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2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я глав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 С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0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ent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71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муниципального района «Калганский район» по социальному развит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х Л.Ю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961,5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долевая собственность 1/3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огородный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 участок (для строительства гаража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75,1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"Юпитер-5М"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6,8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яющий делами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овина С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85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правового обеспечения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польская Н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6804,2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9625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ГОЧС и мобилизационной работ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н Г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2646,9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собственность ½, 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ые автомобили: УА31512-027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</w:rPr>
              <w:t>, Трактор МТЗ-8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а 1-птс-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а 1-птс-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собственность ½,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4823" w:hRule="atLeast"/>
        </w:trPr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сельского хозяйства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тов Г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09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приусадебный участок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 3151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общая совместная собственность,1/2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ян Е.Т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361,5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¼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793,7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¼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-Кроун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культуры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ураковская Е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323,7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397,2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315142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АЗ-66-01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Ж-Планета 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финансам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фильева Л.О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8,5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аз 43101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архивного  отдела 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нигина Т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8282,7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, общ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46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8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пков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174,2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иссан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xpert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  <w:tab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392,8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  <w:tab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  <w:tab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  <w:tab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чкарева О.В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89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 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28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21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NDA-CIVIC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кина Н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921,1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174,7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правового обеспечен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кимов А.В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875,0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Л-554, ЗИЛ-1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70,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едущий специалиста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янкина Е.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615,0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шаева И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352,2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 собственность, 1/5, земельный участок индивидуальная собственность, (огородничество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специалист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офеева О.С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83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емельный участок (ЛПХ)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ЛПХ) 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46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вич М-412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2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по физической культуре, спорту и молодежной политике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аров Е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105,8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, земельный участок (ИЖС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303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7.10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340,9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пичнокова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459,3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экономик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еева Н.Л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46,6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289,1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хотных Александр Евгеньевич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865,6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чурина Ольга Николаевн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44,7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совмест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6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совмест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31:00Z</dcterms:created>
  <dc:creator>Name</dc:creator>
  <dc:description/>
  <cp:keywords/>
  <dc:language>en-US</dc:language>
  <cp:lastModifiedBy>User</cp:lastModifiedBy>
  <cp:lastPrinted>2013-05-15T08:45:00Z</cp:lastPrinted>
  <dcterms:modified xsi:type="dcterms:W3CDTF">2013-05-15T01:12:00Z</dcterms:modified>
  <cp:revision>8</cp:revision>
  <dc:subject/>
  <dc:title/>
</cp:coreProperties>
</file>