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муниципальных служащих администрации муниципального района «Калганский район», а также их супругов и  несовершеннолетних детей за период с 1 января 2011 г. по 31 декабря 2011 г., размещаемые на официальном  сайте в порядке, утвержденном решением Совета муниципального района «Калганский район»  от  16.12.2009 №52 «Об утверждении Положения о представлении гражданами, претендующими на замещение должностей  муниципальной  службы, и муниципальными   служащими  сведений о доходах, об имуществе и обязательствах имущественного характера»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1514"/>
        <w:gridCol w:w="1513"/>
        <w:gridCol w:w="1514"/>
        <w:gridCol w:w="1514"/>
        <w:gridCol w:w="1513"/>
        <w:gridCol w:w="1514"/>
        <w:gridCol w:w="1513"/>
        <w:gridCol w:w="1514"/>
        <w:gridCol w:w="1536"/>
      </w:tblGrid>
      <w:tr>
        <w:trPr/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муниципального служащего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ларированный доход за 2011 год (руб.)</w:t>
            </w:r>
          </w:p>
        </w:tc>
        <w:tc>
          <w:tcPr>
            <w:tcW w:w="6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вый заместителя главы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горов С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3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долевая собственность 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ienta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1849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долевая собственность 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чь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ын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муниципального района «Калганский район» по социальному развит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еньких Л.Ю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661,9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долевая собственность 1/3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огородный)1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 участок (для строительства гараж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3655,4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огородный) 1/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вляющий делами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довина С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1288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архитектуры, градостроительства и земельных отношений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валова Н.И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374,9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 земельный участок, (ИЖС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7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9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-ace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80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00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правового обеспечения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опольская Н.И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878,6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 Королл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39625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ГОЧС и мобилизационной работы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н Г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78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общая собственность ½, земельный участок индивидуальная 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ые автомобили: УА31512-027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</w:rPr>
              <w:t xml:space="preserve"> , Трактор МТЗ-8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781,0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собственность ½,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сельского хозяйства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отов Г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7208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долевая собственность 1/3, квартира общая совместная собственность 1/2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приусадебный участок,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 3151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долевая собственность 1/3, квартира общая совместная собственность 1/2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общая совместная собственность,1/2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1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 образования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ян Е.Т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146,2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¼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802,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¼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ссан-Террано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 отдела культуры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ураковская Е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35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9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 земельный участок (ИЖС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-66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Ж-Планета 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тета по финансам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фильева Л.О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999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та Королл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0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аз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экономики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паткина Е.Ю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728,9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ssam March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архивного  отдела 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нигина Т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17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долевая собственность 1/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5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46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чкарева О.В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196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 земельный участок (ИЖС) индивидуальная 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кина Н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678,1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совместная собственность,1/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отдела правового обеспечен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кимов А.В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65,5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земельный участок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Л 55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архитектуры, градостроительства и земельных отношений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пков В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584,2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 отдела архитектуры, градостроительства и земельных отношений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янкина Е.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63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шаева И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433,7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 собственность, 1/5, земельный участок индивидуальная собственность, (огородничество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-311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специалист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мофеева О.С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265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 земельный участок (ИЖС) индивидуальная собственность, земельный участок (ИЖС) 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по физической культуре, спорту и молодежной политике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аров Е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27,9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, земельный участок (ИЖС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303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7.10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окова В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226,4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экономик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еева Н.Л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76,5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31:00Z</dcterms:created>
  <dc:creator>Name</dc:creator>
  <dc:description/>
  <cp:keywords/>
  <dc:language>en-US</dc:language>
  <cp:lastModifiedBy>Name</cp:lastModifiedBy>
  <dcterms:modified xsi:type="dcterms:W3CDTF">2012-05-03T07:31:00Z</dcterms:modified>
  <cp:revision>3</cp:revision>
  <dc:subject/>
  <dc:title/>
</cp:coreProperties>
</file>