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руководителя администрации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67"/>
        <w:gridCol w:w="2641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льников Алексей Серге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938,0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Fonts w:ascii="Verdana" w:hAnsi="Verdana" w:cs="Verdana"/>
                <w:b w:val="false"/>
                <w:b w:val="false"/>
                <w:bCs w:val="false"/>
                <w:color w:val="F00000"/>
                <w:sz w:val="45"/>
                <w:szCs w:val="45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) Toyot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C-1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Nissan Patro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)</w:t>
            </w:r>
            <w:r>
              <w:rPr>
                <w:sz w:val="24"/>
                <w:szCs w:val="24"/>
              </w:rPr>
              <w:t>УАЗ</w:t>
            </w:r>
            <w:r>
              <w:rPr>
                <w:sz w:val="24"/>
                <w:szCs w:val="24"/>
                <w:lang w:val="en-US"/>
              </w:rPr>
              <w:t xml:space="preserve"> 33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08,5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од ИЖ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ачны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ервого заместителя руководителя администрации муниципального района «Карымский район», председателя комитета по управлению имуществом, земельным вопросам и градостроительной деятельности 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520"/>
        <w:gridCol w:w="1313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36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ев Олег Георгиеви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1/2 дол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егковой Тойота Клюг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Грузовой  Тойота </w:t>
            </w:r>
            <w:r>
              <w:rPr>
                <w:sz w:val="24"/>
                <w:szCs w:val="24"/>
                <w:lang w:val="en-US"/>
              </w:rPr>
              <w:t>Lit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меститель руководителя администрации муниципального района «Карымский район» по социальным вопросам 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532"/>
        <w:gridCol w:w="2700"/>
        <w:gridCol w:w="1528"/>
        <w:gridCol w:w="1703"/>
        <w:gridCol w:w="1709"/>
        <w:gridCol w:w="1763"/>
        <w:gridCol w:w="1385"/>
        <w:gridCol w:w="1736"/>
      </w:tblGrid>
      <w:tr>
        <w:trPr>
          <w:trHeight w:val="106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217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Валентина Александр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944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од гараж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Жилой дом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Земельный участок (индивидуальное строительство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Земельный участок под гараж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276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Легковой Лексус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>-3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Легковой ВАЗ «Нив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Жилой до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Земельный участок (индивидуальное строительство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  <w:r>
        <w:br w:type="page"/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мощника руководителя администрации муниципального района «Карымский район» по вопросам природопользования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470"/>
        <w:gridCol w:w="1363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цев Сергей 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50,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од гараж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под  ИЖ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1/2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Га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oyota Passo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Toyota Land Craus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171,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1/2 дол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1/2 дол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мната в общежит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правляющего Делами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442"/>
        <w:gridCol w:w="1391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81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а Татьяна Влад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8500,8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Земельный участок под ИЖС общая совместная собственность с супруг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общая совместная собственность с супругом и дочерь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 Mark 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50,7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од ИЖС общая совместная собственность с супруг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Земельный участок под ИЖ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 общая совестная собственность с супругой и дочерью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Жилой дом – незавершенное строитель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 Nissan Atlas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) Honda steed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Жилой дом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местителя управляющего Делами администрации муниципального района «Карымский район» по финансовой части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520"/>
        <w:gridCol w:w="1313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Золотова Татьяна Федоров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34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Приусадебный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(1/2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1/4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Квартир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3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местителя управляющего Делами администрации муниципального района «Карым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418"/>
        <w:gridCol w:w="2499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75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мцева Гал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10,9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6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68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rra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l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----------------------------------------------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лавного специалиста управления Делами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340"/>
        <w:gridCol w:w="1620"/>
        <w:gridCol w:w="1800"/>
        <w:gridCol w:w="1764"/>
        <w:gridCol w:w="1763"/>
        <w:gridCol w:w="1153"/>
        <w:gridCol w:w="1800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Людмила Дмитри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19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лавного специалиста управления Делами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/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340"/>
        <w:gridCol w:w="1620"/>
        <w:gridCol w:w="1800"/>
        <w:gridCol w:w="1764"/>
        <w:gridCol w:w="1763"/>
        <w:gridCol w:w="1153"/>
        <w:gridCol w:w="1800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4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йницына Евгения 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95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1/4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10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1/4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psum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Грузовой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t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1/4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едущего специалиста управления Делами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tabs>
          <w:tab w:val="clear" w:pos="708"/>
          <w:tab w:val="left" w:pos="8925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532"/>
        <w:gridCol w:w="2700"/>
        <w:gridCol w:w="1528"/>
        <w:gridCol w:w="1589"/>
        <w:gridCol w:w="1984"/>
        <w:gridCol w:w="1701"/>
        <w:gridCol w:w="1286"/>
        <w:gridCol w:w="1549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75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енко Ольга Геннад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7,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для индивидуального жилищного строитель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3870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индивидуального жилищного строитель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егковой автомобиль  ВАЗ-211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для индивидуального жилищного строитель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ика отдела экономики и инвестиционной политики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568"/>
        <w:gridCol w:w="1265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28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Ольг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709,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Mitsubishi Lanser</w:t>
            </w:r>
            <w:r>
              <w:rPr>
                <w:sz w:val="24"/>
                <w:szCs w:val="24"/>
              </w:rPr>
              <w:t xml:space="preserve"> 1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013,7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 Ла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лавного специалиста отдела экономики и инвестиционной политики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340"/>
        <w:gridCol w:w="1620"/>
        <w:gridCol w:w="1800"/>
        <w:gridCol w:w="1764"/>
        <w:gridCol w:w="1763"/>
        <w:gridCol w:w="1153"/>
        <w:gridCol w:w="1800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шки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Владимир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436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262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51" w:right="-15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зуки Эскудо</w:t>
            </w:r>
          </w:p>
          <w:p>
            <w:pPr>
              <w:pStyle w:val="Normal"/>
              <w:autoSpaceDE w:val="false"/>
              <w:ind w:left="351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51" w:right="-15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отдела экономики и инвестиционной политики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tabs>
          <w:tab w:val="clear" w:pos="708"/>
          <w:tab w:val="left" w:pos="8925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532"/>
        <w:gridCol w:w="2700"/>
        <w:gridCol w:w="1528"/>
        <w:gridCol w:w="1589"/>
        <w:gridCol w:w="1984"/>
        <w:gridCol w:w="1701"/>
        <w:gridCol w:w="1286"/>
        <w:gridCol w:w="1549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75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ь Татьяна Ива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28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ЛПХ, совместная собственность с супруг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, совместная собственность с супруг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Земельный участок под строительство гараж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3253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Земельный участок ЛПХ, совместная собственность с супруг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, совместная собственность с супруг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Легковой автомоби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MIO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Груз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w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3) Sudzuki Yimm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едущего специалиста отдела экономики и инвестиционной политики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340"/>
        <w:gridCol w:w="1620"/>
        <w:gridCol w:w="1800"/>
        <w:gridCol w:w="1764"/>
        <w:gridCol w:w="1763"/>
        <w:gridCol w:w="1153"/>
        <w:gridCol w:w="1800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90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цкая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011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62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ведущего специалиста отдела экономики и инвестиционной политики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340"/>
        <w:gridCol w:w="1620"/>
        <w:gridCol w:w="1800"/>
        <w:gridCol w:w="1764"/>
        <w:gridCol w:w="1763"/>
        <w:gridCol w:w="1153"/>
        <w:gridCol w:w="1800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ова Татьяна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40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Тойота </w:t>
            </w:r>
            <w:r>
              <w:rPr>
                <w:sz w:val="24"/>
                <w:szCs w:val="24"/>
                <w:lang w:val="en-US"/>
              </w:rPr>
              <w:t>Celec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sz w:val="24"/>
                <w:szCs w:val="24"/>
              </w:rPr>
              <w:t xml:space="preserve">Тойота </w:t>
            </w:r>
            <w:r>
              <w:rPr>
                <w:sz w:val="24"/>
                <w:szCs w:val="24"/>
                <w:lang w:val="en-US"/>
              </w:rPr>
              <w:t>Aristo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местителя председателя комитета по управлению имуществом, земельным вопросам и градостроительной деятельности администрации муниципального района «Карым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28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а Альбина Алексе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62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емельный участок под строительство гараж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. Квартира (1\2 доля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Гараж индиви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.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05.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\2 дол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комитета по управлению имуществом, земельным вопросам и градостроительной деятельности руководителя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520"/>
        <w:gridCol w:w="1313"/>
        <w:gridCol w:w="1736"/>
        <w:gridCol w:w="1764"/>
        <w:gridCol w:w="1763"/>
        <w:gridCol w:w="1484"/>
        <w:gridCol w:w="1669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10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енко Оксана Николае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2089.5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8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едущего специалиста комитета по управлению имуществом, земельным вопросам и градостроительной деятельности руководителя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532"/>
        <w:gridCol w:w="2700"/>
        <w:gridCol w:w="1528"/>
        <w:gridCol w:w="1731"/>
        <w:gridCol w:w="1681"/>
        <w:gridCol w:w="1763"/>
        <w:gridCol w:w="1385"/>
        <w:gridCol w:w="1549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82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ь Марина Андре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55.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\3 дол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1 кв.м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72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\3 дол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1 кв.м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2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\3 дол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1 кв.м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едущего специалиста комитета по управлению имуществом, земельным вопросам и градостроительной деятельности руководителя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532"/>
        <w:gridCol w:w="2700"/>
        <w:gridCol w:w="1528"/>
        <w:gridCol w:w="1731"/>
        <w:gridCol w:w="1681"/>
        <w:gridCol w:w="1763"/>
        <w:gridCol w:w="1385"/>
        <w:gridCol w:w="1549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82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ких  Татьяна Ильинич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58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ИЖС;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 640.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ИЖС;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АЗ – 39094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лавного специалиста комитета по управлению имуществом, земельным вопросам и градостроительной деятельности руководителя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470"/>
        <w:gridCol w:w="1363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00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кова Наталья Викто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350.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87.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едущего специалиста комитета по управлению имуществом, земельным вопросам и градостроительной деятельности руководителя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470"/>
        <w:gridCol w:w="1363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уковская Наталья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40.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UOTA IS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9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4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74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пециалист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атегории комитета по управлению имуществом, земельным вопросам и градостроительной деятельности руководителя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512"/>
        <w:gridCol w:w="1321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8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нина Ольга Константинов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02.6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 (1\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 кв.м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5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64.6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   ИЖС (1/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 кв.м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КАНТЕ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 (1/3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 кв.м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седателя комитета образования муниципального района «Карымский район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355"/>
        <w:gridCol w:w="2641"/>
        <w:gridCol w:w="1183"/>
        <w:gridCol w:w="1680"/>
        <w:gridCol w:w="2016"/>
        <w:gridCol w:w="1749"/>
        <w:gridCol w:w="1252"/>
        <w:gridCol w:w="1708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4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 Константин Сергееви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72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1/3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Гараж (1/2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 (1/2 дол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Легковой </w:t>
            </w:r>
            <w:r>
              <w:rPr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од строительство гараж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под строительство гараж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33,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1/3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Гараж (1/2 доля)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(1/2 дол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2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1/3 дол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37585</wp:posOffset>
                </wp:positionH>
                <wp:positionV relativeFrom="paragraph">
                  <wp:posOffset>306070</wp:posOffset>
                </wp:positionV>
                <wp:extent cx="211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8.5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 муниципальных служащих, замещающих должности муниципальной службы в Комитете образования администрации муниципального района «Карымский район»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их семей 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166"/>
        <w:gridCol w:w="1336"/>
        <w:gridCol w:w="2039"/>
        <w:gridCol w:w="915"/>
        <w:gridCol w:w="1004"/>
        <w:gridCol w:w="1790"/>
        <w:gridCol w:w="1224"/>
        <w:gridCol w:w="915"/>
        <w:gridCol w:w="1152"/>
      </w:tblGrid>
      <w:tr>
        <w:trPr>
          <w:tblHeader w:val="true"/>
          <w:trHeight w:val="1160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ащег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нициалы лица, замещающего соответствующую должность, члены семь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-рован-ный годовой доход за 2013 год (руб.)</w:t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мущества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пользовании</w:t>
            </w:r>
          </w:p>
        </w:tc>
      </w:tr>
      <w:tr>
        <w:trPr>
          <w:trHeight w:val="1079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движ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щад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-л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адь (кв.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тета образован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нгулова Юлия Александро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182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½ до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2700,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½ до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V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ова Тамара Анатолье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5829,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гараж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-46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ГАЗ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ушева Анна Владимиро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46,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075,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 </w:t>
            </w:r>
            <w:r>
              <w:rPr>
                <w:sz w:val="24"/>
                <w:szCs w:val="24"/>
                <w:lang w:val="en-US"/>
              </w:rPr>
              <w:t>RAV-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а Наталья Михайло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20,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549,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½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. Гараж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йота </w:t>
            </w:r>
            <w:r>
              <w:rPr>
                <w:sz w:val="24"/>
                <w:szCs w:val="24"/>
                <w:lang w:val="en-US"/>
              </w:rPr>
              <w:t>Vanguar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Елена Сергее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7140,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ичного подсобного хозяйства 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1/2 дол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9450,5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ичного подсобного хозяйства 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1/2 дол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,1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едседателя Комитета финансов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512"/>
        <w:gridCol w:w="1321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йницын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85,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Легковая Хонда </w:t>
            </w:r>
            <w:r>
              <w:rPr>
                <w:sz w:val="24"/>
                <w:szCs w:val="24"/>
                <w:lang w:val="en-US"/>
              </w:rPr>
              <w:t>CR-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725,3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1/2 дол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0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 муниципальных служащих, замещающих должности муниципальной службы в Комитете по финансам муниципального района «Карымский район»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их семей 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162"/>
        <w:gridCol w:w="1064"/>
        <w:gridCol w:w="2778"/>
        <w:gridCol w:w="1069"/>
        <w:gridCol w:w="892"/>
        <w:gridCol w:w="1427"/>
        <w:gridCol w:w="1516"/>
        <w:gridCol w:w="787"/>
        <w:gridCol w:w="953"/>
      </w:tblGrid>
      <w:tr>
        <w:trPr>
          <w:tblHeader w:val="true"/>
          <w:trHeight w:val="1160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семь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-рован-ный годовой доход за 2012 год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>
          <w:trHeight w:val="1079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.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финанс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кова Татьяна Михайло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06,5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жилую застройку</w:t>
            </w:r>
          </w:p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68,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финанс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богатова Светлана Владимиро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88,8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Марина Владимиро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10,8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южет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ова Анна Сергее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56,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0,1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Оксана Анатолье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2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Елена Владимиро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5116.4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Belt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рева Оксана Владимиро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89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0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Наталья Петро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25,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45,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GA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иенко Елена Валерье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66,9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а индивидуальной жилой постройки</w:t>
            </w:r>
          </w:p>
          <w:p>
            <w:pPr>
              <w:pStyle w:val="Style18"/>
              <w:numPr>
                <w:ilvl w:val="0"/>
                <w:numId w:val="6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99,4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рал 55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Марина Григорье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8,2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</w:t>
            </w:r>
          </w:p>
          <w:p>
            <w:pPr>
              <w:pStyle w:val="Style18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Наталья Евгенье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57,7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28,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Belt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чальника отдела опеки и попечительства администрации муниципального района «Карым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членов его семьи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tabs>
          <w:tab w:val="clear" w:pos="708"/>
          <w:tab w:val="left" w:pos="8925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532"/>
        <w:gridCol w:w="2700"/>
        <w:gridCol w:w="1528"/>
        <w:gridCol w:w="1589"/>
        <w:gridCol w:w="1984"/>
        <w:gridCol w:w="1701"/>
        <w:gridCol w:w="1286"/>
        <w:gridCol w:w="1549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75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кова Ирина Михайл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29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совместная с сын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едущего специалиста отдела опеки и попечительства администрации муниципального района «Карымский район» и членов его семьи за период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340"/>
        <w:gridCol w:w="1620"/>
        <w:gridCol w:w="1800"/>
        <w:gridCol w:w="1764"/>
        <w:gridCol w:w="1763"/>
        <w:gridCol w:w="1153"/>
        <w:gridCol w:w="1800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5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вская Юлия Никола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6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 общая совместная с супругом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) Земельный участок общая совместная с супру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 общая совместная с супругой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) Земельный участок общая совместная с супруг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рузовой УАЗ 33036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3"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3"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  <w:r>
        <w:br w:type="page"/>
      </w:r>
    </w:p>
    <w:p>
      <w:pPr>
        <w:pStyle w:val="Normal"/>
        <w:ind w:right="-370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едущего специалиста отдела опеки и попечительства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59"/>
        <w:gridCol w:w="2260"/>
        <w:gridCol w:w="1573"/>
        <w:gridCol w:w="1612"/>
        <w:gridCol w:w="1888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дурова Наталья Владими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81,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38,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од строительство гараж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Легковой ГАЗ 31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Грузовой ЗИЛ ММЗ 450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Мотоцикл ИЖ Планета 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Nissan Pathfind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пециалиста 1-ой категории отдела опеки и попечительства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340"/>
        <w:gridCol w:w="1620"/>
        <w:gridCol w:w="1800"/>
        <w:gridCol w:w="1764"/>
        <w:gridCol w:w="1763"/>
        <w:gridCol w:w="1153"/>
        <w:gridCol w:w="1800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Елена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74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1/2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759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од строительство гараж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Легковой </w:t>
            </w:r>
            <w:r>
              <w:rPr>
                <w:sz w:val="24"/>
                <w:szCs w:val="24"/>
                <w:lang w:val="en-US"/>
              </w:rPr>
              <w:t>SsangYo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xto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Грузовой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nett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Мотоцикл ИЖ - Юпитер 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ециалиста 1-ой категории отдела опеки и попечительства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260"/>
        <w:gridCol w:w="1573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юшенко Ольга Игорев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7,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Земельный участок – приусадебный (1/3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(1/3 дол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640,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чальника отдела культуры, молодежной политики, физической культуры и спорта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0"/>
        <w:gridCol w:w="2288"/>
        <w:gridCol w:w="1545"/>
        <w:gridCol w:w="1736"/>
        <w:gridCol w:w="1764"/>
        <w:gridCol w:w="1763"/>
        <w:gridCol w:w="1484"/>
        <w:gridCol w:w="1708"/>
      </w:tblGrid>
      <w:tr>
        <w:trPr>
          <w:trHeight w:val="134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18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а Валент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73,5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ика отдела сельского хозяйства администрации муниципального района «Карымский район» и членов его семьи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21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96"/>
        <w:gridCol w:w="2700"/>
        <w:gridCol w:w="1369"/>
        <w:gridCol w:w="1736"/>
        <w:gridCol w:w="1764"/>
        <w:gridCol w:w="2011"/>
        <w:gridCol w:w="1236"/>
        <w:gridCol w:w="1732"/>
      </w:tblGrid>
      <w:tr>
        <w:trPr>
          <w:trHeight w:val="1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9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янкин Александр 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20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зовой </w:t>
            </w:r>
            <w:r>
              <w:rPr>
                <w:sz w:val="24"/>
                <w:szCs w:val="24"/>
                <w:lang w:val="en-US"/>
              </w:rPr>
              <w:t>Isuzu Elf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71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едателя Контрольно-счетной палаты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нгулова Наталья Александ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22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1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210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TOYOTA CORONA PREMI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TOYOTA LITE ACE NOA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. TOYOTA LITE AC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. </w:t>
            </w:r>
            <w:r>
              <w:rPr>
                <w:sz w:val="24"/>
                <w:szCs w:val="24"/>
              </w:rPr>
              <w:t>ММВЗ</w:t>
            </w:r>
            <w:r>
              <w:rPr>
                <w:sz w:val="24"/>
                <w:szCs w:val="24"/>
                <w:lang w:val="en-US"/>
              </w:rPr>
              <w:t>-3.112.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пектора Контрольно-счетной палаты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ецкая Галина Василь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68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расходах муниципальных 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по финансам муниципального района «Карымский район» и членов их семьи за отчетный период          с 1 января 2013 года 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4111"/>
        <w:gridCol w:w="1843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ого участка,  другого объекта недвижимости, транспортного средства, ценных  бумаг,  акции (долей участия, паев в уставных (складочных) капитала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 средств, за счет которых совершена сдел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в рубля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рева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его дохода семьи муниципального служащего за три последних года, предшествующих приобретению имущества – 875063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чное кредитование – 50000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53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5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сноски Знак"/>
    <w:basedOn w:val="Style13"/>
    <w:qFormat/>
    <w:rPr>
      <w:rFonts w:cs="Times New Roman;Times New Roman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04:00Z</dcterms:created>
  <dc:creator>station16</dc:creator>
  <dc:description/>
  <cp:keywords/>
  <dc:language>en-US</dc:language>
  <cp:lastModifiedBy>Пользователь Windows</cp:lastModifiedBy>
  <cp:lastPrinted>2011-04-12T17:56:00Z</cp:lastPrinted>
  <dcterms:modified xsi:type="dcterms:W3CDTF">2014-05-13T18:17:00Z</dcterms:modified>
  <cp:revision>57</cp:revision>
  <dc:subject/>
  <dc:title>Сведения</dc:title>
</cp:coreProperties>
</file>