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председателя Контрольно-счетной палаты муниципального района «Карымский район» 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08"/>
        <w:gridCol w:w="2700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ангулова Наталья Александр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22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01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.</w:t>
            </w: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2106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TOYOTA CORONA PREMI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 TOYOTA LITE ACE NOA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. TOYOTA LITE AC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5. </w:t>
            </w:r>
            <w:r>
              <w:rPr>
                <w:sz w:val="24"/>
                <w:szCs w:val="24"/>
              </w:rPr>
              <w:t>ММВЗ</w:t>
            </w:r>
            <w:r>
              <w:rPr>
                <w:sz w:val="24"/>
                <w:szCs w:val="24"/>
                <w:lang w:val="en-US"/>
              </w:rPr>
              <w:t>-3.112.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пектора Контрольно-счетной палаты муниципального района «Карымский район» 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08"/>
        <w:gridCol w:w="2700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ецкая Галина Василь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68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22:00Z</dcterms:created>
  <dc:creator>User</dc:creator>
  <dc:description/>
  <cp:keywords/>
  <dc:language>en-US</dc:language>
  <cp:lastModifiedBy>User</cp:lastModifiedBy>
  <cp:lastPrinted>2014-03-31T17:11:00Z</cp:lastPrinted>
  <dcterms:modified xsi:type="dcterms:W3CDTF">2014-03-31T07:15:00Z</dcterms:modified>
  <cp:revision>6</cp:revision>
  <dc:subject/>
  <dc:title/>
</cp:coreProperties>
</file>