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ора ревизионной комиссии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Надежда Владими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84,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ора ревизионной комиссии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идондокова Цыпелма Чимитдоржи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09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70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sang yong </w:t>
            </w:r>
            <w:r>
              <w:rPr>
                <w:sz w:val="24"/>
                <w:szCs w:val="24"/>
              </w:rPr>
              <w:t>«Кайрон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ора ревизионной комиссии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нгулова Наталья Александ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43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86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210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TOYOTA CORONA PREMI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TOYOTA LITE A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МВЗ-3.112.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2:00Z</dcterms:created>
  <dc:creator>User</dc:creator>
  <dc:description/>
  <cp:keywords/>
  <dc:language>en-US</dc:language>
  <cp:lastModifiedBy>User</cp:lastModifiedBy>
  <dcterms:modified xsi:type="dcterms:W3CDTF">2013-04-25T08:22:00Z</dcterms:modified>
  <cp:revision>2</cp:revision>
  <dc:subject/>
  <dc:title/>
</cp:coreProperties>
</file>