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</w:t>
      </w:r>
      <w:r>
        <w:rPr/>
        <w:t xml:space="preserve"> года</w:t>
      </w:r>
    </w:p>
    <w:tbl>
      <w:tblPr>
        <w:tblW w:w="1605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  школа № 1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йдабур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И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 319,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 706,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½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0"/>
                <w:szCs w:val="20"/>
              </w:rPr>
              <w:t xml:space="preserve">)автомобиль легковой  «ГАЗ 2410»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автомобиль легковой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Победа» 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автомобиль грузовой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«КРАЗ 257»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)мототранспортное средство ) «Ява 350» 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садов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800"/>
        <w:gridCol w:w="1440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алах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 860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Normal"/>
        <w:autoSpaceDE w:val="false"/>
        <w:rPr>
          <w:bCs/>
        </w:rPr>
      </w:pPr>
      <w:r>
        <w:rPr>
          <w:bCs/>
          <w:sz w:val="24"/>
          <w:szCs w:val="24"/>
        </w:rPr>
        <w:t>01.04.2014г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3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Федот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 871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(общая совместная 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 051,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8,5(общая совместная 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2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4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льц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Ж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 030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 193,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tbl>
      <w:tblPr>
        <w:tblW w:w="1637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76"/>
        <w:gridCol w:w="1516"/>
        <w:gridCol w:w="1800"/>
        <w:gridCol w:w="1021"/>
        <w:gridCol w:w="1694"/>
        <w:gridCol w:w="1888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Средняя общеобразователь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5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отас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 799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3 (общая совместная 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80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втобус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sangyongistan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2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6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фрон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 969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1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,9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2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7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бботник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В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+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 184,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)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квартира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1/3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 ВАЗ-210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 34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9 (долевая 1/3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си Галан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 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униципальное автономно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е учреждение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яя общеобразовате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8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лахова Г.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 966,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левая (½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2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Гимназия № 9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стюк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Ю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 427,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ссан-марч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24 015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Тойота-ипсум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юджетного вечернего (сменного)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Открытая (сменная)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рачёва Т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 057,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 512,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овместна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 xml:space="preserve">йота </w:t>
            </w:r>
            <w:r>
              <w:rPr>
                <w:sz w:val="22"/>
                <w:szCs w:val="22"/>
                <w:lang w:val="en-US"/>
              </w:rPr>
              <w:t>Hia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7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8.04.2014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Директор муниципального специального (коррекционного)образовательного учреждения для учащихся, воспитанников с ограниченными возможностями «специальная (коррекционная)общеобразовательная школа № 10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Чаленк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Ф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 388,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0,60 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3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1.03.2014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3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муниципального бюджетного общеобразовательного учреждение для детей, нуждающихся в психолого-педагогической медико-социальной помощи: центр лечебной педагогики и дифференцированного обучения 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им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 231,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равнодолев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01.04.2014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етско-юношеская спортив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школа № 1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амед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378,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5 (общ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Coroll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7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образовательного учреждения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«Детско-юношеская спортив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color w:val="000000"/>
                <w:sz w:val="20"/>
                <w:szCs w:val="20"/>
                <w:lang w:eastAsia="ar-SA"/>
              </w:rPr>
              <w:t xml:space="preserve">школа № 2» 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Малолыченк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С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 613,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</w:t>
            </w:r>
            <w:r>
              <w:rPr>
                <w:color w:val="000000"/>
                <w:sz w:val="20"/>
                <w:szCs w:val="20"/>
                <w:lang w:eastAsia="ar-SA"/>
              </w:rPr>
              <w:t>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образовательного учреждения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 xml:space="preserve">«Детско-юношеская спортив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color w:val="000000"/>
                <w:sz w:val="20"/>
                <w:szCs w:val="20"/>
                <w:lang w:eastAsia="ar-SA"/>
              </w:rPr>
            </w:pPr>
            <w:r>
              <w:rPr>
                <w:color w:val="000000"/>
                <w:sz w:val="20"/>
                <w:szCs w:val="20"/>
                <w:lang w:eastAsia="ar-SA"/>
              </w:rPr>
              <w:t>школа № 3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ронников В.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 542,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Lexus is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63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 160,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1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2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автоном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учреждения дополнительного образования детей «Специализированная детско-юношеская спортивная школа олимпийского резерв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24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жовски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14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628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 047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64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муниципального бюджетног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учреждения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етский оздоровительно-образовательный центр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27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кшее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309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Ю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 593,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  807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Директор муниципального бюджетного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92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разовательного учреждения дополнительного образования детей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50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Детско-юношеский центр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26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оман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174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 711,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упруго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 528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3 (совместная с супруго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luiebiro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ot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2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055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Брусиловская началь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пполит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 3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1)Земельный участок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 72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) Земельный участок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3 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тк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Богдановская основна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роб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 766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дол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ая дол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) земельная доля (долева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613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общеобразовательного учреждения «Кайластуйская средня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болот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Ю,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 002.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евая земельная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сын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</w:rPr>
        <w:t>за период с 01 января по 31 декабря 2013</w:t>
      </w:r>
      <w:r>
        <w:rPr/>
        <w:t xml:space="preserve">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 «Капцегайтуй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яя общеобразовательная школ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олгина</w:t>
            </w:r>
          </w:p>
          <w:p>
            <w:pPr>
              <w:pStyle w:val="Normal"/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 505,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г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 063,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й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га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1)автомобиль легковой ГАЗ -311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автомобиль легковой Тойота-Королла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тракторный прицеп 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ПТС-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4)Сельхозтехника  трактор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Т-4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овылин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яя общеобразовательная школ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еселова О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 786,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21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970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6, 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 ИЖ 7-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73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,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3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Куйтун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сновная общеобразовательная школ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Богда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Э.В.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 586,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186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олга 31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301.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613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002" w:hRule="atLeast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Маргуцек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редняя общеобразовательная школ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идоренк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 47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ИМ 381031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 763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ianatsupyzar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sz w:val="22"/>
                <w:szCs w:val="22"/>
                <w:lang w:val="en-US"/>
              </w:rPr>
              <w:t>Niss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erena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Трактор колёсный </w:t>
            </w:r>
            <w:r>
              <w:rPr>
                <w:sz w:val="22"/>
                <w:szCs w:val="22"/>
                <w:lang w:val="en-US"/>
              </w:rPr>
              <w:t>Shifeng SF 24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</w:t>
      </w:r>
      <w:r>
        <w:rPr/>
        <w:t xml:space="preserve">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54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октуй - Милозанская основная общеобразовательная школа»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ирсан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 384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 198,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ая доля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г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Москвич-41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)сельхозтехника трактор колёсный </w:t>
            </w:r>
            <w:r>
              <w:rPr>
                <w:sz w:val="22"/>
                <w:szCs w:val="22"/>
                <w:lang w:val="en-US"/>
              </w:rPr>
              <w:t>HY</w:t>
            </w:r>
            <w:r>
              <w:rPr>
                <w:sz w:val="22"/>
                <w:szCs w:val="22"/>
              </w:rPr>
              <w:t>-2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Среднеаргунская основн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хнё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298.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6054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«Целиннинская средняя общеобразовательная школ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льховска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 359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  <w:r>
              <w:rPr>
                <w:sz w:val="22"/>
                <w:szCs w:val="22"/>
                <w:lang w:val="en-US"/>
              </w:rPr>
              <w:t>Toyota Carina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2)автомобиль легковой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ihatsu Puzar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 45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Larq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72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2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2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иректор муниципального бюджетного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ого учреждения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«Юбилейнинская средняя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бщеобразовательная школа»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ляск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 380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Центр развития ребенка – детский сад № 2 «Золотая рыбка», 1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лимчук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 695,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 (долевая ½  доля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Nad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 656 640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 (долевая ½ 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 xml:space="preserve">Заведующий </w:t>
            </w:r>
            <w:r>
              <w:rPr>
                <w:sz w:val="20"/>
                <w:szCs w:val="20"/>
              </w:rPr>
              <w:t>Муниципального автономного дошкольного образовательного учреждения детский сад № 3 «Солнышко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ясникова И.Е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563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 57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 198,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yota Field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</w:t>
      </w:r>
      <w:r>
        <w:rPr/>
        <w:t xml:space="preserve">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4 «Тополек» общеразвивающего вида с приоритетным осуществлением социокультурного развития детей 2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Пешк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 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Исуцу </w:t>
            </w:r>
            <w:r>
              <w:rPr>
                <w:sz w:val="22"/>
                <w:szCs w:val="22"/>
                <w:lang w:val="en-US"/>
              </w:rPr>
              <w:t>Bignor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>01.04.2014г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бюджет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5 «Колосо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ерескок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О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 424,0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 853,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Haice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автономного дошкольного образовательного учреждения  детский сад № 7 «Светлячо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арахт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Н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 837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8 «Малышок», 1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Уйм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П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 6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 6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долева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yota Gai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2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04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9 «Росинка», 3 категории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орозов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 916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ч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0 «Чебурашка», 1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вашнёва Т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 503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166,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 с супругой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 21099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52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.01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</w:t>
      </w:r>
      <w:r>
        <w:rPr/>
        <w:t xml:space="preserve">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2 «Родничок», 1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шн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 5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7 совместная с упругом и детьм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5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84,87 совместная с супругой и детьми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ВАЗ 210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йота Лэнд Крузер Прад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)</w:t>
            </w: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03.04.2014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3 «Сказка», 1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лохина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Е.Г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 72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 672,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автомобиль легковой  ГАЗ-322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2) автомобиль легковой </w:t>
            </w:r>
            <w:r>
              <w:rPr>
                <w:sz w:val="22"/>
                <w:szCs w:val="22"/>
                <w:lang w:val="en-US"/>
              </w:rPr>
              <w:t>Toyota Harrie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?????????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  <w:t>03.04.2014г.</w:t>
      </w:r>
    </w:p>
    <w:p>
      <w:pPr>
        <w:pStyle w:val="ConsPlusTitl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Центр развития ребенка – детский сад № 14 «Дельфинчик», 1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еме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Л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 883,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313 752,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1)автомобиль легково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 Qasnqa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  <w:r>
              <w:rPr>
                <w:b/>
                <w:bCs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6 «Дюймовоч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Корчуга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 537,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¼ д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школьного образовательного учреждения Центр развития ребенка – детский сад № 17 «Ручеёк», 1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ожанова И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 279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Padgiero I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21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04.201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Центр развития ребенка – детский сад № 18 «Журавуш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Фом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 877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1,5 (равнодолева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½ доля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Центр развития ребенка – детский сад № 20 «Почемучка», 1 категории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Ворос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 657,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овместная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бюджет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школьного образовательного учреждения детский сад № 22 «Огоне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Загузин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 133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948,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учреждения детский сад № 23 «Колокольчи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Макар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.С.  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 743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 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 837,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ая дол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0 га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 период с 01 января по 31 декабря 2013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922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849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46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4 «Солнышко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Таскае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.В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 950,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  МАЗ 533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Квартира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9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я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¼ до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03.04.2014г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2012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6 «Кузнечик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Гурчиани С.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 534,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 863,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 Sunny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/>
        </w:rPr>
        <w:t>28/02/2014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.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7 «Ромаш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Гагарин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.П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 680,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24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92,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 года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Заведующий муниципального бюджетного дошкольного образовательного учреждения детский сад № 28 «Солнышко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Стратикопулова </w:t>
            </w:r>
          </w:p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.А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 425,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 748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NissanBassara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яя дочь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50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3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Сведения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об имуществе и обязательствах имущественного характера 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ей муниципальных образовательных учреждений муниципального района </w:t>
      </w:r>
    </w:p>
    <w:p>
      <w:pPr>
        <w:pStyle w:val="ConsPlusTitle"/>
        <w:suppressAutoHyphens w:val="tru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ород Краснокаменск и Краснокаменский район» Забайкальского края и членов их семей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3</w:t>
      </w:r>
      <w:r>
        <w:rPr/>
        <w:t xml:space="preserve"> года</w:t>
      </w:r>
    </w:p>
    <w:tbl>
      <w:tblPr>
        <w:tblW w:w="15902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76"/>
        <w:gridCol w:w="1516"/>
        <w:gridCol w:w="1800"/>
        <w:gridCol w:w="1021"/>
        <w:gridCol w:w="1694"/>
        <w:gridCol w:w="1652"/>
        <w:gridCol w:w="1721"/>
        <w:gridCol w:w="1218"/>
        <w:gridCol w:w="1514"/>
      </w:tblGrid>
      <w:tr>
        <w:trPr>
          <w:trHeight w:val="1103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Наименование должности руководителя муниципального образовательного учреждения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 руководителя муниципального образовательного учреждения, члены его семьи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 2013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</w:tr>
      <w:tr>
        <w:trPr>
          <w:trHeight w:val="1257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вижимости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 м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 м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</w:tr>
      <w:tr>
        <w:trPr>
          <w:trHeight w:val="179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347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Заведующий муниципального автономного дошкольного образовательного учреждения детский сад № 25 «Алёнка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uppressAutoHyphens w:val="true"/>
              <w:snapToGrid w:val="false"/>
              <w:ind w:left="-96" w:right="-108" w:hanging="12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Матафонова А.С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606,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сын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едседатель Комитета по управлению образованием Администрации муниципального района</w:t>
      </w:r>
    </w:p>
    <w:p>
      <w:pPr>
        <w:pStyle w:val="ConsPlusTitle"/>
        <w:suppressAutoHyphens w:val="tru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Город Краснокаменск и Краснокаменский район» Забайкальского края                                                                   Т.И.Корнет</w:t>
      </w:r>
    </w:p>
    <w:p>
      <w:pPr>
        <w:pStyle w:val="ConsPlusTitle"/>
        <w:suppressAutoHyphens w:val="tru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1.04.2014г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1134" w:right="1134" w:gutter="0" w:header="0" w:top="85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5:50:00Z</dcterms:created>
  <dc:creator>pc</dc:creator>
  <dc:description/>
  <cp:keywords/>
  <dc:language>en-US</dc:language>
  <cp:lastModifiedBy>Кадры</cp:lastModifiedBy>
  <cp:lastPrinted>2014-04-29T11:06:00Z</cp:lastPrinted>
  <dcterms:modified xsi:type="dcterms:W3CDTF">2014-04-29T02:09:00Z</dcterms:modified>
  <cp:revision>137</cp:revision>
  <dc:subject/>
  <dc:title/>
</cp:coreProperties>
</file>