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лавы муниципального района я - Главы Администрации муниципального района «Город Краснокаменск и Краснокаменский район Забайкальского края» и сведения о доходах, об имуществе  и обязательствах имущественного характера своих супруги (супруга) и несовершеннолетних детей за период с 01 января по 31 декабря 2013 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6"/>
        <w:gridCol w:w="2406"/>
        <w:gridCol w:w="1276"/>
        <w:gridCol w:w="1134"/>
        <w:gridCol w:w="1134"/>
        <w:gridCol w:w="1559"/>
        <w:gridCol w:w="1276"/>
        <w:gridCol w:w="856"/>
        <w:gridCol w:w="155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2" w:firstLine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5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за 2013 год (в руб.)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а муниципального района – Глава Администрации муниципального райо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Колов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рман Николаевич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64458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втомобиль 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араж 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0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 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а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54878,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долевая 1/3) 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0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Г.Н.Ко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Руководителя Администрации  муниципального района «Город Краснокаменск и Краснокаменский район» по экономическому и территориальному развитию - Председателя Комитета по экономическому и территориальному развитию и членов его семьи 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59"/>
        <w:gridCol w:w="2267"/>
        <w:gridCol w:w="1575"/>
        <w:gridCol w:w="1176"/>
        <w:gridCol w:w="1626"/>
        <w:gridCol w:w="1642"/>
        <w:gridCol w:w="1683"/>
        <w:gridCol w:w="1222"/>
        <w:gridCol w:w="170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ированный годовой доход за 2013 год (в 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прикут Сергей Давыд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35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8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: Тойота Марк-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АЗ-3909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членская книжка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членская книж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а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691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8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</w:t>
        <w:tab/>
        <w:tab/>
        <w:tab/>
        <w:tab/>
        <w:tab/>
        <w:t>Г.Н.Кол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Заместителя руководителя Администрации муниципального района «Город Краснокаменск и Краснокаменский район Забайкальского края» по социальным вопросам – председателя Комитета молодежной политики, культуры и спорта Администрации муниципального района «Город Краснокаменск и Краснокаменский район Забайкальского края»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59"/>
        <w:gridCol w:w="2267"/>
        <w:gridCol w:w="1575"/>
        <w:gridCol w:w="1176"/>
        <w:gridCol w:w="1626"/>
        <w:gridCol w:w="1642"/>
        <w:gridCol w:w="1683"/>
        <w:gridCol w:w="1222"/>
        <w:gridCol w:w="170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ированный годовой доход за 2013год (в 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асиленк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юбовь Саве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6907,6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долевая 1/3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/о « Радость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чейк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ество «Дружба»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кв.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0207,5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 210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регистраци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 (Членская книжка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8,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</w:t>
        <w:tab/>
        <w:tab/>
        <w:tab/>
        <w:tab/>
        <w:tab/>
        <w:t>Г.Н.Ко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стителя руководителя Администрации муниципального района «Город Краснокаменск и Краснокаменский район Забайкальского края»  по финансам- Председателя Комитета по финансам Администрации муниципального района «Город Краснокаменск и Краснокаменский район Забайкальского края» и членов его семьи 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59"/>
        <w:gridCol w:w="2267"/>
        <w:gridCol w:w="1575"/>
        <w:gridCol w:w="1176"/>
        <w:gridCol w:w="1626"/>
        <w:gridCol w:w="1642"/>
        <w:gridCol w:w="1683"/>
        <w:gridCol w:w="1222"/>
        <w:gridCol w:w="170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ированный годовой доход за 2013 год (в 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Селюнин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и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40959,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 1/2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</w:t>
        <w:tab/>
        <w:tab/>
        <w:tab/>
        <w:tab/>
        <w:tab/>
        <w:t>Г.Н.Колов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редседателя Комитета по управлению муниципальным имуществом Администрации муниципального района «Город Краснокаменск и Краснокаменский район Забайкальского края» и членов его семьи 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59"/>
        <w:gridCol w:w="2267"/>
        <w:gridCol w:w="1575"/>
        <w:gridCol w:w="1176"/>
        <w:gridCol w:w="1626"/>
        <w:gridCol w:w="1642"/>
        <w:gridCol w:w="1683"/>
        <w:gridCol w:w="1222"/>
        <w:gridCol w:w="170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за 2013 год (в 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аран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Еле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824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левая 2/3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193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долевая 1/3)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,9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: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/о « Радость»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</w:t>
      </w: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</w:t>
        <w:tab/>
        <w:tab/>
        <w:tab/>
        <w:tab/>
        <w:tab/>
        <w:t>Г.Н.Ко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Председателя Комитета  по управлению образованием Администрации муниципального района «Город Краснокаменск и Краснокаменский район Забайкальского края» и членов его семьи 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416"/>
        <w:gridCol w:w="2552"/>
        <w:gridCol w:w="1433"/>
        <w:gridCol w:w="1176"/>
        <w:gridCol w:w="1626"/>
        <w:gridCol w:w="1642"/>
        <w:gridCol w:w="1683"/>
        <w:gridCol w:w="1370"/>
        <w:gridCol w:w="1552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кларированный годовой доход за 2013 год (в руб.)</w:t>
            </w:r>
          </w:p>
        </w:tc>
        <w:tc>
          <w:tcPr>
            <w:tcW w:w="5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нет Тамара Иван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969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/2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в коттедже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пруг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3639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долевая 1/2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7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ссан Вингроу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Глава муниципального района</w:t>
        <w:tab/>
        <w:tab/>
        <w:tab/>
        <w:tab/>
        <w:tab/>
        <w:t>Г.Н.Кол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Администрации муниципального района  «Город Краснокаменск и Краснокаменский район Забайкальского края» и сведения о доходах, об имуществе  и обязательствах имущественного характера своих супруги (супруга) и несовершеннолетних детей за период с 01 января по 31 декабря 201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702"/>
        <w:gridCol w:w="1981"/>
        <w:gridCol w:w="1280"/>
        <w:gridCol w:w="1134"/>
        <w:gridCol w:w="1130"/>
        <w:gridCol w:w="1563"/>
        <w:gridCol w:w="1839"/>
        <w:gridCol w:w="992"/>
        <w:gridCol w:w="1276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2" w:firstLine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5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за 2013 год (в руб.)</w:t>
            </w:r>
          </w:p>
        </w:tc>
        <w:tc>
          <w:tcPr>
            <w:tcW w:w="5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правляющий делами  Администрации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авыдова Ольга Семено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1966,59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5876,36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втомобиль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Хариер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безвозмездное пользование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 (догово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0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управляющего делам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изых Лариса Анатоль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3262,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индивидуальная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олевая (1/2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общая долев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.Кайласт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8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,4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 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довый участок  С/О «Прогресс» (членская книжк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лавный специалист  Управления делами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оисеева Светлана Андреевн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90977,4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,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безвозмездное польз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7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275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        Г.Н.Ко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 муниципальных служащих Комитета по финансам  «Город Краснокаменск и Краснокаменский район Забайкальского края» и сведения о доходах ,об имуществе 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702"/>
        <w:gridCol w:w="1843"/>
        <w:gridCol w:w="1418"/>
        <w:gridCol w:w="1134"/>
        <w:gridCol w:w="1130"/>
        <w:gridCol w:w="1563"/>
        <w:gridCol w:w="1697"/>
        <w:gridCol w:w="856"/>
        <w:gridCol w:w="1315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2" w:firstLine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5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за 2013 год (в 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тета по финанса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линина Ольга Владими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7901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30779,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2 дол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5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ONDA-HRV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членская книжк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межбюджетных отнош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галь Любовь Васи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403283,73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2/3 дол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9,7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бюджетного отдел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дионова Татьяна Витал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549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21265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\4 доли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,3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,7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- начальник отдела бухгалтерского учета и отчет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валова Елена Александр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3729,0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708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ГАЗ-27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З-322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Членская книжка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 пользование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 пользование)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945" w:leader="none"/>
          <w:tab w:val="left" w:pos="6090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945" w:leader="none"/>
          <w:tab w:val="left" w:pos="6090" w:leader="none"/>
        </w:tabs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  <w:tab/>
        <w:t xml:space="preserve">                                      Н.А.Селюн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Комитета по управлению муниципальным  имущество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 Забайкальского края» и сведения о доходах, об имуществе 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702"/>
        <w:gridCol w:w="1843"/>
        <w:gridCol w:w="1418"/>
        <w:gridCol w:w="1134"/>
        <w:gridCol w:w="1339"/>
        <w:gridCol w:w="1354"/>
        <w:gridCol w:w="1560"/>
        <w:gridCol w:w="993"/>
        <w:gridCol w:w="1315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2" w:firstLine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5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за 2013 год (в 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едосеев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еорг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641,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меститель председателя Комит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вчинников Дмитри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20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мес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безвозмездное пользование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" w:leader="none"/>
          <w:tab w:val="center" w:pos="7285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 xml:space="preserve">                               Председатель Комитета</w:t>
        <w:tab/>
        <w:t xml:space="preserve">                                                        Е.Н.Таран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служащих Комитета экономического и территориального развит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 Забайкальского края» и сведения о доходах, об имуществе  и обязательствах имущественного характера своих супруги (супруга) и несовершеннолетних дете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7"/>
        <w:gridCol w:w="1702"/>
        <w:gridCol w:w="1843"/>
        <w:gridCol w:w="1556"/>
        <w:gridCol w:w="996"/>
        <w:gridCol w:w="1130"/>
        <w:gridCol w:w="1563"/>
        <w:gridCol w:w="1560"/>
        <w:gridCol w:w="993"/>
        <w:gridCol w:w="1315"/>
      </w:tblGrid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2" w:right="-52" w:firstLine="1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лжности муниципального служащ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5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кларированный годовой доход за 2013 год (в руб.)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нспорт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 (кв. м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5" w:right="-75" w:hanging="14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председателя Комитета-начальник отдела экономики и регулирование тарифов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янтуева Варва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кола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6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совмест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индивидуальна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вместная Квартира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1/4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,8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5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,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иссан-эксперт 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членская книжка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езвозмездное 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,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- начальник отдела потребительского рынка и внешнеэкономических связ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мкина Наталья Михай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2883,8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/2 дол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44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1,6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 -начальник отдела сельского хозяйств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рисенко Надежда 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22585,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5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96191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ВАЗ-210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фан 21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араж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2,5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председателя Комитета - начальник отдела строительства, ЖКХ, транспорта и архите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паков Станислав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5498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«Королл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3,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4096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 1/2 доля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ий сы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ind w:left="-108" w:right="-108" w:firstLine="108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( 1/2  доля)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яя доч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</w:tr>
      <w:tr>
        <w:trPr/>
        <w:tc>
          <w:tcPr>
            <w:tcW w:w="2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отребительского рынка и внешнеэкономических связей  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арш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льга Прокопье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7009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общ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обща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0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444" w:hRule="atLeast"/>
        </w:trPr>
        <w:tc>
          <w:tcPr>
            <w:tcW w:w="2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2076,0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Квартира индивидуальн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ойота-Ипсу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Главный специалис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дела строительства, ЖКХ, транспорта и архите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овалова Зинаида Павл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057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3757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1/3 доля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8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З-21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tabs>
          <w:tab w:val="clear" w:pos="708"/>
          <w:tab w:val="left" w:pos="49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.о Председателя Комитета</w:t>
        <w:tab/>
        <w:t xml:space="preserve">                              В.Н.Буянту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МБУК « Центральная районная библиотека»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 Забайкальского края»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59"/>
        <w:gridCol w:w="2267"/>
        <w:gridCol w:w="1575"/>
        <w:gridCol w:w="1176"/>
        <w:gridCol w:w="1626"/>
        <w:gridCol w:w="1642"/>
        <w:gridCol w:w="1683"/>
        <w:gridCol w:w="1222"/>
        <w:gridCol w:w="170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ированный годовой доход за 2013 год (в 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нисина Галина Владими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78370,7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ab/>
        <w:t>Председатель Комитета                                        Л.С.Васил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 МАОУД « Детская художественная школа»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 Забайкальского края» и членов его семь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59"/>
        <w:gridCol w:w="2267"/>
        <w:gridCol w:w="1575"/>
        <w:gridCol w:w="1176"/>
        <w:gridCol w:w="1626"/>
        <w:gridCol w:w="1642"/>
        <w:gridCol w:w="1683"/>
        <w:gridCol w:w="1222"/>
        <w:gridCol w:w="170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ированный годовой доход за 2013 год (в 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ельников Владимир Иван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10608,77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53,98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йот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 Корона-Премио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Гараж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  <w:tab/>
        <w:tab/>
        <w:tab/>
        <w:tab/>
        <w:tab/>
        <w:t>Л.С.Васил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иректора МАОУДОД « Детская школа искусств»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ород Краснокаменск и Краснокаменский район Забайкальского края» и членов его семь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559"/>
        <w:gridCol w:w="2267"/>
        <w:gridCol w:w="1575"/>
        <w:gridCol w:w="1176"/>
        <w:gridCol w:w="1626"/>
        <w:gridCol w:w="1642"/>
        <w:gridCol w:w="1683"/>
        <w:gridCol w:w="1222"/>
        <w:gridCol w:w="170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ированный годовой доход за 2013 год (в 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ьянникова Полина Васил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45280,15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(1/2 доля)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9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,1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митета</w:t>
        <w:tab/>
        <w:tab/>
        <w:tab/>
        <w:tab/>
        <w:tab/>
        <w:t xml:space="preserve">        Л.С.Васил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муниципального автономного учреждения культуры « Районный дом культуры «Строитель»   муниципального района «Город Краснокаменск и Краснокаменский район Забайкальского края» и членов его семьи за период с 01 января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9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841"/>
        <w:gridCol w:w="1985"/>
        <w:gridCol w:w="1575"/>
        <w:gridCol w:w="1176"/>
        <w:gridCol w:w="1626"/>
        <w:gridCol w:w="1642"/>
        <w:gridCol w:w="1683"/>
        <w:gridCol w:w="1222"/>
        <w:gridCol w:w="1700"/>
      </w:tblGrid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Декларированный годовой доход за 2013 год (в руб.)</w:t>
            </w:r>
          </w:p>
        </w:tc>
        <w:tc>
          <w:tcPr>
            <w:tcW w:w="60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Транспортные средств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ид объектов недвижимости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лощадь (кв. 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трана расположения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тельникова И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6369,3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 (1/2 дол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0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14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упру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7538,4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артир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(1/2 доля)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емельный участо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,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001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осси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томобиль легковой Ниссан-Блюебирд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совершеннолетнего сы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52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3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Комитета </w:t>
        <w:tab/>
        <w:t xml:space="preserve">                                           Л.С.Василен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Mangal"/>
      <w:color w:val="auto"/>
      <w:kern w:val="2"/>
      <w:sz w:val="21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character" w:styleId="Style16">
    <w:name w:val="Нижний колонтитул Знак"/>
    <w:basedOn w:val="Style14"/>
    <w:qFormat/>
    <w:rPr>
      <w:rFonts w:ascii="Arial" w:hAnsi="Arial" w:eastAsia="Arial Unicode MS" w:cs="Mangal"/>
      <w:kern w:val="2"/>
      <w:sz w:val="21"/>
      <w:szCs w:val="2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  <w:lang w:val="en-US" w:bidi="ar-SA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1:52:00Z</dcterms:created>
  <dc:creator>BarmakinaLV</dc:creator>
  <dc:description/>
  <dc:language>en-US</dc:language>
  <cp:lastModifiedBy>user</cp:lastModifiedBy>
  <cp:lastPrinted>2014-05-22T12:38:00Z</cp:lastPrinted>
  <dcterms:modified xsi:type="dcterms:W3CDTF">2014-05-23T01:52:00Z</dcterms:modified>
  <cp:revision>2</cp:revision>
  <dc:subject/>
  <dc:title/>
</cp:coreProperties>
</file>