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/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управлению образованием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рковенко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И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 5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 3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aum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Corol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.04.2014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-начальник отдела детских дошкольных учрежд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лашнико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.В.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 930,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елёв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.А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 8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½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056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а Н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 581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 809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втомобиль легковой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it</w:t>
            </w: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автомобиль легковой  </w:t>
            </w:r>
            <w:r>
              <w:rPr>
                <w:sz w:val="22"/>
                <w:szCs w:val="22"/>
                <w:lang w:val="en-US"/>
              </w:rPr>
              <w:t>Hond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IRWAV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28.04.2014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ивина М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 237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1)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9,52 (1/3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 183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Тойота-Корона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8</w:t>
            </w:r>
            <w:bookmarkStart w:id="0" w:name="_GoBack"/>
            <w:bookmarkEnd w:id="0"/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ыткин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 793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 (общ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3 489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 (общ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Presaqe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халуева Е.С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 658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¼ д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4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825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тусова Ю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442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,70 долевая (1/3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 519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,70 долевая (1/3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,70 долевая (1/3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30.04.2013г.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хачёва В.В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 253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3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имова О.И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 155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0,3 (общая долевая  1/3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4.2014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нецова Ю.Н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 405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4.03.2014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униципальных служащих  Комитета по управлению образованием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Администрации  муниципального района «Город Краснокаменск и Краснокаме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байкальского края,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0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9"/>
        <w:gridCol w:w="1875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муниципального служащего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отдела охраны прав детства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ханова Т.И.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120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25.03.2014г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1:52:00Z</dcterms:created>
  <dc:creator>Кадры</dc:creator>
  <dc:description/>
  <dc:language>en-US</dc:language>
  <cp:lastModifiedBy>user</cp:lastModifiedBy>
  <cp:lastPrinted>2014-04-30T15:09:00Z</cp:lastPrinted>
  <dcterms:modified xsi:type="dcterms:W3CDTF">2014-05-23T01:52:00Z</dcterms:modified>
  <cp:revision>2</cp:revision>
  <dc:subject/>
  <dc:title/>
</cp:coreProperties>
</file>