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 xml:space="preserve">о доходах, об имуществе и обязательствах имущественного характера </w:t>
        <w:br/>
        <w:t>муниципальных служащих, замещающих должности муниципальной службы  в</w:t>
        <w:br/>
        <w:t>администрации муниципального района «Красночикойский район», и членов их семей</w:t>
        <w:br/>
      </w:r>
      <w:r>
        <w:rPr>
          <w:bCs/>
          <w:i/>
          <w:color w:val="000000"/>
        </w:rPr>
        <w:t>(наименование органа местного самоуправления)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2 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8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82"/>
        <w:gridCol w:w="1440"/>
        <w:gridCol w:w="1392"/>
        <w:gridCol w:w="1330"/>
        <w:gridCol w:w="1796"/>
        <w:gridCol w:w="1987"/>
        <w:gridCol w:w="1635"/>
        <w:gridCol w:w="1157"/>
        <w:gridCol w:w="1168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(руб.)</w:t>
            </w:r>
          </w:p>
        </w:tc>
        <w:tc>
          <w:tcPr>
            <w:tcW w:w="6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Перечен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Вид объектов недвижим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Площадь (кв. м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располож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(кв. м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Первый заместитель руководителя администрации муниципального района «Красночикойский район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Тюриков Валерий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70757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м (общая) земельный участок (общая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гараж (общая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112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РФ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lang w:val="en-US"/>
              </w:rPr>
              <w:t>BMV</w:t>
            </w:r>
            <w:r>
              <w:rPr/>
              <w:t xml:space="preserve"> – 73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АЗ – 315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lang w:val="en-US"/>
              </w:rPr>
              <w:t>MARK</w:t>
            </w:r>
            <w:r>
              <w:rPr/>
              <w:t xml:space="preserve"> - 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 xml:space="preserve">    </w:t>
            </w: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13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м (общая), земельный участок (общая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гараж (общая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112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Ф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/>
              </w:rPr>
            </w:pPr>
            <w:r>
              <w:rPr/>
              <w:t xml:space="preserve">Автомобиль легковой  </w:t>
            </w:r>
            <w:r>
              <w:rPr>
                <w:lang w:val="en-US"/>
              </w:rPr>
              <w:t>VI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Заместитель руководителя администрации муниципального района «Красночикойский район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Фадеев Виталий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76926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 xml:space="preserve">Дом (общая)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(общая)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 (общая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 (общая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68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2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РФ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lang w:val="en-US"/>
              </w:rPr>
              <w:t>TOIOTA</w:t>
            </w:r>
            <w:r>
              <w:rPr/>
              <w:t xml:space="preserve"> </w:t>
            </w:r>
            <w:r>
              <w:rPr>
                <w:lang w:val="en-US"/>
              </w:rPr>
              <w:t>SUPSID</w:t>
            </w:r>
            <w:r>
              <w:rPr/>
              <w:t>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TOIOTA LITEAC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4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 xml:space="preserve">     </w:t>
            </w: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38497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 xml:space="preserve">Дом (общая)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(общая)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 (общая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 (общая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68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Заместитель руководителя администрации муниципального района «Красночикойский район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Андриевская Екатери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841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9252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 xml:space="preserve">Дом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109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РФ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IOTA</w:t>
            </w:r>
            <w:r>
              <w:rPr/>
              <w:t xml:space="preserve"> </w:t>
            </w: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ES</w:t>
            </w:r>
            <w:r>
              <w:rPr/>
              <w:t xml:space="preserve"> 3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Председатель комитета по финанса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Сенотрусова Галина Куприя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lang w:val="en-US"/>
              </w:rPr>
              <w:t>4934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/>
              </w:rPr>
            </w:pPr>
            <w:r>
              <w:rPr/>
              <w:t>36,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15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РФ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Автомобиль легковой Митсубиси-Канте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Председатель комитета образов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Бугринская Лариса Фед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7440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Квартир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 xml:space="preserve">Квартира (1/2), Земельный участок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53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1,3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5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РФ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15647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Квартира (1/2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51,3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РФ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  <w:r>
              <w:rPr>
                <w:lang w:val="en-US"/>
              </w:rPr>
              <w:t>KYRO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Заместитель председателя комитета образов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Шаронова Вер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42518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Дом (1/2), Земельный участок (1\2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76,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6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РФ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8310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м (1/2), Земельный участок (1\2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Гара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76,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6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,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РФ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V</w:t>
            </w:r>
            <w:r>
              <w:rPr/>
              <w:t>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УАЗ -330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Начальник отдела экономического прогнозирования и анализ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Захарова Надежд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71933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Дом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109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6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РФ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ROLLA</w:t>
            </w:r>
            <w:r>
              <w:rPr/>
              <w:t xml:space="preserve"> </w:t>
            </w:r>
            <w:r>
              <w:rPr>
                <w:lang w:val="en-US"/>
              </w:rPr>
              <w:t>SPASIO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84783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Начальник отдела по созданию условий для развития сельскохозяйственного производства в сельских поселениях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Михайлов Владимир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37326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Квартир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, 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54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6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РФ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 xml:space="preserve">TOTOTA CAMRY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Начальник отдела культуры, физической культуры, массового спорта и молодежной полити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 xml:space="preserve">Шекуно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Ирина Валенти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3860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18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8,4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21895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RINA</w:t>
            </w:r>
            <w:r>
              <w:rPr/>
              <w:t>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Ж-27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Начальник отдела опеки и попечительст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Беседина Татьяна Григо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33147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lang w:val="en-US"/>
              </w:rPr>
              <w:t>TOYOTA PROBOX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4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8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Начальник юридического отдел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Михайлов Борис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6142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Дом, 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159,4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9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РФ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RINA</w:t>
            </w:r>
            <w:r>
              <w:rPr/>
              <w:t>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lang w:val="en-US"/>
              </w:rPr>
              <w:t>VANNET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.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Начальник отдела по организации мероприятий по ГО и ЧС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Бугринский Александр Фед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129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Квартира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92,0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5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РФ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  <w:r>
              <w:rPr/>
              <w:t>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CASHQAI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вартира;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8.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VANNET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Начальник отдела информатиз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Карелин Александр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809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Квартира (1/2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75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РФ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lang w:val="en-US"/>
              </w:rPr>
              <w:t>TOYOTA NADI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7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Квартира (1/2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(1\2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75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РФ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Начальник отдела по развитию инфраструктуры и охране окружающей сред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Сенотрусов Артем И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35883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м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59,2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4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РФ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BONG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lang w:val="en-US"/>
              </w:rPr>
              <w:t>TOTOTA CAMRY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64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Начальник отдела бухгалтерского учета и отчетн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 xml:space="preserve">Андреевская Наталья Никола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37413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1\2), Земельный участок (1/2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en-US"/>
              </w:rPr>
            </w:pPr>
            <w:r>
              <w:rPr/>
              <w:t xml:space="preserve">Гараж (1\2)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64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РФ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1\2), Земельный участок (1/2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en-US"/>
              </w:rPr>
            </w:pPr>
            <w:r>
              <w:rPr/>
              <w:t xml:space="preserve">Гараж (1\2)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64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 легковой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GAI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Начальник отдела организационно-кадровой работы и технического обеспеч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Алтынникова Наталья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4349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 xml:space="preserve">Квартир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5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РФ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636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RINA</w:t>
            </w:r>
            <w:r>
              <w:rPr/>
              <w:t>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АЗ-330394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ктор Т-40 А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Главный специалист отдела инфраструктуры и охране окружающей сред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 xml:space="preserve">Трунов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Серге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4092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Дом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180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36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РФ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УАЗ 512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>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IT</w:t>
            </w:r>
            <w:r>
              <w:rPr/>
              <w:t>ЕАС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bookmarkStart w:id="0" w:name="_Hlk356281764"/>
            <w:bookmarkEnd w:id="0"/>
            <w:r>
              <w:rPr/>
              <w:t xml:space="preserve">Главный специалист отдела имущественных и земельных отношений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Рекунова Ольга Вяче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29486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земельный участок (общая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7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6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РФ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lang w:val="en-US"/>
              </w:rPr>
              <w:t>HONDA F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2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земельный участок (общая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7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РФ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земельный участок (общая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7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6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РФ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Главный специалист отдела экономического прогнозирования и анализ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Скворцова Надежда Олег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lang w:val="en-US"/>
              </w:rPr>
              <w:t>2590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Дом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 xml:space="preserve">Земельный участок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77,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142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РФ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3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Главный специалист отдела экономического прогнозирования и анализ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рбушева Наталья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594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(общ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общ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ж (общая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7,6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121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(общ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общ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ж (общая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7,6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V</w:t>
            </w:r>
            <w:r>
              <w:rPr/>
              <w:t>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Ведущий специалист отдела имущественных и земельных отноше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снина Светла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739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(общ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(общ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общ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46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6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6,5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РФ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83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(общ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(общ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общ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6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6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6,5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РФ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легковой ВАЗ-21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SPRINTER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отоцикл «Днепр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Ведущий специалист отдела по развитию инфраструктуры и охране окружающей сред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Никонов Иван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21293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земельный участок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Ф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908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земельный участок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6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земельный участок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Ф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специалист отдела по имущественным и земельным отношен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збородова Юлия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48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Ф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0:55:00Z</dcterms:created>
  <dc:creator>comp</dc:creator>
  <dc:description/>
  <cp:keywords/>
  <dc:language>en-US</dc:language>
  <cp:lastModifiedBy>comp</cp:lastModifiedBy>
  <dcterms:modified xsi:type="dcterms:W3CDTF">2013-05-14T00:56:00Z</dcterms:modified>
  <cp:revision>1</cp:revision>
  <dc:subject/>
  <dc:title>Сведения </dc:title>
</cp:coreProperties>
</file>