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а В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вартира, принадлежит на праве индивидуальной собственности, площадь 62,0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араж, принадлежит на праве индивидуальной собственности, площадь </w:t>
        <w:br/>
        <w:t>19,8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090823,7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122,64 руб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Зык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96,6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ый участок для индивидуального жилищного строительства, принадлежит на праве индивидуальной собственности, площадь 1150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ый участок для индивидуального жилищного строительства, принадлежит на праве индивидуальной собственности, площадь 1200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ый участок для жилищного строительства, принадлежит на праве долевой собственности, доля 28980/652860, площадь 2582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v</w:t>
      </w:r>
      <w:r>
        <w:rPr>
          <w:sz w:val="28"/>
          <w:szCs w:val="28"/>
        </w:rPr>
        <w:t>-4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8567,5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, принадлежит на праве индивидуальной собственности, площадь 467 кв. м, страна расположения Российская Федерация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Косарев В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41,8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ый участок, принадлежит на праве индивидуальной собственности, площадь 1203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ражный бокс, принадлежит на праве индивидуальной собственности, площадь 40,7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46193,7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46,8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ковой автомобиль Тойота хайлендер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6574,84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Котов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50,5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SUBA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B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SY</w:t>
      </w:r>
      <w:r>
        <w:rPr>
          <w:sz w:val="28"/>
          <w:szCs w:val="28"/>
        </w:rPr>
        <w:t>, принадлежит на праве индивидуальной собственности;</w:t>
      </w:r>
    </w:p>
    <w:p>
      <w:pPr>
        <w:pStyle w:val="Normal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C</w:t>
      </w:r>
      <w:r>
        <w:rPr>
          <w:sz w:val="28"/>
          <w:szCs w:val="28"/>
        </w:rPr>
        <w:t>70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29456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86,5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44,6 кв. м, страна расположения Российская Федерация;</w:t>
      </w:r>
    </w:p>
    <w:p>
      <w:pPr>
        <w:pStyle w:val="Normal"/>
        <w:rPr/>
      </w:pPr>
      <w:r>
        <w:rPr>
          <w:sz w:val="28"/>
          <w:szCs w:val="28"/>
        </w:rPr>
        <w:t>- земельный участок под индивидуальное жилищное строительство, принадлежит на праве индивидуальной собственности, площадь 3000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ой дом, принадлежит на праве индивидуальной собственности, площадь 86,2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обильная стоянка в подземной стоянке для автомобилей, принадлежит на праве индивидуальной собственности, площадь 20,2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3042,02 руб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Кур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30,3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48,5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араж, принадлежит на праве индивидуальной собственности, площадь </w:t>
        <w:br/>
        <w:t>15,0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8116,5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долевой собственности, доля 0,33, площадь 39,8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, принадлежит на праве индивидуальной собственности, площадь 600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- гараж, принадлежит на праве индивидуальной собственности, площадь 15,0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>, принадлежит на праве индивиду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ковой автомобиль Шкода Суперб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долевой собственности, доля 0,33, площадь 39,8 кв. м, страна расположения Российская Федерация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Панченко Л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артира, принадлежит на праве индивидуальной собственности, площадь 100,1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овый земельный участок, принадлежит на праве индивидуальной собственности, площадь 825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5481,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кты недвижимого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араж, принадлежит на праве индивидуальной собственности, площадь </w:t>
        <w:br/>
        <w:t>19,1 кв. м, страна расположения Российская Федер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араж, принадлежит на праве индивидуальной собственности, площадь </w:t>
        <w:br/>
        <w:t>40 кв. м, страна расположения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ковой автомобиль ВАЗ – 21083, принадлежит на праве индивидуальной собственности;</w:t>
      </w:r>
    </w:p>
    <w:p>
      <w:pPr>
        <w:pStyle w:val="Normal"/>
        <w:rPr/>
      </w:pPr>
      <w:r>
        <w:rPr>
          <w:sz w:val="28"/>
          <w:szCs w:val="28"/>
        </w:rPr>
        <w:t xml:space="preserve">- легковой автомобиль </w:t>
      </w:r>
      <w:r>
        <w:rPr>
          <w:sz w:val="28"/>
          <w:szCs w:val="28"/>
          <w:lang w:val="en-US"/>
        </w:rPr>
        <w:t>NISS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AIL</w:t>
      </w:r>
      <w:r>
        <w:rPr>
          <w:sz w:val="28"/>
          <w:szCs w:val="28"/>
        </w:rPr>
        <w:t>, принадлежит на праве индивиду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цеп к легковым автомобилям, принадлежит на праве индивид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кларированный годовой до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1390,9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34:00Z</dcterms:created>
  <dc:creator>Морозова</dc:creator>
  <dc:description/>
  <dc:language>en-US</dc:language>
  <cp:lastModifiedBy>roman</cp:lastModifiedBy>
  <dcterms:modified xsi:type="dcterms:W3CDTF">2014-06-03T11:38:00Z</dcterms:modified>
  <cp:revision>3</cp:revision>
  <dc:subject/>
  <dc:title>Ухалкин В</dc:title>
</cp:coreProperties>
</file>