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доходах, об имуществе и обязательствах имущественного характера муниципальных служащих, замещающих должности муниципальной службы в администрации сельского поселения «Цаган-Ола» муниципального района «Могойтуйский район» Забайкальского края, и членов их семей за период с 01 января по 31 декабря 2013 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2159"/>
        <w:gridCol w:w="1527"/>
        <w:gridCol w:w="1893"/>
        <w:gridCol w:w="1127"/>
        <w:gridCol w:w="1107"/>
        <w:gridCol w:w="1534"/>
        <w:gridCol w:w="1597"/>
        <w:gridCol w:w="1034"/>
        <w:gridCol w:w="1557"/>
      </w:tblGrid>
      <w:tr>
        <w:trPr/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ов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2011 го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 находящихся в пользовании</w:t>
            </w:r>
          </w:p>
        </w:tc>
      </w:tr>
      <w:tr>
        <w:trPr/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ж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Глава администрации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санов Батор Чимитдоржиевич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-383481,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Ленина, 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 г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кв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кв.м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-93432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 г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Ленина, 2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Главный специалист по местному самоуправлению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рбуева Цырендулма Гомбожапо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-153361,8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я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48,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В-7158,7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КУ-555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 г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оветская, 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 кв.м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-92988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Советская, 8 Земе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 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 кв.м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ind w:left="708" w:hanging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arin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Главный специалист, главный бухгалтер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ьжинимаева Аюнанса Владимиро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-156843,6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Жилой дом по договору социальногонайма ул.Ленина,20кв 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 кв.м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9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по договору социальногонайма ул.Ленина,20кв 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 кв.м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ое пособи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по договору социальногонайма ул.Ленина,20кв 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 кв.м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ое пособи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по договору социальногонайма ул.Ленина,20кв 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 кв.м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Ведущий специалист, заместитель главного бухгалтер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боева Цыпылма Базаржапо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-143022,9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50 лет Октября, 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 кв.м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 по основному месту работы-27207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ул.50 лет Октября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 кв.м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909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Ведущий специалист, экономис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горов Сокто Батомункуевич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-71432,0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й дом по договору социальногонайма ул.Ленина,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 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 кв.м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5:09:00Z</dcterms:created>
  <dc:creator>User</dc:creator>
  <dc:description/>
  <cp:keywords/>
  <dc:language>en-US</dc:language>
  <cp:lastModifiedBy>www.PHILka.RU</cp:lastModifiedBy>
  <dcterms:modified xsi:type="dcterms:W3CDTF">2014-06-20T05:09:00Z</dcterms:modified>
  <cp:revision>2</cp:revision>
  <dc:subject/>
  <dc:title/>
</cp:coreProperties>
</file>