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, замещающих должности муниципальной службы в администрации сельского поселения «Кусоча» Могойтуйского района Забайкальского края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членов их семей за период с 01 января по 31 декабря 2013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82"/>
        <w:gridCol w:w="1598"/>
        <w:gridCol w:w="1620"/>
        <w:gridCol w:w="1260"/>
        <w:gridCol w:w="1343"/>
        <w:gridCol w:w="1534"/>
        <w:gridCol w:w="1597"/>
        <w:gridCol w:w="1034"/>
        <w:gridCol w:w="115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ырендоржиев Цыренжаб Намсара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6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SUBARU-FORESTE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2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рактор Т-2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К «ДК» СП «Кусоча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дмаев Бадмацыре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RO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RO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актор МТЗ-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по местному самоуправлению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мур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гбажалсан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 TOYOTA L-CRUISER PRADO 95G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 TOYOTA L-CRUISER PRADO</w:t>
            </w:r>
            <w:r>
              <w:rPr>
                <w:sz w:val="24"/>
                <w:szCs w:val="24"/>
              </w:rPr>
              <w:t xml:space="preserve">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АЗ 33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Трактор </w:t>
            </w:r>
            <w:r>
              <w:rPr>
                <w:sz w:val="24"/>
                <w:szCs w:val="24"/>
                <w:lang w:val="en-US"/>
              </w:rPr>
              <w:t>FotonTG</w:t>
            </w:r>
            <w:r>
              <w:rPr>
                <w:sz w:val="24"/>
                <w:szCs w:val="24"/>
              </w:rPr>
              <w:t>2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рактор МТЗ Беларус 82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главного специалиста по местному самоуправлен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п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жима Амагалон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50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8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главного специалиста–главного бухгалтер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маева Цыцыгма Палам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3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ономис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митдоржиева Цырегма Дамбае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38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8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АЗ-212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TOYOTA-VIS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-заместитель главного бухгалтер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удаев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ыпел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тожап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5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–главный бухгалтер (в отпуске по уходу за ребенком до 1,5 лет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мунбаярова Цыцык Цыденжап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04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2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ISTANA SSANG YO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З «Соболь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6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8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7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10:00Z</dcterms:created>
  <dc:creator>Наталья</dc:creator>
  <dc:description/>
  <cp:keywords/>
  <dc:language>en-US</dc:language>
  <cp:lastModifiedBy>Администация СП Кусоча</cp:lastModifiedBy>
  <cp:lastPrinted>2012-05-01T06:48:00Z</cp:lastPrinted>
  <dcterms:modified xsi:type="dcterms:W3CDTF">2014-06-16T00:21:00Z</dcterms:modified>
  <cp:revision>8</cp:revision>
  <dc:subject/>
  <dc:title>Сведения</dc:title>
</cp:coreProperties>
</file>