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Нуринск» Забайкальского края, и членов их семей за период </w:t>
      </w:r>
    </w:p>
    <w:p>
      <w:pPr>
        <w:pStyle w:val="Normal"/>
        <w:spacing w:lineRule="auto" w:line="240" w:before="0" w:after="0"/>
        <w:jc w:val="center"/>
        <w:rPr/>
      </w:pPr>
      <w:r>
        <w:rPr/>
        <w:t>с 01 января по 31 декабря 2013 года.</w:t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45"/>
        <w:gridCol w:w="1930"/>
        <w:gridCol w:w="1597"/>
        <w:gridCol w:w="1034"/>
        <w:gridCol w:w="1260"/>
        <w:gridCol w:w="1534"/>
        <w:gridCol w:w="1597"/>
        <w:gridCol w:w="1034"/>
        <w:gridCol w:w="1557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ов Иван Владими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64,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ойот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665.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гин Анатолий Александ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320.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актор Т-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силка КЗН-2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акторный 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АЗ-315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2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местному самоуправлению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бина Наталья Олег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99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93,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-210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главный бухгалте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мункуева Елена Бадм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81,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упова Баярма Радн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0,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50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ведущего специалиста-экономи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ева Светлана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57,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00,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ойота-Королла Фил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ойота-Тоу А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тоцикл-Яма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ведущего специалиста-экономи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онюшкина Светлана Владими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77,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91,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АЗ-3151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20:00Z</dcterms:created>
  <dc:creator>User</dc:creator>
  <dc:description/>
  <cp:keywords/>
  <dc:language>en-US</dc:language>
  <cp:lastModifiedBy>User</cp:lastModifiedBy>
  <dcterms:modified xsi:type="dcterms:W3CDTF">2014-04-02T04:37:00Z</dcterms:modified>
  <cp:revision>2</cp:revision>
  <dc:subject/>
  <dc:title/>
</cp:coreProperties>
</file>