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муниципальных служащих, замещающих должности муниципальной службы в администрации сельского поселения «Цугол» Забайкальского края,  и членов их семей  за период с 0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532"/>
        <w:gridCol w:w="2410"/>
        <w:gridCol w:w="1418"/>
        <w:gridCol w:w="800"/>
        <w:gridCol w:w="901"/>
        <w:gridCol w:w="1701"/>
        <w:gridCol w:w="2126"/>
        <w:gridCol w:w="1134"/>
        <w:gridCol w:w="786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 и транспортных средств, 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13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 «Цугол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сов Сергей 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302469-5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 по категории ветераны боевых действий 26361-9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по безработице:2086-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илой дом (общая 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Toyota Li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i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Nissan Atl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 «Цугол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ндокова Цыпылма Боро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 228406.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детских пособи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232906.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80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UEBE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UZ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Ь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5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9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8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8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местному самоуправлению сельского поселения «Цугол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тупова Евгения Георги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82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9178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8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145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главный бухгалте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минская Наталья Борис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78.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155578.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JERO MI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9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втомобилю КХТ 8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9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9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-кассси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ицына Светла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онидо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43.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 135243.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9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xs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32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126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9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экономис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алсанова Сыцыгма 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89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детских пособи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8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138377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9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9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9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Ведущего специалис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а-кассс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ыгзынова Светлан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2.7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детских пособий:144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27412.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9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5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9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9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9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9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9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сельского поселения «Цугол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ина Алена Алекс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14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23.7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275037-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30:00Z</dcterms:created>
  <dc:creator>Женька</dc:creator>
  <dc:description/>
  <cp:keywords/>
  <dc:language>en-US</dc:language>
  <cp:lastModifiedBy>Женька</cp:lastModifiedBy>
  <dcterms:modified xsi:type="dcterms:W3CDTF">2014-04-14T06:03:00Z</dcterms:modified>
  <cp:revision>15</cp:revision>
  <dc:subject/>
  <dc:title/>
</cp:coreProperties>
</file>