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Зугалай» и членов их семей за период с 01 января 2013 года по 31 декабр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52"/>
        <w:gridCol w:w="1482"/>
        <w:gridCol w:w="1977"/>
        <w:gridCol w:w="1033"/>
        <w:gridCol w:w="1151"/>
        <w:gridCol w:w="1641"/>
        <w:gridCol w:w="1596"/>
        <w:gridCol w:w="1033"/>
        <w:gridCol w:w="1556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68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цараев Тунгалан Жалс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51,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is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естному самоуправлению администрации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ьянова Бутитма Владимировн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 пай из земель сельхозназна-чения (свидетельство на право собственности серия РФ-Y Мог.02-05 № 70784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 Спаси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 главный бухгалтер администрации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нимаева Раджана Эрдынеевн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76,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1/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6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-экономист администрации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аева Ешилма Базаржап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36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 пай из земель сель- хозназнач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2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 пай из земель сель- хозна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 - заместитель главного бухгалтера администрации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дуева Ешилма Нимаевн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54,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 пай из земель сельхозназна-ч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6,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 пай из земель сельхозна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СДК»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ва Дулма Дашидорж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0,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45,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1/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сельского поселения «Зугала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нимаев Булат Эрдэни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13,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а сельского поселения «Зугалай»                                                                    Т.Ж. Жалцарае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36:00Z</dcterms:created>
  <dc:creator>User</dc:creator>
  <dc:description/>
  <cp:keywords/>
  <dc:language>en-US</dc:language>
  <cp:lastModifiedBy>Зугалай</cp:lastModifiedBy>
  <cp:lastPrinted>2012-04-27T18:51:00Z</cp:lastPrinted>
  <dcterms:modified xsi:type="dcterms:W3CDTF">2014-03-31T05:44:00Z</dcterms:modified>
  <cp:revision>11</cp:revision>
  <dc:subject/>
  <dc:title>Сведения</dc:title>
</cp:coreProperties>
</file>