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3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>доход за 2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а Н.Д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65,5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256,58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>"</w:t>
            </w:r>
            <w:r>
              <w:rPr>
                <w:lang w:val="en-US"/>
              </w:rPr>
              <w:t>Stream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муниципальных служащих, замещающих должности в администрации сельского поселения "Усть-Нарин"и членов их семей за период с 01 января по 31 декабря 20 13</w:t>
      </w:r>
      <w:r>
        <w:rPr/>
        <w:t xml:space="preserve">года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3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местному самоуправлению администрации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х Т.Д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4,8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0</w:t>
            </w:r>
            <w:r>
              <w:rPr/>
              <w:t>511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3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3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заместитель главного бухгалтера администрации сельского поселения "Усть-Нарин"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Т.А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49,8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</w:tbl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3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3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, главный бухгалтер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а А.А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8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5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56.0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4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  <w:t>"Тойота"</w:t>
            </w:r>
          </w:p>
          <w:p>
            <w:pPr>
              <w:pStyle w:val="Normal"/>
              <w:rPr/>
            </w:pPr>
            <w:r>
              <w:rPr/>
              <w:t xml:space="preserve">трактор ЮМЗ -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3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8"/>
        <w:gridCol w:w="1260"/>
        <w:gridCol w:w="1740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3 год (руб.) </w:t>
            </w:r>
          </w:p>
        </w:tc>
        <w:tc>
          <w:tcPr>
            <w:tcW w:w="5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16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3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экономист "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Т.В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94,2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UA-BONCO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1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23:00Z</dcterms:created>
  <dc:creator>User</dc:creator>
  <dc:description/>
  <cp:keywords/>
  <dc:language>en-US</dc:language>
  <cp:lastModifiedBy>Admin</cp:lastModifiedBy>
  <dcterms:modified xsi:type="dcterms:W3CDTF">2014-05-05T01:23:00Z</dcterms:modified>
  <cp:revision>2</cp:revision>
  <dc:subject/>
  <dc:title>Сведения </dc:title>
</cp:coreProperties>
</file>