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об имуществе и обязательствах имущественного характера муниципальных служащих, замещающих должности муниципальной службы в администрации сельского поселения «Кусоча» Забайкальского края, и членов их семей за период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 01 января по 31 декабря 2012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82"/>
        <w:gridCol w:w="1598"/>
        <w:gridCol w:w="1620"/>
        <w:gridCol w:w="1260"/>
        <w:gridCol w:w="1343"/>
        <w:gridCol w:w="1534"/>
        <w:gridCol w:w="1597"/>
        <w:gridCol w:w="1034"/>
        <w:gridCol w:w="1152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кларированный годовой доход за 2012 год (руб.)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ж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ырендоржиев Цыренжаб Намсарае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107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 (па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  <w:lang w:val="en-US"/>
              </w:rPr>
              <w:t>SUBARU-FORESTER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67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 (па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рактор Т-25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жилой дом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дмаева Светлана Дамбинимаев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30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 (па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  <w:lang w:val="en-US"/>
              </w:rPr>
              <w:t>Nissan VANETTE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жилой дом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75517</w:t>
            </w:r>
            <w:r>
              <w:rPr>
                <w:sz w:val="24"/>
                <w:szCs w:val="24"/>
              </w:rPr>
              <w:t>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 (па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АЗ 21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АЗ 5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жилой дом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опекаемая племянниц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жилой дом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авный специалист по местному самоуправлению (в отпуске по уходу за ребенком до 1,5 лет)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умуро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дежд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гбажалсанов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479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8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RUIS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ADO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AV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АЗ 33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.о. главного специалиста по местному самоуправлению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рпо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жима Амагалонов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30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64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главного специалиста–главного бухгалтер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маева Цыцыгма Паламов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462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–главный бухгалтер (уволена по собственному желанию с 01.08.2012 г.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тожаргалова Мыдыгма Жигмитов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74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 (па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991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 (па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ТЗ-8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ономис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митдоржиева Цырегма Дамбаев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53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5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АЗ-212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en-US"/>
              </w:rPr>
              <w:t>TOYOTA-VIST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ономист (уволена в связи с выходом на пенсию 23.08.2012 г. 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аргалова Дарима Батоев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576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 (па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АЗ 210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04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 (па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  <w:lang w:val="en-US"/>
              </w:rPr>
              <w:t>HON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ARTNER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.о.ведущего специалиста-заместителя главного бухгалтер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удаев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ыпел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тожапов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2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–главный бухгалтер (в отпуске по уходу за ребенком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умунбаярова Цыцык Цыденжапов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70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 (па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8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 (па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  <w:lang w:val="en-US"/>
              </w:rPr>
              <w:t>ISTANA SSANG YONG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0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  <w:r>
              <w:rPr>
                <w:sz w:val="24"/>
                <w:szCs w:val="24"/>
              </w:rPr>
              <w:t>,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7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0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53</w:t>
            </w:r>
            <w:r>
              <w:rPr>
                <w:sz w:val="24"/>
                <w:szCs w:val="24"/>
              </w:rPr>
              <w:t>,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7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0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53</w:t>
            </w:r>
            <w:r>
              <w:rPr>
                <w:sz w:val="24"/>
                <w:szCs w:val="24"/>
              </w:rPr>
              <w:t>,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7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0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53</w:t>
            </w:r>
            <w:r>
              <w:rPr>
                <w:sz w:val="24"/>
                <w:szCs w:val="24"/>
              </w:rPr>
              <w:t>,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0:06:00Z</dcterms:created>
  <dc:creator>Наталья</dc:creator>
  <dc:description/>
  <cp:keywords/>
  <dc:language>en-US</dc:language>
  <cp:lastModifiedBy>Администация СП Кусоча</cp:lastModifiedBy>
  <cp:lastPrinted>2012-05-01T06:48:00Z</cp:lastPrinted>
  <dcterms:modified xsi:type="dcterms:W3CDTF">2013-11-01T00:24:00Z</dcterms:modified>
  <cp:revision>3</cp:revision>
  <dc:subject/>
  <dc:title>Сведения</dc:title>
</cp:coreProperties>
</file>