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сельского поселения «Цугол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60"/>
        <w:gridCol w:w="1540"/>
        <w:gridCol w:w="1870"/>
        <w:gridCol w:w="990"/>
        <w:gridCol w:w="1100"/>
        <w:gridCol w:w="1760"/>
        <w:gridCol w:w="1760"/>
        <w:gridCol w:w="990"/>
        <w:gridCol w:w="1038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Цугол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 Серг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352671-27 Выплаты по категории ветераны боевых действий 24959-34 итого: 377630-6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ул. Южная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ул.Набережная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С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докова Цыпылма Боро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2828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тских пособий 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1888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BLUEBERT, ISUZ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главный бухгалт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минская Наталья Борис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143 262,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 MIN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кассси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цына Светл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идов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28095 пособие по безработице 5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7849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.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лсанова Сыцыгм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860, 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19:00Z</dcterms:created>
  <dc:creator>Юра</dc:creator>
  <dc:description/>
  <cp:keywords/>
  <dc:language>en-US</dc:language>
  <cp:lastModifiedBy>Женька</cp:lastModifiedBy>
  <cp:lastPrinted>2012-05-05T11:00:00Z</cp:lastPrinted>
  <dcterms:modified xsi:type="dcterms:W3CDTF">2013-06-19T06:55:00Z</dcterms:modified>
  <cp:revision>10</cp:revision>
  <dc:subject/>
  <dc:title/>
</cp:coreProperties>
</file>