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7601" w:leader="none"/>
        </w:tabs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ы  муниципального района «Могойтуйский район» Забайкальского края, и членов его  семьи</w:t>
      </w:r>
    </w:p>
    <w:p>
      <w:pPr>
        <w:pStyle w:val="Normal"/>
        <w:tabs>
          <w:tab w:val="clear" w:pos="708"/>
          <w:tab w:val="left" w:pos="7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1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по 31 декабря 2012 года</w:t>
      </w:r>
    </w:p>
    <w:p>
      <w:pPr>
        <w:pStyle w:val="Normal"/>
        <w:tabs>
          <w:tab w:val="clear" w:pos="708"/>
          <w:tab w:val="left" w:pos="7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6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183"/>
        <w:gridCol w:w="1917"/>
        <w:gridCol w:w="1587"/>
        <w:gridCol w:w="1304"/>
        <w:gridCol w:w="1251"/>
        <w:gridCol w:w="1725"/>
        <w:gridCol w:w="1587"/>
        <w:gridCol w:w="1027"/>
        <w:gridCol w:w="1022"/>
      </w:tblGrid>
      <w:tr>
        <w:trPr>
          <w:trHeight w:val="116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год (руб.)</w:t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>
          <w:trHeight w:val="116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Глава муниципального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района 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«Могойтуйский 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район»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гдаров 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й Батоцыренович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Доход по основному месту работы-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788235,99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Доход от педагогической деятельности – 479555,44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Пенсия – 138795,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  <w:t xml:space="preserve">1.Жилой дом 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  <w:t xml:space="preserve">2.Земельный участок 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  <w:t>3.Земельный участок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  <w:t>4.Гараж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2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unCarg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1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Доход по основному месту работы – 323550,61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Пенсия – 110906,8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 xml:space="preserve">1.Жилой дом 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1264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1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11:00Z</dcterms:created>
  <dc:creator>User</dc:creator>
  <dc:description/>
  <cp:keywords/>
  <dc:language>en-US</dc:language>
  <cp:lastModifiedBy>User</cp:lastModifiedBy>
  <cp:lastPrinted>2013-04-10T09:22:00Z</cp:lastPrinted>
  <dcterms:modified xsi:type="dcterms:W3CDTF">2013-05-28T01:20:00Z</dcterms:modified>
  <cp:revision>3</cp:revision>
  <dc:subject/>
  <dc:title>Сведения</dc:title>
</cp:coreProperties>
</file>