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муниципального района «Могойтуйский район» Забайкальского края, и членов их семей </w:t>
      </w:r>
    </w:p>
    <w:p>
      <w:pPr>
        <w:pStyle w:val="Normal"/>
        <w:tabs>
          <w:tab w:val="clear" w:pos="708"/>
          <w:tab w:val="left" w:pos="7601" w:leader="none"/>
        </w:tabs>
        <w:jc w:val="center"/>
        <w:rPr/>
      </w:pPr>
      <w:r>
        <w:rPr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44"/>
        <w:gridCol w:w="1499"/>
        <w:gridCol w:w="1980"/>
        <w:gridCol w:w="1033"/>
        <w:gridCol w:w="1259"/>
        <w:gridCol w:w="1533"/>
        <w:gridCol w:w="1596"/>
        <w:gridCol w:w="1033"/>
        <w:gridCol w:w="155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год (руб.)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Главный специалист по документационному обеспечению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ндеева Цырегма Рыгзыновн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9299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1.Жилой дом (совместная с супругом)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2. Земельный участок под индивидуальное жилищное строительство (совместная с супруго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72,20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362,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69741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Жилой дом (совместная с супругом)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2. Земельный участок под индивидуальное жилищное строительство (совместная с супругом)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3. Земельный участок под индивидуальное жилищное строитель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72,20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362,99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640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Легковой автомобиль 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Axi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4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Главный специалист, юр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тоев Булат Баясхаланович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>
                <w:lang w:val="en-US"/>
              </w:rPr>
              <w:t>344180</w:t>
            </w:r>
            <w:r>
              <w:rPr/>
              <w:t>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 Земельный участок под индивидуальное жилищное строитель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5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1. Легковой автомобиль 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both"/>
              <w:rPr/>
            </w:pPr>
            <w:r>
              <w:rPr/>
              <w:t xml:space="preserve">2.УАЗ-3303-01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both"/>
              <w:rPr/>
            </w:pPr>
            <w:r>
              <w:rPr/>
              <w:t xml:space="preserve">3. Легковой автомобиль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1.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8718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1.Земельный участок 2.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1.Земельный участок 2.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1.Земельный участок 2.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5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И.о. Главного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специалиста по документационному обеспечению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ирова Адиса Насакдоржи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/>
              <w:t>268713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 Земельный участок под индивидуальное жилищное строитель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425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70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303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 Земельный участок под индивидуальное жилищное строительст-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425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95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2. Земельный участок под индивидуальное жилищное строительст-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1425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1:00Z</dcterms:created>
  <dc:creator>User</dc:creator>
  <dc:description/>
  <cp:keywords/>
  <dc:language>en-US</dc:language>
  <cp:lastModifiedBy>User</cp:lastModifiedBy>
  <dcterms:modified xsi:type="dcterms:W3CDTF">2013-05-28T01:20:00Z</dcterms:modified>
  <cp:revision>3</cp:revision>
  <dc:subject/>
  <dc:title>Сведения</dc:title>
</cp:coreProperties>
</file>