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sz w:val="26"/>
          <w:szCs w:val="26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 xml:space="preserve">муниципальных служащих, замещающих должности в администрации сельского поселения "Усть-Нарин"и членов их семей за период с 01 января по 31 декабря 20 12года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 </w:t>
        <w:br/>
        <w:t xml:space="preserve">2 С указанием вида и марки. </w:t>
        <w:br/>
        <w:t xml:space="preserve">З Без указания персональных данных. </w:t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05"/>
        <w:gridCol w:w="1236"/>
        <w:gridCol w:w="1977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 xml:space="preserve">доход за 2011 год (руб.) </w:t>
            </w:r>
          </w:p>
        </w:tc>
        <w:tc>
          <w:tcPr>
            <w:tcW w:w="5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кого поселения "Усть-Нарин"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ова Н.Д.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76,78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8256,58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onda </w:t>
            </w:r>
            <w:r>
              <w:rPr/>
              <w:t>"</w:t>
            </w:r>
            <w:r>
              <w:rPr>
                <w:lang w:val="en-US"/>
              </w:rPr>
              <w:t>Stream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60"/>
        <w:jc w:val="center"/>
        <w:rPr/>
      </w:pPr>
      <w:r>
        <w:rPr>
          <w:b/>
          <w:bCs/>
          <w:sz w:val="26"/>
          <w:szCs w:val="26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>муниципальных служащих, замещающих должности в администрации сельского поселения "Усть-Нарин"и членов их семей за период с 01 января по 31 декабря 20 12</w:t>
      </w:r>
      <w:r>
        <w:rPr/>
        <w:t xml:space="preserve">года </w:t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05"/>
        <w:gridCol w:w="1236"/>
        <w:gridCol w:w="1977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 xml:space="preserve">доход за 2011 год (руб.) </w:t>
            </w:r>
          </w:p>
        </w:tc>
        <w:tc>
          <w:tcPr>
            <w:tcW w:w="5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местному самоуправлению администрации сельского поселения "Усть-Нарин"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дких Т.Д.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50,50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5511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01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280" w:after="260"/>
        <w:jc w:val="center"/>
        <w:rPr/>
      </w:pPr>
      <w:r>
        <w:rPr>
          <w:b/>
          <w:bCs/>
          <w:sz w:val="26"/>
          <w:szCs w:val="26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 xml:space="preserve">муниципальных служащих, замещающих должности в администрации сельского поселения "Усть-Нарин"и членов их семей за период с 01 января по 31 декабря 20 12года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 </w:t>
        <w:br/>
        <w:t xml:space="preserve">2 С указанием вида и марки. </w:t>
        <w:br/>
        <w:t xml:space="preserve">З Без указания персональных данных. </w:t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05"/>
        <w:gridCol w:w="1236"/>
        <w:gridCol w:w="1977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 xml:space="preserve">доход за 2011 год (руб.) </w:t>
            </w:r>
          </w:p>
        </w:tc>
        <w:tc>
          <w:tcPr>
            <w:tcW w:w="5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заместитель главного бухгалтера администрации сельского поселения "Усть-Нарин""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улова Т.А.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28,55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00.0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</w:tr>
    </w:tbl>
    <w:p>
      <w:pPr>
        <w:pStyle w:val="Style15"/>
        <w:spacing w:before="280" w:after="260"/>
        <w:jc w:val="center"/>
        <w:rPr/>
      </w:pPr>
      <w:r>
        <w:rPr>
          <w:b/>
          <w:bCs/>
          <w:sz w:val="26"/>
          <w:szCs w:val="26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 xml:space="preserve">муниципальных служащих, замещающих должности в администрации сельского поселения "Усть-Нарин"и членов их семей за период с 01 января по 31 декабря 20 12года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 </w:t>
        <w:br/>
        <w:t xml:space="preserve">2 С указанием вида и марки. </w:t>
        <w:br/>
        <w:t xml:space="preserve">З Без указания персональных данных. </w:t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05"/>
        <w:gridCol w:w="1236"/>
        <w:gridCol w:w="1977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 xml:space="preserve">доход за 2011 год (руб.) </w:t>
            </w:r>
          </w:p>
        </w:tc>
        <w:tc>
          <w:tcPr>
            <w:tcW w:w="5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, главный бухгалтер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фонова А.А.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87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Style15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56.0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140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-2106</w:t>
            </w:r>
          </w:p>
          <w:p>
            <w:pPr>
              <w:pStyle w:val="Normal"/>
              <w:rPr/>
            </w:pPr>
            <w:r>
              <w:rPr/>
              <w:t>"Тойота"</w:t>
            </w:r>
          </w:p>
          <w:p>
            <w:pPr>
              <w:pStyle w:val="Normal"/>
              <w:rPr/>
            </w:pPr>
            <w:r>
              <w:rPr/>
              <w:t xml:space="preserve">трактор ЮМЗ -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60"/>
        <w:jc w:val="center"/>
        <w:rPr/>
      </w:pPr>
      <w:r>
        <w:rPr>
          <w:b/>
          <w:bCs/>
          <w:sz w:val="26"/>
          <w:szCs w:val="26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 xml:space="preserve">муниципальных служащих, замещающих должности в администрации сельского поселения "Усть-Нарин"и членов их семей за период с 01 января по 31 декабря 20 12года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 </w:t>
        <w:br/>
        <w:t xml:space="preserve">2 С указанием вида и марки. </w:t>
        <w:br/>
        <w:t xml:space="preserve">З Без указания персональных данных. </w:t>
      </w:r>
    </w:p>
    <w:tbl>
      <w:tblPr>
        <w:tblW w:w="149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938"/>
        <w:gridCol w:w="1260"/>
        <w:gridCol w:w="1740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9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 xml:space="preserve">доход за 2011 год (руб.) </w:t>
            </w:r>
          </w:p>
        </w:tc>
        <w:tc>
          <w:tcPr>
            <w:tcW w:w="5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16" w:hRule="atLeast"/>
        </w:trPr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trHeight w:val="683" w:hRule="atLeast"/>
        </w:trPr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экономист "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Т.В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24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81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</w:tr>
      <w:tr>
        <w:trPr>
          <w:trHeight w:val="741" w:hRule="atLeast"/>
        </w:trPr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UA-BONCO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41" w:hRule="atLeast"/>
        </w:trPr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0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25:00Z</dcterms:created>
  <dc:creator>User</dc:creator>
  <dc:description/>
  <cp:keywords/>
  <dc:language>en-US</dc:language>
  <cp:lastModifiedBy>User</cp:lastModifiedBy>
  <dcterms:modified xsi:type="dcterms:W3CDTF">2013-10-08T05:25:00Z</dcterms:modified>
  <cp:revision>2</cp:revision>
  <dc:subject/>
  <dc:title>Сведения </dc:title>
</cp:coreProperties>
</file>