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Нуринск» Забайкальского края,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01 января по 31 декабря 2012</w:t>
      </w:r>
      <w:r>
        <w:rPr/>
        <w:t xml:space="preserve"> года.</w:t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45"/>
        <w:gridCol w:w="1930"/>
        <w:gridCol w:w="1597"/>
        <w:gridCol w:w="1034"/>
        <w:gridCol w:w="1260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 Иван Владими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05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ойота-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ицубиси-Шарио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9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гин Анатолий Александ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3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актор Т-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силка КЗН-2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местному самоуправлению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бина Наталья Олег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6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0,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-210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главный бухгалт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мункуева Елена Бадм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74,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упова Баярма Радн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8,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18,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ведущего специалиста-экономи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ева Светлана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2,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33,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ойота-Королла Фил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ойота-Тоу А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оцикл-Яма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ведущего специалиста-экономи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онюшкина Светлана Владими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2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0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АЗ-3151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по мобилизационной работе (бывш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денова Татьяна Михайл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6,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5,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актор Т-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оцикл Иж-Планета 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заместитель главного бухгалте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кетова Татьяна Нагим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0-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заместитель главного бухгалтера(бывши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чикова Индира Владими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1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-plat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55:00Z</dcterms:created>
  <dc:creator>1</dc:creator>
  <dc:description/>
  <cp:keywords/>
  <dc:language>en-US</dc:language>
  <cp:lastModifiedBy>1</cp:lastModifiedBy>
  <dcterms:modified xsi:type="dcterms:W3CDTF">2013-11-14T03:52:00Z</dcterms:modified>
  <cp:revision>4</cp:revision>
  <dc:subject/>
  <dc:title/>
</cp:coreProperties>
</file>