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вед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Нуринск» Забайкальского края, и членов их семей за период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 01 января по 31 декабря 2011 года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6"/>
        <w:gridCol w:w="1930"/>
        <w:gridCol w:w="1597"/>
        <w:gridCol w:w="1034"/>
        <w:gridCol w:w="1260"/>
        <w:gridCol w:w="1533"/>
        <w:gridCol w:w="1598"/>
        <w:gridCol w:w="1033"/>
        <w:gridCol w:w="155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Филиппов Иван Владими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87345,7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Тойота-Корол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Мицубиси-Шари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816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едседатель Сове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Волгин Анатолий Александр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9051,9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6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Трактор Т-25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 Косилка КЗН-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3895,6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6,3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4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главный специалист по местному самоуправлению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Шубина Наталья Олег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14652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4890.6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ВАЗ-2106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главный специалист –главный бухгалтер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Батомункуева Елена Бадм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7612,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едущий специалист-экономис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Митупова Баярма Радна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9468,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00115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1.жилая квартир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2.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6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 (1/3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земельный участок (1/3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.о.ведущего специалиста-экономис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Слюсарева Светлана Серге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72980,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933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Nissan Atlas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  <w:lang w:val="en-US"/>
              </w:rPr>
              <w:t>2.Трактор Т-1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пециалист 1 разряда по мобилизационной работ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Цыденова Татьяна Михайл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1786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1879,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 ВАЗ 2106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Трактор Т-25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.Мотоцикл Иж-Планета 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едущий специалист-заместитель главного бухгалтер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Жанчикова Индира Владимиро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7888,9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Toiota-platz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жилая кварти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9</Characters>
  <CharactersWithSpaces>2761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57:00Z</dcterms:created>
  <dc:creator>Наталья</dc:creator>
  <dc:description/>
  <dc:language>en-US</dc:language>
  <cp:lastModifiedBy/>
  <cp:lastPrinted>2012-05-01T06:48:00Z</cp:lastPrinted>
  <dcterms:modified xsi:type="dcterms:W3CDTF">2013-11-14T13:54:00Z</dcterms:modified>
  <cp:revision>3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