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Цаган-Ола» муниципального района «Могойтуйский район» Забайкальского края, и членов их семей за период с 01 января по 31 декабря 201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59"/>
        <w:gridCol w:w="1527"/>
        <w:gridCol w:w="1893"/>
        <w:gridCol w:w="1127"/>
        <w:gridCol w:w="1107"/>
        <w:gridCol w:w="1534"/>
        <w:gridCol w:w="1597"/>
        <w:gridCol w:w="1034"/>
        <w:gridCol w:w="1557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1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Глава администрац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 Батор Чимитдоржи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363632,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7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Главный специалист по местному самоуправлен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буева Цырендулма Гомбожап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39469,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9,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-42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У-37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89741,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ind w:left="708" w:hanging="7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ari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Главный специалист, главный бухгалте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инимаева Аюнанса Владими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489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5822,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Ведущий специалист, заместитель главного бухгалт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боева Цыпылма Базаржап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05180,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20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Ведущий специалист, эконом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ова Дугарма Дашицырен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564448,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Т.Санжиева, дом 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Ведущий специалист, эконом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Найжидма Тогон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50263,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Ленина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-744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Ленина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ул.Ленина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пециалист по военно-мобилизационной работ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аева Валентина Цырен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 104498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- 96693,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- 6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У-758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.Цаган-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26 кв.1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 №1 от 31.12.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Т.Санжиева, дом 11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55:00Z</dcterms:created>
  <dc:creator>msu2</dc:creator>
  <dc:description/>
  <cp:keywords/>
  <dc:language>en-US</dc:language>
  <cp:lastModifiedBy>User</cp:lastModifiedBy>
  <cp:lastPrinted>2012-05-14T11:55:00Z</cp:lastPrinted>
  <dcterms:modified xsi:type="dcterms:W3CDTF">2012-05-14T05:01:00Z</dcterms:modified>
  <cp:revision>21</cp:revision>
  <dc:subject/>
  <dc:title>Сведения</dc:title>
</cp:coreProperties>
</file>