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байкальский кра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район «Могойтуй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СЕЛЬСКОГО ПОСЕЛЕНИЯ «АГА-ХАНГИЛ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Ленина ул., д.17,  с. Ага-Хангил, 687450,  тел. (30-255) 45-1-26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ОКПО  04271173  , ОГРН  1028002323249, ИНН/КПП 8003021204/ 800301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№ </w:t>
      </w:r>
      <w:r>
        <w:rPr>
          <w:szCs w:val="28"/>
        </w:rPr>
        <w:t>68  от  11.05.2012 г.                                                                                                    Управление по муниципальной службе,</w:t>
      </w:r>
    </w:p>
    <w:p>
      <w:pPr>
        <w:pStyle w:val="Normal"/>
        <w:rPr/>
      </w:pPr>
      <w:r>
        <w:rPr>
          <w:szCs w:val="28"/>
        </w:rPr>
        <w:t>на            от                                                                                                                 кадрам и документационному обеспечению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Cs w:val="28"/>
        </w:rPr>
        <w:t>о доходах, об имуществе и обязательствах имущественного характера муниципальных служащих, замещающих должности муниципальной службы в администрации сельского поселения «Ага-Хангил» Могойтуйского района Забайкальского края, и членов их семей за период с 01 января по 31 декабря 2011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45"/>
        <w:gridCol w:w="1930"/>
        <w:gridCol w:w="1597"/>
        <w:gridCol w:w="1034"/>
        <w:gridCol w:w="1260"/>
        <w:gridCol w:w="1534"/>
        <w:gridCol w:w="1597"/>
        <w:gridCol w:w="1034"/>
        <w:gridCol w:w="1557"/>
      </w:tblGrid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муниципального служащег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1 год (руб.)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 находящихся в пользовании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шидондоков Д.Ж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29,8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па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,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естному самоуправлению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царанова С.Д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00,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по военно-мобилизационной работ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заракшиева Д.Д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63,8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7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ель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, экономис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жирова Б.Б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48,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Земельный па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«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filder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Земельный участок 3.Земельный 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Тойота </w:t>
            </w:r>
            <w:r>
              <w:rPr>
                <w:sz w:val="24"/>
                <w:szCs w:val="24"/>
                <w:lang w:val="en-US"/>
              </w:rPr>
              <w:t>Cre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азда ТИ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це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ТЗ-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– заместитель главного бухгалтер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чипова Н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п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усадеб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«Тойота-Королла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усадеб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– главный бухгалтер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хамажапова Д.Б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20,9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усадебный участо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емельный участо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Главный специалист по МСУ                                                                              С.Д. Данцара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2:03:00Z</dcterms:created>
  <dc:creator>User</dc:creator>
  <dc:description/>
  <cp:keywords/>
  <dc:language>en-US</dc:language>
  <cp:lastModifiedBy>User</cp:lastModifiedBy>
  <dcterms:modified xsi:type="dcterms:W3CDTF">2012-05-15T02:03:00Z</dcterms:modified>
  <cp:revision>2</cp:revision>
  <dc:subject/>
  <dc:title>Забайкальский край </dc:title>
</cp:coreProperties>
</file>