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, об имуществе и обязательствах имущественного характера муниципальных служащих, замещающих должности муниципальной службы в администрации сельского поселения «Кусоча» Забайкальского края, и членов их семей за перио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01 января по 31 декабря 2011 год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82"/>
        <w:gridCol w:w="1598"/>
        <w:gridCol w:w="1620"/>
        <w:gridCol w:w="1260"/>
        <w:gridCol w:w="1343"/>
        <w:gridCol w:w="1534"/>
        <w:gridCol w:w="1597"/>
        <w:gridCol w:w="1034"/>
        <w:gridCol w:w="1152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за 2011 год (руб.)</w:t>
            </w:r>
          </w:p>
        </w:tc>
        <w:tc>
          <w:tcPr>
            <w:tcW w:w="5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ж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ырендоржиев Цыренжаб Намсараеви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711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 (па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  <w:lang w:val="en-US"/>
              </w:rPr>
              <w:t>SUBARU-FORESTER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104</w:t>
            </w:r>
            <w:r>
              <w:rPr>
                <w:sz w:val="24"/>
                <w:szCs w:val="24"/>
              </w:rPr>
              <w:t>1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 (па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Трактор Т-25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жилой дом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дмаева Светлана Дамбинимаев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630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земельный участок (па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  <w:lang w:val="en-US"/>
              </w:rPr>
              <w:t>Nissan VANETTE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жилой дом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5517</w:t>
            </w:r>
            <w:r>
              <w:rPr>
                <w:sz w:val="24"/>
                <w:szCs w:val="24"/>
              </w:rPr>
              <w:t>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земельный участок (па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АЗ 210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ГАЗ 5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жилой дом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опекаемая племянниц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жилой дом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лавный специалист по местному самоуправлению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умуров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дежда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гбажалсанов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95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83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CRUISE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RADO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AV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ГАЗ 33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–главный бухгалтер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тожаргалова Мыдыгма Жигмитов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50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земельный участок (па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310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земельный участок (па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ТЗ-8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-экономис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аргалова Дарима Батоев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03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земельный участок (па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АЗ 210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земельный участок (па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  <w:lang w:val="en-US"/>
              </w:rPr>
              <w:t>HON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ARTNER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-заместитель главного бухгалтер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умунбаярова Цыцык Цыденжапов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8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земельный участок (па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1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766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 (па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  <w:lang w:val="en-US"/>
              </w:rPr>
              <w:t>ISTANA SSANG YONG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0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  <w:r>
              <w:rPr>
                <w:sz w:val="24"/>
                <w:szCs w:val="24"/>
              </w:rPr>
              <w:t>,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77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0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  <w:r>
              <w:rPr>
                <w:sz w:val="24"/>
                <w:szCs w:val="24"/>
              </w:rPr>
              <w:t>,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>
          <w:trHeight w:val="77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0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  <w:r>
              <w:rPr>
                <w:sz w:val="24"/>
                <w:szCs w:val="24"/>
              </w:rPr>
              <w:t>,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разряда по военно-мобилизационной работе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митдоржиев Болот Раднаевич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48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земельный участок (па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емельный участок (1/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жилой дом (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АЗ 2115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54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земельный участ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емельный участок (1/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жилой дом (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 (1/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жилой дом (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 (1/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жилой дом (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земельный участ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жилой дом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по местному самоуправлению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волена в связи с выходом на пенсию 01.02.2012 г.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амбуева Бальжима Ухимов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903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земельный участок (па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610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земельный участок (па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en-US"/>
              </w:rPr>
              <w:t>TOYOTA PLATZ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ГАЗ 5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жилой до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жилой дом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0:41:00Z</dcterms:created>
  <dc:creator>Наталья</dc:creator>
  <dc:description/>
  <dc:language>en-US</dc:language>
  <cp:lastModifiedBy>Жамбуева</cp:lastModifiedBy>
  <cp:lastPrinted>2012-05-01T06:48:00Z</cp:lastPrinted>
  <dcterms:modified xsi:type="dcterms:W3CDTF">2012-05-04T00:41:00Z</dcterms:modified>
  <cp:revision>2</cp:revision>
  <dc:subject/>
  <dc:title>Сведения</dc:title>
</cp:coreProperties>
</file>