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Цаган-Ола» муниципального района «Могойтуйский район» Забайкальского края, и членов их семей за период с 01 января по 31 декабря 2011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159"/>
        <w:gridCol w:w="1527"/>
        <w:gridCol w:w="1893"/>
        <w:gridCol w:w="1127"/>
        <w:gridCol w:w="1107"/>
        <w:gridCol w:w="1534"/>
        <w:gridCol w:w="1597"/>
        <w:gridCol w:w="1034"/>
        <w:gridCol w:w="1557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11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Глава администраци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санов Батор Чимитдоржие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363632,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Гараж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 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в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769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Главный специалист по местному самоуправлению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рбуева Цырендулма Гомбожап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39469,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9,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-426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У-37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89741,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Земель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ind w:left="708" w:hanging="70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arin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Главный специалист, главный бухгалте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ьжинимаева Аюнанса Владими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489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5822,7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особ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особ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 ул.Ленина,20кв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едущий специалист, заместитель главного бухгалте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боева Цыпылма Базаржап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05180,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1200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 кв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Ведущий специалист, экономис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ова Найжидма Тогон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50263,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-210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по договору социальногонайма ул.Ленина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-7440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по договору социальногонайма ул.Ленина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особ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ул.Ленина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особи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по договору социальногонайма ул.Ленина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 кв.м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пециалист по военно-мобилизационной работ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аева Валентина Цырен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- 104498,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я- 96693,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В- 63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У-758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п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.Цаган-О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,26 кв.1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 кв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 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 кв.м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по договору социальногонайма  №1 от 31.12.2009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Т.Санжиева, дом 11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,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55:00Z</dcterms:created>
  <dc:creator>msu2</dc:creator>
  <dc:description/>
  <cp:keywords/>
  <dc:language>en-US</dc:language>
  <cp:lastModifiedBy>User</cp:lastModifiedBy>
  <cp:lastPrinted>2012-05-14T11:55:00Z</cp:lastPrinted>
  <dcterms:modified xsi:type="dcterms:W3CDTF">2012-05-14T02:39:00Z</dcterms:modified>
  <cp:revision>18</cp:revision>
  <dc:subject/>
  <dc:title>Сведения</dc:title>
</cp:coreProperties>
</file>