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администрации муниципального района «Нерчинский район» и членов их семей, подлежащих размещению на сайте администрации муниципального района «Нерч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2340"/>
        <w:gridCol w:w="1980"/>
        <w:gridCol w:w="1800"/>
        <w:gridCol w:w="1440"/>
        <w:gridCol w:w="1620"/>
        <w:gridCol w:w="668"/>
        <w:gridCol w:w="772"/>
        <w:gridCol w:w="668"/>
        <w:gridCol w:w="668"/>
      </w:tblGrid>
      <w:tr>
        <w:trPr>
          <w:trHeight w:val="13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муниципального служащег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аемая должность муниципальной службы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</w:t>
            </w:r>
          </w:p>
        </w:tc>
      </w:tr>
      <w:tr>
        <w:trPr>
          <w:trHeight w:val="180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и (супруга)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х детей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и (супруга) муниципального служащег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х детей муниципального служаще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и (супруга) муниципального служащег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тов Виктор Александ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а муниципального рай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квартира 72 кв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квартира 72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Нисан Атла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8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стаков Виктор И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главы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69 кв.м. долев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986 кв.м. до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69 кв.м. долев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986 кв.м. доле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тота Виста об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тота Виста общ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3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сов Борис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админист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206 кв.м. индивидуальн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90 кв.м. общ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5 кв.м. общ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5 кв.м.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ГАЗ –СА33507, ГАЗ -52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ота Надя индивидуальн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ина Наталья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админист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8,3 кв.м. общая до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8,3 кв.м. общая дол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05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ачная А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админист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0,1023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53,6 кв.м. общая долевая 2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0,1023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53,6 кв.м. общая долевая 1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ота Пасс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ю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84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а Еле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комит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0,15 га индивидуальн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76,1 кв.м. 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а, Нисан атла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ое средство ИЖ-Юпи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94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ов Владимир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комит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835 кв.м. индивидуальн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5,9 кв.м. 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210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77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тина Виктория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комит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330 кв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93,5 кв.м. 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ю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Тойота Калди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ю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шенович Татьяна Стани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ющий дел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760 кв.м. индивидуальн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80 кв.м. индивидуальн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4,6 кв.м.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70 кв.м.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ота Премио долев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Нива 2123 дол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Нива-2123 долев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14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ьева Мари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председателя комит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ота Витц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ов Николай Гаври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76 кв.м. общ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4,4 кв.м. общ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76 кв.м. общ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7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ошкина Татья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председателя комит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1,2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ашкина Ольга Георг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председателя комит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9,1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9,1 кв.м. 0,5 дол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3,2 кв.м.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УАЗ-4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УАЗ-4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35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туева Вера Иван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2050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3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нова Антонид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начальн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000 кв.м. индивидуальн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24,6 кв.м. 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4,7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87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9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ботина Татьяна Константин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специали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99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99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5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4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товая Наталья Семен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 специали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ова Анастаси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 специали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ова Еле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 специали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9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шкарева Людмил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457,72 кв.м. индивидуальн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894 кв.м. индивидуальн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1 кв.м. индивидуальн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74,15 кв.м. долев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3,6 кв.м. 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37 кв.м., арен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74,15 кв.м. доле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ота Аллион индивидуальн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7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9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по умолчанию объекты недвижимого имущества располагаются на территории Российской Федерации</w:t>
      </w:r>
    </w:p>
    <w:sectPr>
      <w:type w:val="nextPage"/>
      <w:pgSz w:orient="landscape" w:w="16838" w:h="11906"/>
      <w:pgMar w:left="1134" w:right="720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10:00Z</dcterms:created>
  <dc:creator>  </dc:creator>
  <dc:description/>
  <cp:keywords/>
  <dc:language>en-US</dc:language>
  <cp:lastModifiedBy/>
  <cp:lastPrinted>2012-04-13T10:08:00Z</cp:lastPrinted>
  <dcterms:modified xsi:type="dcterms:W3CDTF">2012-04-18T00:01:00Z</dcterms:modified>
  <cp:revision>0</cp:revision>
  <dc:subject/>
  <dc:title/>
</cp:coreProperties>
</file>