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2340"/>
        <w:gridCol w:w="1980"/>
        <w:gridCol w:w="1800"/>
        <w:gridCol w:w="1440"/>
        <w:gridCol w:w="1620"/>
        <w:gridCol w:w="668"/>
        <w:gridCol w:w="772"/>
        <w:gridCol w:w="668"/>
        <w:gridCol w:w="668"/>
      </w:tblGrid>
      <w:tr>
        <w:trPr/>
        <w:tc>
          <w:tcPr>
            <w:tcW w:w="1573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муниципальных служащих администрации муниципального района «Нерчинский район» , подлежащих размещению на сайте администрации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Нерчинский район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муниципального служащег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аемая должность муниципальной службы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</w:t>
            </w:r>
          </w:p>
        </w:tc>
      </w:tr>
      <w:tr>
        <w:trPr>
          <w:trHeight w:val="180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и (супруга) 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х детей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и (супруга) муниципального служащег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х детей муниципального служаще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и (супруга) муниципального служащег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ентьев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контрольно-финансового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го участка не имеет, квартира 2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афонова Татьяна 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бухгалтерскому уч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616, квартира 89.7 кв.м. квартира 30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3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шкарев Виктор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го участка не имеет, квартира 7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 Тойота Аллион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9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женова Окса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2,2 кв.м. квартира 120,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щикова Ан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ев Иван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30,0, жилой дом 7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Тойота Королла –универсал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153,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цова Людмил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овалова Людмил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инже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730, Жилой дом 4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4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инин Дмитри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го участка нет, квартира 5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MITSnbisi-RALEro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98,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убин Сергей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делам ГО и Ч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000 кв.м., квартира  долевая 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 Газ 3110 «Волга»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0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тинов  Иван Иль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0,07, квартира 7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 Нонда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огорцева Оксан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кова Татьяна Георг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ч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0,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4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Уаз -39099 индивиду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4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цев Иван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389, Жилой дом 49,7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ронина Наталья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правовым и кадровым вопрос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743,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омова Людмил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38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арова Антони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0000кв.м. Жилой дом 44.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4,8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тасова Галина Константи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. 3110 «Вол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9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тасова Ольг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5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трусова Ольг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мри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75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ова Светла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 Евген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социальной поли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го участка не имеет квартира 3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по умолчанию объекты недвижимого имущества располагаются на территории Российской Федераци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20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34:00Z</dcterms:created>
  <dc:creator>  </dc:creator>
  <dc:description/>
  <cp:keywords/>
  <dc:language>en-US</dc:language>
  <cp:lastModifiedBy/>
  <dcterms:modified xsi:type="dcterms:W3CDTF">2012-07-11T06:37:00Z</dcterms:modified>
  <cp:revision>0</cp:revision>
  <dc:subject/>
  <dc:title/>
</cp:coreProperties>
</file>