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уководителей муниципальных учреждений культуры муниципальн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Петровск-Забайкальский район» и членов их семей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01.01.2013 по 31.12.201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7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2102"/>
        <w:gridCol w:w="1546"/>
        <w:gridCol w:w="1994"/>
        <w:gridCol w:w="1138"/>
        <w:gridCol w:w="1080"/>
        <w:gridCol w:w="2057"/>
        <w:gridCol w:w="1299"/>
        <w:gridCol w:w="1308"/>
        <w:gridCol w:w="1064"/>
      </w:tblGrid>
      <w:tr>
        <w:trPr>
          <w:trHeight w:val="740" w:hRule="atLeast"/>
        </w:trPr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и муници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ьного служа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нициал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ица, замещаю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го соответс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ющую должность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ва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ый  годовой доход за 2012 год (руб.)</w:t>
            </w:r>
          </w:p>
        </w:tc>
        <w:tc>
          <w:tcPr>
            <w:tcW w:w="6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860" w:hRule="atLeast"/>
        </w:trPr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-мости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-ложения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 портные средств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-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-поло-жения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ОУ ДОД ДМШ п.Тарбагатай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неушев А.В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198,72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легковой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44582,15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ДШИ 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язанова О.И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198,72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мобиль легковой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725,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легков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ДШИ 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ьмина О.Г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204,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легковой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37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УК «ЦКС»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ворова Э.Б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903,35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ОУДОД «ДШИ п. Новопавловка»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феева Н.П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827,86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</w:tr>
      <w:tr>
        <w:trPr/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149,72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легков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легковой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УК ЦБС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дыгина В.Л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702,24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875,9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73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1T06:42:00Z</dcterms:created>
  <dc:creator>Admin</dc:creator>
  <dc:description/>
  <cp:keywords/>
  <dc:language>en-US</dc:language>
  <cp:lastModifiedBy>Admin</cp:lastModifiedBy>
  <dcterms:modified xsi:type="dcterms:W3CDTF">2014-04-11T10:12:00Z</dcterms:modified>
  <cp:revision>3</cp:revision>
  <dc:subject/>
  <dc:title>Сведения</dc:title>
</cp:coreProperties>
</file>