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замещающих должности в Администрации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тровск-Забайкальский район»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3 по 31.12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02"/>
        <w:gridCol w:w="1546"/>
        <w:gridCol w:w="1994"/>
        <w:gridCol w:w="1138"/>
        <w:gridCol w:w="1080"/>
        <w:gridCol w:w="2057"/>
        <w:gridCol w:w="1299"/>
        <w:gridCol w:w="1308"/>
        <w:gridCol w:w="1064"/>
      </w:tblGrid>
      <w:tr>
        <w:trPr>
          <w:trHeight w:val="74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служ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, замещ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 соответ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ющую 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 годовой доход за 2012 год (руб.)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 портные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поло-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руководителя Администрации района по т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ориальному развитию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ков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onda Odisse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му развити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цов Р.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62,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39,4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, делам молодежи и дет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нкин И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40,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issa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Восход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44,8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«Нива» 2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«МАЗ»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шенно-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Г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8004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«Минск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0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 О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87,9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</w:t>
            </w:r>
            <w:r>
              <w:rPr>
                <w:sz w:val="28"/>
                <w:szCs w:val="28"/>
                <w:lang w:val="en-US"/>
              </w:rPr>
              <w:t>oyota Vi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oyota Vit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ин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680,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,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ыко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12,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965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NAD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34,4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С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647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, промышленности, транспорта и территор. план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лёва Л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207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87,6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61,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465,7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R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96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чная Н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64,6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06,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вместн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 3303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по финансам-начальник бюджетной инспекци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никова Т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99,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55,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-3962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29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191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RRAC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Камаз 111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по ГО и Ч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 Н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55,3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OYOTA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Совета рай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Э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10,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нова С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11,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78,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210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специалист 1 разряда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 Е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40,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 королл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шина В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5832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ГАЗ-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ва Г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6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ова Е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70,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ZDA AXE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а Н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40139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м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11,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nault Logan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И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47,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62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ельско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к И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0,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, промышл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, тран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ва Е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50,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, промышл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, тран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 и территориального планировани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Г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32,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,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Т</w:t>
            </w:r>
            <w:r>
              <w:rPr>
                <w:sz w:val="28"/>
                <w:szCs w:val="28"/>
                <w:lang w:val="en-US"/>
              </w:rPr>
              <w:t>oyo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15,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ач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 Л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2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5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ДН и З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ина О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87,3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16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-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9,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ельско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орнова Н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83,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хулина Н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199,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PREM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973,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.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16,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 CR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цкая И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55,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3,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ова И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99,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. работе и секретному делопроизвод-ств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ыляченко Л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54,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Е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26,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Ips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сельско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ская В.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10,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.специалист 1 разряда юридического отдел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евская А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52,2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Delic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икова А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60,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ши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37,4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 FI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Н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20,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8:00Z</dcterms:created>
  <dc:creator>Admin</dc:creator>
  <dc:description/>
  <cp:keywords/>
  <dc:language>en-US</dc:language>
  <cp:lastModifiedBy>Admin</cp:lastModifiedBy>
  <dcterms:modified xsi:type="dcterms:W3CDTF">2014-05-14T11:29:00Z</dcterms:modified>
  <cp:revision>87</cp:revision>
  <dc:subject/>
  <dc:title/>
</cp:coreProperties>
</file>