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уководителей муниципальных учреждений муниципального район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«Петровск-Забайкальский район» и членов их семей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период с 01.01.2013 по 31.12.2013</w:t>
      </w:r>
    </w:p>
    <w:tbl>
      <w:tblPr>
        <w:tblW w:w="157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8"/>
        <w:gridCol w:w="2102"/>
        <w:gridCol w:w="1546"/>
        <w:gridCol w:w="1994"/>
        <w:gridCol w:w="1138"/>
        <w:gridCol w:w="1080"/>
        <w:gridCol w:w="2057"/>
        <w:gridCol w:w="1299"/>
        <w:gridCol w:w="1308"/>
        <w:gridCol w:w="1064"/>
      </w:tblGrid>
      <w:tr>
        <w:trPr>
          <w:trHeight w:val="740" w:hRule="atLeast"/>
        </w:trPr>
        <w:tc>
          <w:tcPr>
            <w:tcW w:w="2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и муници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льного служа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е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нициал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лица, замещаю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его соответс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ющую должность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лар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ван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ый  годовой доход за 2013 год (руб.)</w:t>
            </w:r>
          </w:p>
        </w:tc>
        <w:tc>
          <w:tcPr>
            <w:tcW w:w="6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860" w:hRule="atLeast"/>
        </w:trPr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-мости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-ложения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 портные средств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-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-поло-жения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МОУ НОШ 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зарова С.Д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398,69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ООШ 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рисова Т.И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869,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ая МОУ д/с № 18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ровская В.Т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9062,03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985,52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 легковой ВАЗ 21063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42" w:hRule="atLeast"/>
        </w:trPr>
        <w:tc>
          <w:tcPr>
            <w:tcW w:w="2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ОУ ООШ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ёдорова О.И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914,22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 легковой Лада-Кали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 грузовой УАЗ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298,39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 легковой Лада-Кали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 грузовой УАЗ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ОУ СОШ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доренко О.Г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9353,54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ртира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 легковой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235,67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ртира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03" w:hRule="atLeast"/>
        </w:trPr>
        <w:tc>
          <w:tcPr>
            <w:tcW w:w="2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ая д/сад № 10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яшникова В.В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439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6,4</w:t>
            </w:r>
            <w:r>
              <w:rPr/>
              <w:t>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736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49"/>
              <w:gridCol w:w="4252"/>
              <w:gridCol w:w="4035"/>
            </w:tblGrid>
            <w:tr>
              <w:trPr>
                <w:trHeight w:val="1744" w:hRule="atLeast"/>
              </w:trPr>
              <w:tc>
                <w:tcPr>
                  <w:tcW w:w="7449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97" w:firstLine="97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емельный</w:t>
                  </w:r>
                </w:p>
                <w:p>
                  <w:pPr>
                    <w:pStyle w:val="Normal"/>
                    <w:ind w:left="-97" w:firstLine="97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Участок</w:t>
                  </w:r>
                </w:p>
                <w:p>
                  <w:pPr>
                    <w:pStyle w:val="Normal"/>
                    <w:ind w:left="-97" w:firstLine="97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Жилой дом</w:t>
                  </w:r>
                </w:p>
              </w:tc>
              <w:tc>
                <w:tcPr>
                  <w:tcW w:w="42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700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4,4</w:t>
                  </w:r>
                </w:p>
              </w:tc>
              <w:tc>
                <w:tcPr>
                  <w:tcW w:w="4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оссия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оссия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ктор МТЗ-82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чь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МОУ ООШ 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дратьева Н.И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6660,21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ртир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ртира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26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ая МДОУ д/сад № 8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латова Н.Б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000,0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ж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 легковой Тойота Камри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МОУ НОШ 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рушева В.А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00,0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МОУ ООШ 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пова И.И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1968,22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732,15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 легковой Тойота Аллекс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МОУ СОШ 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дратьева Г.Н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2721,95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ртира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,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 УАЗ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МОУ СОШ 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бирева Е.Н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6635,11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793,88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ртира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 легковой Тойота Дуэ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 грузовой УАЗ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МОУ СОШ 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шикова Л.С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9820,0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 легковой Тойота Витс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416,0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ая ДОУ № 21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довина Т.В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4118,63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 легковой Тойота Премио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94631,81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МОУ ООШ 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маев Г.Ц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337,16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араж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 легковой ВАЗ 2107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2" w:hRule="atLeast"/>
        </w:trPr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631,57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ведующая МДОУ д/сад № 12 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ыскова Е.Н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220,32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ртира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871,65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 легковой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ОУ ДОД РДДТ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вчинникова О.М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612,22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илой дом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 легковой Лексус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 грузовой Вольво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втомобиль грузовой Урал полуприцеп фурго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прицеп МАЗ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прицеп фурго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8000,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илое помещ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ание автомастерской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и грузовые</w:t>
            </w:r>
          </w:p>
          <w:p>
            <w:pPr>
              <w:pStyle w:val="ConsPlusCell"/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ягач седельный Скания</w:t>
            </w:r>
          </w:p>
          <w:p>
            <w:pPr>
              <w:pStyle w:val="ConsPlusCell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OLVO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FH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13</w:t>
            </w:r>
          </w:p>
          <w:p>
            <w:pPr>
              <w:pStyle w:val="ConsPlusCell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OLVO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FH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12</w:t>
            </w:r>
          </w:p>
          <w:p>
            <w:pPr>
              <w:pStyle w:val="ConsPlusCell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OLVO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FH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12</w:t>
            </w:r>
          </w:p>
          <w:p>
            <w:pPr>
              <w:pStyle w:val="ConsPlusCell"/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МАЗ 65116</w:t>
            </w:r>
          </w:p>
          <w:p>
            <w:pPr>
              <w:pStyle w:val="ConsPlusCell"/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З 320500</w:t>
            </w:r>
          </w:p>
          <w:p>
            <w:pPr>
              <w:pStyle w:val="ConsPlusCell"/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Л ММЗ 554</w:t>
            </w:r>
          </w:p>
          <w:p>
            <w:pPr>
              <w:pStyle w:val="ConsPlusCell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OLVO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FH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13</w:t>
            </w:r>
          </w:p>
          <w:p>
            <w:pPr>
              <w:pStyle w:val="ConsPlusCell"/>
              <w:suppressAutoHyphens w:val="true"/>
              <w:ind w:left="6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фрижератор ШМИТЦ</w:t>
            </w:r>
          </w:p>
          <w:p>
            <w:pPr>
              <w:pStyle w:val="ConsPlusCell"/>
              <w:suppressAutoHyphens w:val="true"/>
              <w:ind w:left="6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луприцеп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MIROFRET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ConsPlusCell"/>
              <w:suppressAutoHyphens w:val="true"/>
              <w:ind w:left="6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луприцеп рефрижератор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KRONE</w:t>
            </w:r>
          </w:p>
          <w:p>
            <w:pPr>
              <w:pStyle w:val="ConsPlusCell"/>
              <w:suppressAutoHyphens w:val="true"/>
              <w:ind w:left="6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уприцеп фургон-автовоз</w:t>
            </w:r>
          </w:p>
          <w:p>
            <w:pPr>
              <w:pStyle w:val="ConsPlusCell"/>
              <w:suppressAutoHyphens w:val="true"/>
              <w:ind w:left="6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уприцеп ОДАЗ-9370</w:t>
            </w:r>
          </w:p>
          <w:p>
            <w:pPr>
              <w:pStyle w:val="ConsPlusCell"/>
              <w:suppressAutoHyphens w:val="true"/>
              <w:ind w:left="6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цеп ГКБ 9383</w:t>
            </w:r>
          </w:p>
          <w:p>
            <w:pPr>
              <w:pStyle w:val="ConsPlusCell"/>
              <w:suppressAutoHyphens w:val="true"/>
              <w:ind w:left="6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уприцеп КЗАП-938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цеп ГКБ-817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МОУ СОШ 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бунова В.А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2792,02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 легковой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4829,0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ртира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 легков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 легков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 грузов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тотранспортное средство Урал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ОУ ООШ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нейцева Л.М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6611,3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ртира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 грузов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рактор 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ртира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 легковой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ОУ НОШ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зарева С.В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314,74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 легковой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ДОУ д/с № 2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ковлева Л.И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5970,98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ртир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нат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ртира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569,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ртира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 легков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 легков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 грузов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рактор 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</w:tr>
      <w:tr>
        <w:trPr/>
        <w:tc>
          <w:tcPr>
            <w:tcW w:w="2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ОУ ООШ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рцева Л.Я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1051,73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597,13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0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 легков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 грузовой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НОШ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ыренова С.Г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6558,19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</w:tr>
      <w:tr>
        <w:trPr/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553,54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 легковой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ДОУ д/с № 11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льникова И.С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6345,22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8773,75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 легковой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АЗСУ «ДООЛ Орлёнок»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мыкова Е.Н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8049,78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8000,0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 легковой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ая МДОУ д/с № 4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бежимова А.В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986,65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 легковой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ая МДОУ д/с № 7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йлова Л.В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6306,21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619,92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ая МДОУ д/с №3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гаева Н.А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424,5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 легковой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ая МДОУ д/с №1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лярова Н.В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7896,29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ча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110,48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ртира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втомобиль легково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сса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МАЗ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ОУ НОШ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умейко Е.П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5646,42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 грузовой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071,62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6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 легков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рактор 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ая МДОУ д/с №15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быляченко А.В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00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ая МДОУ д/с №5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ёдорова А.Ф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220,11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054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 легковой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ОУ ДОДРДЮСШ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вчинникова А.Н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177,07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73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8T05:58:00Z</dcterms:created>
  <dc:creator>Admin</dc:creator>
  <dc:description/>
  <cp:keywords/>
  <dc:language>en-US</dc:language>
  <cp:lastModifiedBy>Горюнова Наташа</cp:lastModifiedBy>
  <dcterms:modified xsi:type="dcterms:W3CDTF">2014-04-01T22:57:00Z</dcterms:modified>
  <cp:revision>9</cp:revision>
  <dc:subject/>
  <dc:title>Сведения</dc:title>
</cp:coreProperties>
</file>