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замещающих должности в Администрации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тровск-Забайкальский район» и членов их сем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.01.2011 по 31.12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02"/>
        <w:gridCol w:w="1546"/>
        <w:gridCol w:w="1994"/>
        <w:gridCol w:w="1138"/>
        <w:gridCol w:w="1080"/>
        <w:gridCol w:w="2057"/>
        <w:gridCol w:w="1299"/>
        <w:gridCol w:w="1308"/>
        <w:gridCol w:w="1064"/>
      </w:tblGrid>
      <w:tr>
        <w:trPr>
          <w:trHeight w:val="74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 служ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, замещ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 соответ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ющую 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 годовой доход за 2012 год (руб.)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 портные сред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-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поло-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т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ториальному развитию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инов Б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07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au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Ю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138,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му развити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цов Р.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386,3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 кварти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08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образованию, делам молодежи и дет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нкин И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448,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бст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issa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Восход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36,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бств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«Нива» 2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«МАЗ»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ршенно-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бств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Г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363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цикл «Минск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и спор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а О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00,6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</w:t>
            </w:r>
            <w:r>
              <w:rPr>
                <w:sz w:val="28"/>
                <w:szCs w:val="28"/>
                <w:lang w:val="en-US"/>
              </w:rPr>
              <w:t>oyota Vit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ина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63,6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41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УАЗ 315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ЗИЛ 131-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имуществу и земельным отношени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ыкова В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83,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И.Ю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11,2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хозяй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С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02,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, стр-ва, транспорта и связ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59,7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71,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</w:t>
            </w:r>
            <w:r>
              <w:rPr>
                <w:sz w:val="28"/>
                <w:szCs w:val="28"/>
                <w:lang w:val="en-US"/>
              </w:rPr>
              <w:t>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em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саренко Л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52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-6.1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чная Н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47,0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87,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УАЗ 3303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по финансам-начальник бюджетной инспекци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ьникова Т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85,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74,7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УАЗ-3962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.Ю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6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RRAC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Камаз 111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якова Е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51,4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91,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УАЗ-33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о ГО и Ч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ков С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37,7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ond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Совета рай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ушева Л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732,5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ультуры и спор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нова С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42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ьева С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71,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 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4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-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4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10,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шина В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2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ГАЗ-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ова Г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6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бщего 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ст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а Н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79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бщего 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ма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13,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nault Logan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имуществу и земельным отношени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И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42,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91,8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ельского хозяй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гина И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03,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КХ, промышл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, тран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 и связ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ва Е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39,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КХ, промышл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, тран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 и связ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Г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17,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,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Т</w:t>
            </w:r>
            <w:r>
              <w:rPr>
                <w:sz w:val="28"/>
                <w:szCs w:val="28"/>
                <w:lang w:val="en-US"/>
              </w:rPr>
              <w:t>oyot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orol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66,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ач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и отчет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стова Л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1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ДН и З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ина О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08,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 (30,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фее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86,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57,8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-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1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имуществу и земельным отношени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хулина Н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19,6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 PREM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89,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.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левская Л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78,7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а Н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71,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о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62,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oyota</w:t>
            </w:r>
            <w:r>
              <w:rPr>
                <w:sz w:val="28"/>
                <w:szCs w:val="28"/>
              </w:rPr>
              <w:t>- К</w:t>
            </w:r>
            <w:r>
              <w:rPr>
                <w:sz w:val="28"/>
                <w:szCs w:val="28"/>
                <w:lang w:val="en-US"/>
              </w:rPr>
              <w:t>oroll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цкая И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7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учета и отчет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пина Н.Э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часток (на 5 лет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-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моб. работе и секретному делопроизвод-ств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ыляченко Л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78,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 (общ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ультуры и спор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н П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03,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 Ipsu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опеке и попечительству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К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91,8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опеке и попечительству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а В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25,7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сельского хозяй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еновская В.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08,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икова А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0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В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60,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Н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0,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кова М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18,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8:00Z</dcterms:created>
  <dc:creator>  </dc:creator>
  <dc:description/>
  <cp:keywords/>
  <dc:language>en-US</dc:language>
  <cp:lastModifiedBy/>
  <dcterms:modified xsi:type="dcterms:W3CDTF">2012-05-04T07:15:00Z</dcterms:modified>
  <cp:revision>0</cp:revision>
  <dc:subject/>
  <dc:title/>
</cp:coreProperties>
</file>