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  <w:t>В _</w:t>
      </w:r>
      <w:r>
        <w:rPr>
          <w:u w:val="single"/>
        </w:rPr>
        <w:t>Отдел финансового и кадрового обеспечения администрации муниципального района «Тунгокоченский район»</w:t>
      </w:r>
      <w:r>
        <w:rPr/>
        <w:t>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муниципального орга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характера муниципального служаще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u w:val="single"/>
        </w:rPr>
        <w:t xml:space="preserve">Я, </w:t>
      </w:r>
      <w:r>
        <w:rPr>
          <w:b/>
          <w:u w:val="single"/>
        </w:rPr>
        <w:t>Рожнова Валентина Васильевна 14 января 1966 г.р</w:t>
      </w:r>
      <w:r>
        <w:rPr>
          <w:b/>
        </w:rPr>
        <w:t>.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rFonts w:eastAsia="Courier New"/>
          <w:b/>
        </w:rPr>
        <w:t xml:space="preserve"> </w:t>
      </w:r>
      <w:r>
        <w:rPr>
          <w:b/>
          <w:u w:val="single"/>
        </w:rPr>
        <w:t>Администрация муниципального района «Тунгокоченский район»</w:t>
      </w:r>
      <w:r>
        <w:rPr>
          <w:u w:val="single"/>
        </w:rPr>
        <w:t xml:space="preserve">, </w:t>
      </w:r>
      <w:r>
        <w:rPr>
          <w:b/>
          <w:u w:val="single"/>
        </w:rPr>
        <w:t>старший специалист 1 разряда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ая по адресу: </w:t>
      </w:r>
      <w:r>
        <w:rPr>
          <w:b/>
        </w:rPr>
        <w:t>674100 с. Верх-Усугли, ул. Лесная, д. 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сообщаю  сведения о своих доходах за отчетный период с  1  января   2013 г.</w:t>
      </w:r>
    </w:p>
    <w:p>
      <w:pPr>
        <w:pStyle w:val="ConsPlusNonformat"/>
        <w:widowControl/>
        <w:rPr/>
      </w:pPr>
      <w:r>
        <w:rPr/>
        <w:t>по   31   декабря  2013  г.,  об  имуществе,  принадлежащем  мне  на  праве</w:t>
      </w:r>
    </w:p>
    <w:p>
      <w:pPr>
        <w:pStyle w:val="ConsPlusNonformat"/>
        <w:widowControl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/>
      </w:pPr>
      <w:r>
        <w:rPr/>
        <w:t>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Вид дохода                   │  Величина дох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│     &lt;2&gt; (руб.)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2                        │         3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│225395,66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│  не имею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│   не имею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│   не имею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│   не имею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мерческих организациях                        │   не имею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│   не имею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│    225395,66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┬──────────────┬───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 │     Вид      │Место нахождения │Площад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имущества         │собственности │     (адрес)     │(кв. м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1&gt;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2             │      3       │        4 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 │индивидуальная Верх-Усугли      │310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Лесная, 5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 │индивидуальная│ Верх-Усугли     │ 44,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Лесная, 5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не имею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не имею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не имею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не имею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┴──────────────┴─────────────────┴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муниципального   служащего,   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Вид и марка транспортного  │ Вид собственности  │Место регистр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средства           │        &lt;1&gt;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2              │         3          │        4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│Автомобили легковые:          не имею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Автомобили грузовые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не имею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Автоприцепы:                 │ не имею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Мототранспортные средства: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не имею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Сельскохозяйственная техника:│  не имею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Водный транспорт: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не имею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│Воздушный транспорт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не имею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│Иные транспортные средства: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не имею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муниципального   служащего, 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90"/>
        <w:gridCol w:w="1890"/>
        <w:gridCol w:w="94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</w:t>
              <w:br/>
              <w:t xml:space="preserve">банка или иной     </w:t>
              <w:br/>
              <w:t xml:space="preserve">кредитной организ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   </w:t>
              <w:br/>
              <w:t xml:space="preserve">&lt;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  <w:br/>
              <w:t xml:space="preserve">сче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инское ОСБ; с. Верх-Усугли, ул. Первомайская, 1а корпус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5740074377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инское ОСБ; с. Верх-Усугли, ул. Первомайская, 1а корпус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4740074358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2,5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инское ОСБ; с. Верх-Усугли, ул. Первомайская, 1а корпус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estro67628074 90030517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628074 90030517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08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2025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</w:t>
              <w:br/>
              <w:t xml:space="preserve">количеств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2160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160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муниципального служащег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u w:val="single"/>
        </w:rPr>
      </w:pPr>
      <w:r>
        <w:rPr>
          <w:u w:val="single"/>
        </w:rPr>
        <w:t>В Отдел финансового и кадрового обеспечения администрации муниципального района «Тунгокоченский район»</w:t>
        <w:softHyphen/>
        <w:softHyphen/>
        <w:softHyphen/>
        <w:softHyphen/>
        <w:softHyphen/>
        <w:softHyphen/>
        <w:softHyphen/>
        <w:softHyphen/>
        <w:softHyphen/>
        <w:softHyphen/>
        <w:t>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муниципального орга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u w:val="single"/>
        </w:rPr>
        <w:t xml:space="preserve">Я, </w:t>
      </w:r>
      <w:r>
        <w:rPr>
          <w:b/>
          <w:u w:val="single"/>
        </w:rPr>
        <w:t>Рожнова Валентина Васильевна, 14 января 1966 г.р</w:t>
      </w:r>
      <w:r>
        <w:rPr/>
        <w:t>.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>Администрация муниципального района «Тунгокоченский район»</w:t>
      </w:r>
      <w:r>
        <w:rPr>
          <w:u w:val="single"/>
        </w:rPr>
        <w:t xml:space="preserve">, </w:t>
      </w:r>
      <w:r>
        <w:rPr>
          <w:b/>
          <w:u w:val="single"/>
        </w:rPr>
        <w:t>старший специалист 1 разряда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>
          <w:u w:val="single"/>
        </w:rPr>
      </w:pPr>
      <w:r>
        <w:rPr/>
        <w:t xml:space="preserve">проживающий по адресу: </w:t>
      </w:r>
      <w:r>
        <w:rPr>
          <w:b/>
          <w:u w:val="single"/>
        </w:rPr>
        <w:t>с. Верх-Усугли, ул. Лесная, д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(адрес места жительства)               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3 г. по 31</w:t>
      </w:r>
    </w:p>
    <w:p>
      <w:pPr>
        <w:pStyle w:val="ConsPlusNonformat"/>
        <w:widowControl/>
        <w:rPr/>
      </w:pPr>
      <w:r>
        <w:rPr/>
        <w:t xml:space="preserve">декабря 2013 г. моей </w:t>
      </w:r>
      <w:r>
        <w:rPr>
          <w:u w:val="single"/>
        </w:rPr>
        <w:t>(моего</w:t>
      </w:r>
      <w:r>
        <w:rPr/>
        <w:t xml:space="preserve">) </w:t>
      </w:r>
      <w:r>
        <w:rPr>
          <w:b/>
          <w:u w:val="single"/>
        </w:rPr>
        <w:t xml:space="preserve">супруга Рожнова Анатолия Михайловича, 5 сентября 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>1958 г.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b/>
          <w:u w:val="single"/>
        </w:rPr>
        <w:t>Тунгокоченский ДЭУ, дорожный рабочий</w:t>
      </w:r>
      <w:r>
        <w:rPr/>
        <w:t>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 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299849,85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не имее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не имее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не имее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не имее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не имее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не име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299849,85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не имеет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не имеет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не имеет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не имеет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не имеет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не имеет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не имее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индивидуальная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Мотороллер «</w:t>
      </w:r>
      <w:r>
        <w:rPr>
          <w:lang w:val="en-US"/>
        </w:rPr>
        <w:t>Mokkic</w:t>
      </w:r>
      <w:r>
        <w:rPr/>
        <w:t>»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jc w:val="both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jc w:val="both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jc w:val="both"/>
        <w:rPr/>
      </w:pPr>
      <w:r>
        <w:rPr/>
        <w:t>указывается  доля  члена  семьи  муниципального служащего, 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202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</w:t>
              <w:br/>
              <w:t xml:space="preserve">банка или иной    </w:t>
              <w:br/>
              <w:t xml:space="preserve">кредитной организ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&lt;1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ткрытия </w:t>
              <w:br/>
              <w:t xml:space="preserve">сче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инское ОС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(руб.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3740074354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025"/>
        <w:gridCol w:w="1890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</w:t>
              <w:br/>
              <w:t xml:space="preserve">организационно- </w:t>
              <w:br/>
              <w:t xml:space="preserve">правовая форма </w:t>
              <w:br/>
              <w:t xml:space="preserve">организации &lt;1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 xml:space="preserve">капитал &lt;2&gt;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 xml:space="preserve">участия  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160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2025"/>
        <w:gridCol w:w="2025"/>
        <w:gridCol w:w="1890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 xml:space="preserve">(подпись муниципального служащего)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u w:val="single"/>
        </w:rPr>
      </w:pPr>
      <w:r>
        <w:rPr>
          <w:u w:val="single"/>
        </w:rPr>
        <w:t>В Отдел финансового и кадрового обеспечения администрации муниципального района «Тунгокоченский район»</w:t>
        <w:softHyphen/>
        <w:softHyphen/>
        <w:softHyphen/>
        <w:softHyphen/>
        <w:softHyphen/>
        <w:softHyphen/>
        <w:softHyphen/>
        <w:softHyphen/>
        <w:softHyphen/>
        <w:softHyphen/>
        <w:t>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муниципального орга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униципального служащего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u w:val="single"/>
        </w:rPr>
        <w:t xml:space="preserve">Я, </w:t>
      </w:r>
      <w:r>
        <w:rPr>
          <w:b/>
          <w:u w:val="single"/>
        </w:rPr>
        <w:t>Рожнова Валентина Васильевна, 14 января 1966 г.р</w:t>
      </w:r>
      <w:r>
        <w:rPr/>
        <w:t>.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>Администрация муниципального района «Тунгокоченский район»</w:t>
      </w:r>
      <w:r>
        <w:rPr>
          <w:u w:val="single"/>
        </w:rPr>
        <w:t xml:space="preserve">, </w:t>
      </w:r>
      <w:r>
        <w:rPr>
          <w:b/>
          <w:u w:val="single"/>
        </w:rPr>
        <w:t>старший специалист 1 разряда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>
          <w:u w:val="single"/>
        </w:rPr>
      </w:pPr>
      <w:r>
        <w:rPr/>
        <w:t xml:space="preserve">проживающий по адресу: </w:t>
      </w:r>
      <w:r>
        <w:rPr>
          <w:b/>
          <w:u w:val="single"/>
        </w:rPr>
        <w:t>с. Верх-Усугли, ул. Лесная, д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(адрес места жительства)               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12 г. по 31</w:t>
      </w:r>
    </w:p>
    <w:p>
      <w:pPr>
        <w:pStyle w:val="ConsPlusNonformat"/>
        <w:widowControl/>
        <w:rPr/>
      </w:pPr>
      <w:r>
        <w:rPr/>
        <w:t xml:space="preserve">декабря 2012 г. моей </w:t>
      </w:r>
      <w:r>
        <w:rPr>
          <w:u w:val="single"/>
        </w:rPr>
        <w:t>(моего</w:t>
      </w:r>
      <w:r>
        <w:rPr/>
        <w:t xml:space="preserve">) </w:t>
      </w:r>
      <w:r>
        <w:rPr>
          <w:b/>
          <w:u w:val="single"/>
        </w:rPr>
        <w:t>несовершеннолетней дочери Рожновой Марии Анатольевны, 27 июня 1995 г.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b/>
          <w:u w:val="single"/>
        </w:rPr>
        <w:t>Ученица 11 класса ВУСООШ</w:t>
      </w:r>
      <w:r>
        <w:rPr/>
        <w:t>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муниципального  служащего, 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 │Доход по основному месту работы                          │не имеет    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не имее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не имее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не имее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не имее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не имее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не име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76655,61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не имеет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не имеет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не имеет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не имеет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не имеет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не имеет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 муниципального  служащего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не имее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не имеет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jc w:val="both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jc w:val="both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jc w:val="both"/>
        <w:rPr/>
      </w:pPr>
      <w:r>
        <w:rPr/>
        <w:t>указывается  доля  члена  семьи  муниципального служащего, 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202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</w:t>
              <w:br/>
              <w:t xml:space="preserve">банка или иной    </w:t>
              <w:br/>
              <w:t xml:space="preserve">кредитной организ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&lt;1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ткрытия </w:t>
              <w:br/>
              <w:t xml:space="preserve">сче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инское ОС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(руб.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78102740074378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025"/>
        <w:gridCol w:w="1890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</w:t>
              <w:br/>
              <w:t xml:space="preserve">организационно- </w:t>
              <w:br/>
              <w:t xml:space="preserve">правовая форма </w:t>
              <w:br/>
              <w:t xml:space="preserve">организации &lt;1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 xml:space="preserve">капитал &lt;2&gt;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 xml:space="preserve">участия  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160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2025"/>
        <w:gridCol w:w="2025"/>
        <w:gridCol w:w="1890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 xml:space="preserve">(подпись муниципального служащего)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59:00Z</dcterms:created>
  <dc:creator>USER</dc:creator>
  <dc:description/>
  <cp:keywords/>
  <dc:language>en-US</dc:language>
  <cp:lastModifiedBy>User</cp:lastModifiedBy>
  <cp:lastPrinted>2013-04-29T13:24:00Z</cp:lastPrinted>
  <dcterms:modified xsi:type="dcterms:W3CDTF">2014-03-31T23:56:00Z</dcterms:modified>
  <cp:revision>6</cp:revision>
  <dc:subject/>
  <dc:title>Утверждена</dc:title>
</cp:coreProperties>
</file>