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, замещающих должности в Комитете по финансам администрации муниципального района «Тунгокоченский район»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610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364"/>
        <w:gridCol w:w="1509"/>
        <w:gridCol w:w="1750"/>
        <w:gridCol w:w="1074"/>
        <w:gridCol w:w="1556"/>
        <w:gridCol w:w="2341"/>
        <w:gridCol w:w="1596"/>
        <w:gridCol w:w="1074"/>
        <w:gridCol w:w="1556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-Начальник бюджетного отдел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Лариса Георги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672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а Марина Викторо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56,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09,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T</w:t>
            </w:r>
            <w:r>
              <w:rPr>
                <w:sz w:val="22"/>
                <w:szCs w:val="22"/>
                <w:lang w:val="en-US"/>
              </w:rPr>
              <w:t>OYOTA CAMR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ебенок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а Татьяна Василь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28,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PRESS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9,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долевая 2/3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УАЗ 31512, Мототранспортные сре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» ИМ38.103-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З 45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ева Людмила Игор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53,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\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65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грузовой УАЗ - 390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1\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скина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51,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73,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отчет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Марина</w:t>
            </w:r>
          </w:p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86,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58,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\</w:t>
            </w:r>
            <w:r>
              <w:rPr>
                <w:sz w:val="22"/>
                <w:szCs w:val="22"/>
                <w:lang w:val="en-US"/>
              </w:rPr>
              <w:t>CHEVROLET) LOCET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  <w:lang w:val="en-US"/>
              </w:rPr>
              <w:t>OYOAC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A BONGO 1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чальник отдела экономического анализ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кина Людмила Василь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7654.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3721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1\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Ж Планета-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 экономического анализа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дюхина 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11,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рактор SHIBAU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79,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TOYOTA</w:t>
            </w:r>
            <w:r>
              <w:rPr>
                <w:sz w:val="22"/>
                <w:szCs w:val="22"/>
                <w:lang w:val="en-US"/>
              </w:rPr>
              <w:t xml:space="preserve">  VIS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ебенок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\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\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учета и отчет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Елена Никола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23,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91,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 И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учета и отчет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Марина Владимиро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22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37,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ева Ольга Викторо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егковой УАЗ-3909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-9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3:16:00Z</dcterms:created>
  <dc:creator>Анна Николаевна</dc:creator>
  <dc:description/>
  <cp:keywords/>
  <dc:language>en-US</dc:language>
  <cp:lastModifiedBy>USER</cp:lastModifiedBy>
  <dcterms:modified xsi:type="dcterms:W3CDTF">2014-05-13T01:52:00Z</dcterms:modified>
  <cp:revision>19</cp:revision>
  <dc:subject/>
  <dc:title>Сведения о доходах, об имуществе и обязательствах имущественного характера муниципальных служащих, замещающих должности в Адми</dc:title>
</cp:coreProperties>
</file>